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421630</wp:posOffset>
            </wp:positionV>
            <wp:extent cx="6172200" cy="269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7730" cy="445389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3878580</wp:posOffset>
            </wp:positionV>
            <wp:extent cx="2713990" cy="3209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2694940" cy="325691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3992880</wp:posOffset>
            </wp:positionV>
            <wp:extent cx="2713990" cy="29997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-457200</wp:posOffset>
            </wp:positionV>
            <wp:extent cx="2713990" cy="325691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m de tes coéquipiers :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   _______________________________         ________________________________         ______________________________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        _______________________________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ffectue une carte sémantique des mouvements associés à ta saison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Brouillon de ta danse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 danse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atériel à apporter :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utres éléments à considérer :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25" w:leader="none"/>
      </w:tabs>
      <w:jc w:val="center"/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47:00Z</dcterms:created>
  <dc:creator>Véronique</dc:creator>
  <dc:description/>
  <dc:language>en-US</dc:language>
  <cp:lastModifiedBy>Andrée-Caroline Boucher</cp:lastModifiedBy>
  <cp:lastPrinted>2007-12-02T19:22:00Z</cp:lastPrinted>
  <dcterms:modified xsi:type="dcterms:W3CDTF">2008-06-23T16:30:00Z</dcterms:modified>
  <cp:revision>5</cp:revision>
  <dc:subject/>
  <dc:title/>
</cp:coreProperties>
</file>