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211455</wp:posOffset>
                </wp:positionV>
                <wp:extent cx="6743700" cy="6858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8pt;margin-top:-16.65pt;width:530.95pt;height:53.95pt;mso-wrap-style:none;v-text-anchor:middle">
                <v:fill o:detectmouseclick="t" type="solid" color2="black"/>
                <v:stroke color="#33339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0490" distR="11112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-97155</wp:posOffset>
                </wp:positionV>
                <wp:extent cx="2286000" cy="457200"/>
                <wp:effectExtent l="0" t="0" r="0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idprint" w:hAnsi="Kidprint" w:eastAsia="Kidprint" w:cs="Kidprint"/>
                                <w:lang w:val="en-US"/>
                              </w:rPr>
                              <w:t>Tit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2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99" stroked="f" o:allowincell="f" style="position:absolute;margin-left:-3.8pt;margin-top:-7.65pt;width:179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szCs w:val="24"/>
                          <w:rFonts w:ascii="Kidprint" w:hAnsi="Kidprint" w:eastAsia="Kidprint" w:cs="Kidprint"/>
                          <w:lang w:val="en-US"/>
                        </w:rPr>
                        <w:t>Titre</w:t>
                      </w:r>
                    </w:p>
                  </w:txbxContent>
                </v:textbox>
                <v:path textpathok="t"/>
                <v:textpath on="t" fitshape="t" string="Titre" style="font-family:&quot;Kidprint&quot;;font-size:12pt"/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i/>
          <w:sz w:val="32"/>
          <w:lang w:val="en-US"/>
        </w:rPr>
        <w:t xml:space="preserve"> </w:t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32"/>
        </w:rPr>
      </w:pPr>
      <w:r>
        <w:rPr>
          <w:rFonts w:cs="Verdana"/>
          <w:b/>
          <w:i w:val="false"/>
          <w:sz w:val="3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13716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107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1160</wp:posOffset>
                </wp:positionH>
                <wp:positionV relativeFrom="paragraph">
                  <wp:posOffset>136525</wp:posOffset>
                </wp:positionV>
                <wp:extent cx="6743700" cy="26289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75pt;width:530.95pt;height:206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sz w:val="20"/>
        </w:rPr>
        <w:t>Axes de développement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39370</wp:posOffset>
                </wp:positionV>
                <wp:extent cx="3314700" cy="364617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4608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2067120"/>
                            <a:gd name="textAreaBottom" fmla="*/ 1975680 h 2067120"/>
                          </a:gdLst>
                          <a:ahLst/>
                          <a:rect l="textAreaLeft" t="textAreaTop" r="textAreaRight" b="textAreaBottom"/>
                          <a:pathLst>
                            <a:path w="21600" h="237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60"/>
                              </a:lnTo>
                              <a:arcTo wR="3600" hR="3600" stAng="10800000" swAng="-5400000"/>
                              <a:lnTo>
                                <a:pt x="18000" y="237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3.1pt;width:260.95pt;height:287.0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39370</wp:posOffset>
                </wp:positionV>
                <wp:extent cx="3314700" cy="364617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4608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2067120"/>
                            <a:gd name="textAreaBottom" fmla="*/ 1975680 h 2067120"/>
                          </a:gdLst>
                          <a:ahLst/>
                          <a:rect l="textAreaLeft" t="textAreaTop" r="textAreaRight" b="textAreaBottom"/>
                          <a:pathLst>
                            <a:path w="21600" h="237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60"/>
                              </a:lnTo>
                              <a:arcTo wR="3600" hR="3600" stAng="10800000" swAng="-5400000"/>
                              <a:lnTo>
                                <a:pt x="18000" y="237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9.2pt;margin-top:3.1pt;width:260.95pt;height:287.0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itères d’évaluation 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708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rFonts w:cs="Verdana" w:ascii="Verdana" w:hAnsi="Verdana"/>
                <w:sz w:val="20"/>
              </w:rPr>
              <w:t>Critères d’évaluation 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i/>
          <w:sz w:val="20"/>
        </w:rPr>
        <w:t>Répertoire pour l’appréciation et repères culturels :</w:t>
      </w:r>
    </w:p>
    <w:p>
      <w:pPr>
        <w:pStyle w:val="Normal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-251460</wp:posOffset>
                </wp:positionV>
                <wp:extent cx="6743700" cy="14859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19.8pt;width:530.95pt;height:116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55245</wp:posOffset>
                </wp:positionV>
                <wp:extent cx="6743700" cy="14859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4.35pt;width:530.95pt;height:116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>Liens interdisciplinaires et intégration TIC 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92710</wp:posOffset>
                </wp:positionV>
                <wp:extent cx="6743700" cy="496760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96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7.3pt;width:530.95pt;height:391.1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3540</wp:posOffset>
                </wp:positionH>
                <wp:positionV relativeFrom="paragraph">
                  <wp:posOffset>145415</wp:posOffset>
                </wp:positionV>
                <wp:extent cx="0" cy="4510405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1.45pt" to="230.2pt,366.55pt" stroked="t" o:allowincell="f" style="position:absolute">
                <v:stroke color="#333399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>Savoirs essentiels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5434"/>
      </w:tblGrid>
      <w:tr>
        <w:trPr/>
        <w:tc>
          <w:tcPr>
            <w:tcW w:w="51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ngage de la dans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rp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Temp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spac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Énergi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elatio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iques du mouvement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1120</wp:posOffset>
                      </wp:positionV>
                      <wp:extent cx="6511290" cy="1905"/>
                      <wp:effectExtent l="38735" t="38735" r="38735" b="387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1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5.6pt" to="508.95pt,5.7pt" stroked="t" o:allowincell="t" style="position:absolute">
                      <v:stroke color="#333399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Règles relatives aux mouvements d’ensemb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07950</wp:posOffset>
                      </wp:positionV>
                      <wp:extent cx="6515100" cy="0"/>
                      <wp:effectExtent l="38100" t="38100" r="3810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8.5pt" to="508.95pt,8.5pt" stroked="t" o:allowincell="t" style="position:absolute">
                      <v:stroke color="#333399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édés de composition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ctur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ocabulai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457200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-7.65pt;width:530.95pt;height:35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  <w:r>
        <w:rPr>
          <w:sz w:val="36"/>
        </w:rPr>
        <w:t>Action en class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658100"/>
                <wp:effectExtent l="6350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582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41600"/>
                            <a:gd name="textAreaBottom" fmla="*/ 415512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29"/>
                              </a:lnTo>
                              <a:arcTo wR="3600" hR="3600" stAng="10800000" swAng="-5400000"/>
                              <a:lnTo>
                                <a:pt x="18000" y="2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602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8040</wp:posOffset>
                </wp:positionH>
                <wp:positionV relativeFrom="paragraph">
                  <wp:posOffset>125730</wp:posOffset>
                </wp:positionV>
                <wp:extent cx="0" cy="708660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9.9pt" to="365.2pt,567.85pt" stroked="t" o:allowincell="f" style="position:absolute">
                <v:stroke color="#333399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épar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seignant</w:t>
        <w:tab/>
        <w:tab/>
        <w:t>Élèves</w:t>
        <w:tab/>
        <w:tab/>
        <w:tab/>
        <w:tab/>
        <w:tab/>
        <w:tab/>
        <w:tab/>
        <w:t>É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4572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35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ction en class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658100"/>
                <wp:effectExtent l="6350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582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41600"/>
                            <a:gd name="textAreaBottom" fmla="*/ 415512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29"/>
                              </a:lnTo>
                              <a:arcTo wR="3600" hR="3600" stAng="10800000" swAng="-5400000"/>
                              <a:lnTo>
                                <a:pt x="18000" y="2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602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rPr/>
      </w:pPr>
      <w:r>
        <w:rPr/>
        <w:t>Réalisat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8040</wp:posOffset>
                </wp:positionH>
                <wp:positionV relativeFrom="paragraph">
                  <wp:posOffset>2540</wp:posOffset>
                </wp:positionV>
                <wp:extent cx="0" cy="7315200"/>
                <wp:effectExtent l="38100" t="38100" r="387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0.2pt" to="365.2pt,576.15pt" stroked="t" o:allowincell="f" style="position:absolute">
                <v:stroke color="#333399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seignant</w:t>
        <w:tab/>
        <w:tab/>
        <w:t>Élèves</w:t>
        <w:tab/>
        <w:tab/>
        <w:tab/>
        <w:tab/>
        <w:tab/>
        <w:tab/>
        <w:tab/>
        <w:t>É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4572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35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ction en class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658100"/>
                <wp:effectExtent l="6350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582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341600"/>
                            <a:gd name="textAreaBottom" fmla="*/ 415512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29"/>
                              </a:lnTo>
                              <a:arcTo wR="3600" hR="3600" stAng="10800000" swAng="-5400000"/>
                              <a:lnTo>
                                <a:pt x="18000" y="2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602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8040</wp:posOffset>
                </wp:positionH>
                <wp:positionV relativeFrom="paragraph">
                  <wp:posOffset>73025</wp:posOffset>
                </wp:positionV>
                <wp:extent cx="0" cy="742950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5.75pt" to="365.2pt,590.7pt" stroked="t" o:allowincell="f" style="position:absolute">
                <v:stroke color="#333399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tégr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seignant</w:t>
        <w:tab/>
        <w:tab/>
        <w:t>Élèves</w:t>
        <w:tab/>
        <w:tab/>
        <w:tab/>
        <w:tab/>
        <w:tab/>
        <w:tab/>
        <w:tab/>
        <w:t>É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6743700" cy="4572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.35pt;width:530.95pt;height:35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Retour sur l’enseignement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91160</wp:posOffset>
                </wp:positionH>
                <wp:positionV relativeFrom="paragraph">
                  <wp:posOffset>134620</wp:posOffset>
                </wp:positionV>
                <wp:extent cx="6743700" cy="72009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2010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4082400"/>
                            <a:gd name="textAreaBottom" fmla="*/ 3895920 h 4082400"/>
                          </a:gdLst>
                          <a:ahLst/>
                          <a:rect l="textAreaLeft" t="textAreaTop" r="textAreaRight" b="textAreaBottom"/>
                          <a:pathLst>
                            <a:path w="21600" h="23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64"/>
                              </a:lnTo>
                              <a:arcTo wR="3600" hR="3600" stAng="10800000" swAng="-5400000"/>
                              <a:lnTo>
                                <a:pt x="18000" y="23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8pt;margin-top:10.6pt;width:530.95pt;height:566.95pt;mso-wrap-style:none;v-text-anchor:middle">
                <v:fill o:detectmouseclick="t" on="false"/>
                <v:stroke color="#33339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color w:val="333399"/>
          <w:sz w:val="16"/>
        </w:rPr>
        <w:t xml:space="preserve">Andrée-Caroline Boucher, Service national du RÉCIT , domaine des arts – </w:t>
      </w:r>
      <w:r>
        <w:rPr>
          <w:rFonts w:cs="Verdana" w:ascii="Verdana" w:hAnsi="Verdana"/>
          <w:i/>
          <w:color w:val="333399"/>
          <w:sz w:val="16"/>
          <w:u w:val="single"/>
        </w:rPr>
        <w:t xml:space="preserve">http://recit.csp.qc.ca </w:t>
      </w:r>
      <w:r>
        <w:rPr>
          <w:rFonts w:cs="Verdana" w:ascii="Verdana" w:hAnsi="Verdana"/>
          <w:i/>
          <w:color w:val="333399"/>
          <w:sz w:val="16"/>
        </w:rPr>
        <w:t>– mai 2003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pri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6:43:00Z</dcterms:created>
  <dc:creator>acb</dc:creator>
  <dc:description/>
  <dc:language>en-US</dc:language>
  <cp:lastModifiedBy>Yves Lemay</cp:lastModifiedBy>
  <cp:lastPrinted>2002-12-09T12:13:00Z</cp:lastPrinted>
  <dcterms:modified xsi:type="dcterms:W3CDTF">2003-06-17T18:24:00Z</dcterms:modified>
  <cp:revision>6</cp:revision>
  <dc:subject/>
  <dc:title>Planification d’une tâche complexe </dc:title>
</cp:coreProperties>
</file>