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SITUATION D’APPRENTISSAGE ET D’ÉVALUATION</w:t>
      </w:r>
    </w:p>
    <w:p>
      <w:pPr>
        <w:pStyle w:val="Heading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MUSIQUE</w:t>
      </w:r>
    </w:p>
    <w:p>
      <w:pPr>
        <w:pStyle w:val="Heading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▪</w:t>
      </w:r>
    </w:p>
    <w:p>
      <w:pPr>
        <w:pStyle w:val="Heading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1er CYCLE DU SECONDAIR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fr-FR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0</wp:posOffset>
            </wp:positionH>
            <wp:positionV relativeFrom="paragraph">
              <wp:posOffset>325120</wp:posOffset>
            </wp:positionV>
            <wp:extent cx="1130300" cy="800100"/>
            <wp:effectExtent l="0" t="0" r="76200" b="76200"/>
            <wp:wrapNone/>
            <wp:docPr id="1" name="EN007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75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52" r="-10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763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empus Sans ITC" w:hAnsi="Tempus Sans ITC" w:cs="Tempus Sans ITC"/>
          <w:sz w:val="22"/>
        </w:rPr>
      </w:pPr>
      <w:r>
        <w:rPr>
          <w:rFonts w:cs="Tempus Sans ITC" w:ascii="Tempus Sans ITC" w:hAnsi="Tempus Sans ITC"/>
          <w:sz w:val="22"/>
        </w:rPr>
      </w:r>
    </w:p>
    <w:p>
      <w:pPr>
        <w:pStyle w:val="Heading"/>
        <w:pBdr>
          <w:top w:val="thinThickMediumGap" w:sz="24" w:space="1" w:color="000000"/>
          <w:left w:val="thinThickMediumGap" w:sz="24" w:space="0" w:color="000000"/>
          <w:bottom w:val="thinThickMediumGap" w:sz="24" w:space="1" w:color="000000"/>
          <w:right w:val="thinThickMediumGap" w:sz="24" w:space="0" w:color="000000"/>
        </w:pBdr>
        <w:spacing w:lineRule="auto" w:line="240"/>
        <w:ind w:left="0" w:hanging="0"/>
        <w:rPr>
          <w:rFonts w:ascii="Gigi" w:hAnsi="Gigi" w:cs="Times New Roman"/>
          <w:b w:val="false"/>
          <w:b w:val="false"/>
          <w:bCs w:val="false"/>
          <w:shadow/>
          <w:sz w:val="96"/>
          <w:szCs w:val="20"/>
        </w:rPr>
      </w:pPr>
      <w:r>
        <w:rPr>
          <w:rFonts w:cs="Times New Roman" w:ascii="Gigi" w:hAnsi="Gigi"/>
          <w:b w:val="false"/>
          <w:bCs w:val="false"/>
          <w:shadow/>
          <w:sz w:val="96"/>
          <w:szCs w:val="20"/>
        </w:rPr>
        <w:t xml:space="preserve">La portée </w:t>
      </w:r>
    </w:p>
    <w:p>
      <w:pPr>
        <w:pStyle w:val="Heading"/>
        <w:pBdr>
          <w:top w:val="thinThickMediumGap" w:sz="24" w:space="1" w:color="000000"/>
          <w:left w:val="thinThickMediumGap" w:sz="24" w:space="0" w:color="000000"/>
          <w:bottom w:val="thinThickMediumGap" w:sz="24" w:space="1" w:color="000000"/>
          <w:right w:val="thinThickMediumGap" w:sz="24" w:space="0" w:color="000000"/>
        </w:pBdr>
        <w:spacing w:lineRule="auto" w:line="240"/>
        <w:ind w:left="0" w:hanging="0"/>
        <w:rPr>
          <w:rFonts w:ascii="Gigi" w:hAnsi="Gigi" w:cs="Gigi"/>
          <w:shadow/>
          <w:sz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57505</wp:posOffset>
            </wp:positionV>
            <wp:extent cx="1181100" cy="1028700"/>
            <wp:effectExtent l="76200" t="76200" r="0" b="0"/>
            <wp:wrapNone/>
            <wp:docPr id="2" name="BS0064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64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Gigi" w:hAnsi="Gigi"/>
          <w:b w:val="false"/>
          <w:bCs w:val="false"/>
          <w:shadow/>
          <w:sz w:val="96"/>
          <w:szCs w:val="20"/>
        </w:rPr>
        <w:t>d’une fable</w:t>
      </w:r>
    </w:p>
    <w:p>
      <w:pPr>
        <w:pStyle w:val="Heading2"/>
        <w:rPr>
          <w:rFonts w:ascii="Gigi" w:hAnsi="Gigi" w:cs="Gigi"/>
          <w:shadow/>
          <w:sz w:val="96"/>
          <w:szCs w:val="68"/>
        </w:rPr>
      </w:pPr>
      <w:r>
        <w:rPr>
          <w:rFonts w:cs="Gigi" w:ascii="Gigi" w:hAnsi="Gigi"/>
          <w:shadow/>
          <w:sz w:val="96"/>
          <w:szCs w:val="68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bCs/>
          <w:sz w:val="96"/>
        </w:rPr>
      </w:pPr>
      <w:r>
        <w:rPr>
          <w:rFonts w:cs="Edwardian Script ITC" w:ascii="Edwardian Script ITC" w:hAnsi="Edwardian Script ITC"/>
          <w:b/>
          <w:bCs/>
          <w:sz w:val="96"/>
        </w:rPr>
        <w:t>Quelques fables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bCs/>
          <w:sz w:val="96"/>
        </w:rPr>
      </w:pPr>
      <w:r>
        <w:rPr>
          <w:rFonts w:cs="Edwardian Script ITC" w:ascii="Edwardian Script ITC" w:hAnsi="Edwardian Script ITC"/>
          <w:b/>
          <w:bCs/>
          <w:sz w:val="96"/>
        </w:rPr>
        <w:t>de</w:t>
      </w:r>
    </w:p>
    <w:p>
      <w:pPr>
        <w:pStyle w:val="Heading3"/>
        <w:rPr/>
      </w:pPr>
      <w:r>
        <w:rPr/>
        <w:t>Lafontaine</w:t>
      </w:r>
    </w:p>
    <w:p>
      <w:pPr>
        <w:pStyle w:val="Heading"/>
        <w:jc w:val="left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jc w:val="left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Subtitle"/>
        <w:rPr>
          <w:szCs w:val="27"/>
        </w:rPr>
      </w:pPr>
      <w:r>
        <w:rPr>
          <w:szCs w:val="27"/>
        </w:rPr>
        <w:t>Copie de travail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710" w:gutter="0" w:header="0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rPr>
          <w:szCs w:val="27"/>
        </w:rPr>
      </w:pPr>
      <w:r>
        <w:rPr>
          <w:szCs w:val="27"/>
        </w:rPr>
        <w:t>14 février 2006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LION ET LE MOUCHERON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18"/>
        </w:rPr>
      </w:pPr>
      <w:r>
        <w:rPr>
          <w:rFonts w:cs="Tahoma" w:ascii="Tahoma" w:hAnsi="Tahoma"/>
          <w:b/>
          <w:bCs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« </w:t>
      </w:r>
      <w:r>
        <w:fldChar w:fldCharType="begin"/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instrText xml:space="preserve"> HYPERLINK "http://www.lafontaine.net/lesFables/" \l "1"</w:instrTex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Cs w:val="18"/>
          <w:u w:val="none"/>
        </w:rPr>
        <w:t>Va-t-en, chétif insecte, excrément de la terre !</w: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Cs w:val="18"/>
        </w:rPr>
        <w:t xml:space="preserve"> »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'est en ces mots que le Lion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Parlait un jour au moucheron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'autre lui déclara la guerr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« Penses-tu, lui dit-il, que ton titre de roi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Me fasse peur, ni me soucie ?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Un bœuf est plus puissant que toi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e le mène à ma fantaisie. »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À peine il achevait ces mots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Que lui même il sonna la charg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Fut le trompette et le héros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ans l'abord il se met au large ;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Puis</w:t>
      </w:r>
      <w:r>
        <w:fldChar w:fldCharType="begin"/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instrText xml:space="preserve"> HYPERLINK "http://www.lafontaine.net/lesFables/" \l "2"</w:instrTex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Cs w:val="18"/>
          <w:u w:val="none"/>
        </w:rPr>
        <w:t xml:space="preserve"> prend son temps</w: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Cs w:val="18"/>
        </w:rPr>
        <w:t>, fond sur le cou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u lion, qu'il rend presque fou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e quadrupède écume, et son œil étincelle 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Il rugit; on se cache, on tremble à l'environ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t cette alarme universell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st l'ouvrage d'un moucheron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Un avorton de mouche en cent lieux le harcèle : </w:t>
        <w:br/>
        <w:t xml:space="preserve">Tantôt pique l'échine et tantôt le museau. </w:t>
        <w:br/>
        <w:t xml:space="preserve">Tantôt entre au fond du naseau. </w:t>
        <w:br/>
        <w:t xml:space="preserve">La rage alors se trouve à son faîte montée. </w:t>
        <w:br/>
        <w:t xml:space="preserve">L'invisible ennemi triomphe, et rit de voir </w:t>
        <w:br/>
        <w:t xml:space="preserve">Qu'il n'est griffe ni dent en la bête irritée </w:t>
        <w:br/>
        <w:t xml:space="preserve">Qui de la mettre en sang </w:t>
      </w:r>
      <w:r>
        <w:fldChar w:fldCharType="begin"/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instrText xml:space="preserve"> HYPERLINK "http://www.lafontaine.net/lesFables/" \l "3"</w:instrTex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Cs w:val="18"/>
          <w:u w:val="none"/>
        </w:rPr>
        <w:t>ne fasse son devoir</w: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Cs w:val="18"/>
        </w:rPr>
        <w:t xml:space="preserve">. </w:t>
        <w:br/>
        <w:t xml:space="preserve">Le malheureux lion se déchire lui-même, </w:t>
        <w:br/>
        <w:t xml:space="preserve">Fait résonner sa queue à l'entour de ses flancs, </w:t>
        <w:br/>
        <w:t xml:space="preserve">Bat l'air, qui n'en peut mais, et sa fureur extrême </w:t>
        <w:br/>
        <w:t>Le fatigue, l'abat : le voilà</w:t>
      </w:r>
      <w:r>
        <w:fldChar w:fldCharType="begin"/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instrText xml:space="preserve"> HYPERLINK "http://www.lafontaine.net/lesFables/" \l "4"</w:instrTex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Cs w:val="18"/>
          <w:u w:val="none"/>
        </w:rPr>
        <w:t xml:space="preserve"> sur les dents</w:t>
      </w:r>
      <w:r>
        <w:rPr>
          <w:rStyle w:val="InternetLink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'insecte du combat se retire avec gloire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omme il sonna la charge, il sonne la victoire, </w:t>
        <w:br/>
        <w:t xml:space="preserve">Va partout l'annoncer, et rencontre en chemin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'embuscade d'une araignée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Il y rencontre aussi sa fin. </w:t>
        <w:br/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Quelle chose par là nous peut être enseignée ?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'en vois deux dont l'une est qu'entre nos ennemis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s plus à craindre sont souvent les plus petits 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'autre, qu'aux grands périls tel a pu se soustraire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Qui périt pour la moindre affaire.</w:t>
      </w:r>
    </w:p>
    <w:p>
      <w:pPr>
        <w:pStyle w:val="Normal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eastAsia="Lucida Handwriting" w:cs="Lucida Handwriting" w:ascii="Lucida Handwriting" w:hAnsi="Lucida Handwriting"/>
          <w:b/>
          <w:bCs/>
        </w:rPr>
        <w:t xml:space="preserve"> </w:t>
      </w:r>
      <w:r>
        <w:rPr>
          <w:rFonts w:cs="Lucida Handwriting" w:ascii="Lucida Handwriting" w:hAnsi="Lucida Handwriting"/>
          <w:b/>
          <w:bCs/>
        </w:rPr>
        <w:t xml:space="preserve">LA GRENOUILLE QUI VEUT SE FAIRE </w:t>
      </w:r>
    </w:p>
    <w:p>
      <w:pPr>
        <w:pStyle w:val="Normal"/>
        <w:jc w:val="center"/>
        <w:rPr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AUSSI GROSSE QUE LE BŒU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Une grenouille vit un bœuf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Qui lui sembla de belle taill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lle, qui n'était pas grosse en tout comme un oeuf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Envieuse, s'étend, et s'enfle e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se travaill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Pour égaler l'animal en grosseur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isant: « Regardez bien, ma sœur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st-ce assez? dites-moi: n'y suis-je point encore?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Nenni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- M'y voici donc? - Point du tout. - M'y voilà? </w:t>
        <w:br/>
        <w:t xml:space="preserve">-Vous n'en approchez point. » La chétiv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écor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'enfla si bien qu'elle creva. </w:t>
        <w:br/>
        <w:br/>
        <w:t>Le monde est plein de gens qui ne sont pas plus sages.</w:t>
        <w:br/>
        <w:t>Tout bourgeois veut bâtir comme les grands seigneurs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Tout prince a des ambassadeurs,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Tout marquis veut avoir des page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jc w:val="center"/>
        <w:rPr>
          <w:rStyle w:val="Nomfable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Lucida Handwriting" w:ascii="Lucida Handwriting" w:hAnsi="Lucida Handwriting"/>
          <w:b/>
          <w:bCs/>
        </w:rPr>
        <w:t>LE LOUP ET LA CIGOGNE</w:t>
      </w:r>
    </w:p>
    <w:p>
      <w:pPr>
        <w:pStyle w:val="Normal"/>
        <w:jc w:val="center"/>
        <w:rPr>
          <w:rStyle w:val="Nomfable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/>
      </w:pPr>
      <w:r>
        <w:rPr/>
        <w:t xml:space="preserve">Les loups mangent gloutonnement. </w:t>
        <w:br/>
        <w:t xml:space="preserve">   Un loup donc étant de </w:t>
      </w:r>
      <w:r>
        <w:fldChar w:fldCharType="begin"/>
      </w:r>
      <w:r>
        <w:rPr>
          <w:rStyle w:val="InternetLink"/>
        </w:rPr>
        <w:instrText xml:space="preserve"> HYPERLINK "http://www.lafontaine.net/lesFables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frairie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 pressa, dit-on, tellement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Qu'il en pensa perdre la vie.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Un os lui demeura bien avan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au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gosier. 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De bonheur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pour ce loup, qui ne pouvait crier,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rès de là passe une cigogn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lui fait signe; elle accourt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Voilà l'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opératric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aussitôt en besogne. 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le retira l'os; puis, pour un si bon tour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le demanda son salair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« Votre salaire? dit le loup 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ous riez, ma bonne commère!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Quoi! Ce n'est pas encor beaucoup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'avoir de mon gosier retiré votre cou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llez, vous êtes une ingrate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</w:rPr>
        <w:t>Ne tombez jamais sous ma patte. »</w:t>
      </w:r>
      <w:r>
        <w:rPr>
          <w:rFonts w:cs="Verdana" w:ascii="Verdana" w:hAnsi="Verdana"/>
          <w:sz w:val="18"/>
          <w:szCs w:val="18"/>
        </w:rPr>
        <w:t xml:space="preserve">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Lucida Handwriting" w:ascii="Lucida Handwriting" w:hAnsi="Lucida Handwriting"/>
          <w:b/>
          <w:bCs/>
        </w:rPr>
        <w:t>LE LIÈVRE ET LA TORTU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  <w:t>Rien ne sert de courir ; il faut partir à point.</w:t>
        <w:br/>
        <w:t xml:space="preserve">Le Lièvre et la Tortue en sont un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temoign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témoignage</w:t>
      </w:r>
      <w:r>
        <w:rPr>
          <w:rStyle w:val="InternetLink"/>
        </w:rPr>
        <w:fldChar w:fldCharType="end"/>
      </w:r>
      <w:r>
        <w:rPr/>
        <w:t>.</w:t>
        <w:br/>
        <w:t>Gageons, dit celle-ci, que vous n'atteindrez point</w:t>
        <w:br/>
        <w:t>Sitôt que moi ce but. - Sitôt ? Êtes-vous sage ?</w:t>
        <w:br/>
        <w:t>Repartit l'animal léger.</w:t>
        <w:br/>
        <w:t xml:space="preserve">Ma commère, il vous faut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purger"</w:instrText>
      </w:r>
      <w:r>
        <w:rPr>
          <w:rStyle w:val="InternetLink"/>
        </w:rPr>
        <w:fldChar w:fldCharType="separate"/>
      </w:r>
      <w:r>
        <w:rPr>
          <w:rStyle w:val="InternetLink"/>
        </w:rPr>
        <w:t>purger</w:t>
      </w:r>
      <w:r>
        <w:rPr>
          <w:rStyle w:val="InternetLink"/>
        </w:rPr>
        <w:fldChar w:fldCharType="end"/>
      </w:r>
      <w:r>
        <w:rPr/>
        <w:br/>
        <w:t>Avec quatre grains d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hellebore"</w:instrText>
      </w:r>
      <w:r>
        <w:rPr>
          <w:rStyle w:val="InternetLink"/>
        </w:rPr>
        <w:fldChar w:fldCharType="separate"/>
      </w:r>
      <w:r>
        <w:rPr>
          <w:rStyle w:val="InternetLink"/>
        </w:rPr>
        <w:t>'ellébore.</w:t>
      </w:r>
      <w:r>
        <w:rPr>
          <w:rStyle w:val="InternetLink"/>
        </w:rPr>
        <w:fldChar w:fldCharType="end"/>
      </w:r>
      <w:r>
        <w:rPr/>
        <w:br/>
        <w:t xml:space="preserve">- Sage ou non, je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pari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ie</w:t>
      </w:r>
      <w:r>
        <w:rPr>
          <w:rStyle w:val="InternetLink"/>
        </w:rPr>
        <w:fldChar w:fldCharType="end"/>
      </w:r>
      <w:r>
        <w:rPr/>
        <w:t xml:space="preserve"> encore.</w:t>
        <w:br/>
        <w:t>Ainsi fut fait : et de tous deux</w:t>
        <w:br/>
        <w:t xml:space="preserve">On mit près du but les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enjeux"</w:instrText>
      </w:r>
      <w:r>
        <w:rPr>
          <w:rStyle w:val="InternetLink"/>
        </w:rPr>
        <w:fldChar w:fldCharType="separate"/>
      </w:r>
      <w:r>
        <w:rPr>
          <w:rStyle w:val="InternetLink"/>
        </w:rPr>
        <w:t>enjeux</w:t>
      </w:r>
      <w:r>
        <w:rPr>
          <w:rStyle w:val="InternetLink"/>
        </w:rPr>
        <w:fldChar w:fldCharType="end"/>
      </w:r>
      <w:r>
        <w:rPr/>
        <w:t xml:space="preserve"> :</w:t>
        <w:br/>
        <w:t>Savoir quoi, ce n'est pas l'affaire,</w:t>
        <w:br/>
        <w:t>Ni de quel juge l'on convint.</w:t>
        <w:br/>
        <w:t>Notre Lièvre n'avait que quatre pas à faire ;</w:t>
        <w:br/>
        <w:t>J'entends de ceux qu'il fait lorsque prêt d'être atteint</w:t>
        <w:br/>
        <w:t xml:space="preserve">Il s'éloigne des chiens, les renvoie aux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Calendes"</w:instrText>
      </w:r>
      <w:r>
        <w:rPr>
          <w:rStyle w:val="InternetLink"/>
        </w:rPr>
        <w:fldChar w:fldCharType="separate"/>
      </w:r>
      <w:r>
        <w:rPr>
          <w:rStyle w:val="InternetLink"/>
        </w:rPr>
        <w:t>Calende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hellebore"</w:instrText>
      </w:r>
      <w:r>
        <w:rPr>
          <w:rStyle w:val="InternetLink"/>
        </w:rPr>
        <w:fldChar w:fldCharType="separate"/>
      </w:r>
      <w:r>
        <w:rPr>
          <w:rStyle w:val="InternetLink"/>
        </w:rPr>
        <w:t>,</w:t>
      </w:r>
      <w:r>
        <w:rPr>
          <w:rStyle w:val="InternetLink"/>
        </w:rPr>
        <w:fldChar w:fldCharType="end"/>
      </w:r>
      <w:r>
        <w:rPr/>
        <w:br/>
        <w:t xml:space="preserve">Et leur fait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arpenter"</w:instrText>
      </w:r>
      <w:r>
        <w:rPr>
          <w:rStyle w:val="InternetLink"/>
        </w:rPr>
        <w:fldChar w:fldCharType="separate"/>
      </w:r>
      <w:r>
        <w:rPr>
          <w:rStyle w:val="InternetLink"/>
        </w:rPr>
        <w:t>arpenter</w:t>
      </w:r>
      <w:r>
        <w:rPr>
          <w:rStyle w:val="InternetLink"/>
        </w:rPr>
        <w:fldChar w:fldCharType="end"/>
      </w:r>
      <w:r>
        <w:rPr/>
        <w:t xml:space="preserve"> les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landes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landes.</w:t>
      </w:r>
      <w:r>
        <w:rPr>
          <w:rStyle w:val="InternetLink"/>
        </w:rPr>
        <w:fldChar w:fldCharType="end"/>
      </w:r>
      <w:r>
        <w:rPr/>
        <w:br/>
        <w:t xml:space="preserve">Ayant, dis-je, du temps de reste pour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brouter"</w:instrText>
      </w:r>
      <w:r>
        <w:rPr>
          <w:rStyle w:val="InternetLink"/>
        </w:rPr>
        <w:fldChar w:fldCharType="separate"/>
      </w:r>
      <w:r>
        <w:rPr>
          <w:rStyle w:val="InternetLink"/>
        </w:rPr>
        <w:t>brouter,</w:t>
      </w:r>
      <w:r>
        <w:rPr>
          <w:rStyle w:val="InternetLink"/>
        </w:rPr>
        <w:fldChar w:fldCharType="end"/>
      </w:r>
      <w:r>
        <w:rPr/>
        <w:br/>
        <w:t>Pour dormir, et pour écouter</w:t>
        <w:br/>
        <w:t>D'où vient le vent, il laisse la Tortue</w:t>
        <w:br/>
        <w:t>Aller son train de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senateur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Sénateur</w:t>
      </w:r>
      <w:r>
        <w:rPr>
          <w:rStyle w:val="InternetLink"/>
        </w:rPr>
        <w:fldChar w:fldCharType="end"/>
      </w:r>
      <w:r>
        <w:rPr/>
        <w:t>.</w:t>
        <w:br/>
        <w:t xml:space="preserve">Elle part, elle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evertue"</w:instrText>
      </w:r>
      <w:r>
        <w:rPr>
          <w:rStyle w:val="InternetLink"/>
        </w:rPr>
        <w:fldChar w:fldCharType="separate"/>
      </w:r>
      <w:r>
        <w:rPr>
          <w:rStyle w:val="InternetLink"/>
        </w:rPr>
        <w:t>s'évertue</w:t>
      </w:r>
      <w:r>
        <w:rPr>
          <w:rStyle w:val="InternetLink"/>
        </w:rPr>
        <w:fldChar w:fldCharType="end"/>
      </w:r>
      <w:r>
        <w:rPr/>
        <w:t xml:space="preserve"> ;</w:t>
        <w:br/>
        <w:t>Elle se hâte avec lenteur.</w:t>
        <w:br/>
        <w:t xml:space="preserve">Lui cependant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meprise"</w:instrText>
      </w:r>
      <w:r>
        <w:rPr>
          <w:rStyle w:val="InternetLink"/>
        </w:rPr>
        <w:fldChar w:fldCharType="separate"/>
      </w:r>
      <w:r>
        <w:rPr>
          <w:rStyle w:val="InternetLink"/>
        </w:rPr>
        <w:t>méprise</w:t>
      </w:r>
      <w:r>
        <w:rPr>
          <w:rStyle w:val="InternetLink"/>
        </w:rPr>
        <w:fldChar w:fldCharType="end"/>
      </w:r>
      <w:r>
        <w:rPr/>
        <w:t xml:space="preserve"> une telle victoire,</w:t>
        <w:br/>
        <w:t xml:space="preserve">Tient la </w:t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.htm" \l "gageur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gageure </w:t>
      </w:r>
      <w:r>
        <w:rPr>
          <w:rStyle w:val="InternetLink"/>
        </w:rPr>
        <w:fldChar w:fldCharType="end"/>
      </w:r>
      <w:r>
        <w:rPr/>
        <w:t>à peu de gloire,</w:t>
        <w:br/>
        <w:t>Croit qu'il y va de son honneur</w:t>
        <w:br/>
        <w:t>De partir tard. Il broute, il se repose,</w:t>
        <w:br/>
        <w:t>Il s'amuse à toute autre chose</w:t>
        <w:br/>
        <w:t>Qu'à la gageure. A la fin quand il vit</w:t>
        <w:br/>
        <w:t>Que l'autre touchait presque au bout de la carrière,</w:t>
        <w:br/>
        <w:t>Il partit comme un trait ; mais les élans qu'il fit</w:t>
        <w:br/>
      </w:r>
      <w:r>
        <w:fldChar w:fldCharType="begin"/>
      </w:r>
      <w:r>
        <w:rPr>
          <w:rStyle w:val="InternetLink"/>
        </w:rPr>
        <w:instrText xml:space="preserve"> HYPERLINK "http://www.cslaval.qc.ca/marcelle-gauvreau/fables/dictionnaire1.htm" \l "vains"</w:instrText>
      </w:r>
      <w:r>
        <w:rPr>
          <w:rStyle w:val="InternetLink"/>
        </w:rPr>
        <w:fldChar w:fldCharType="separate"/>
      </w:r>
      <w:r>
        <w:rPr>
          <w:rStyle w:val="InternetLink"/>
        </w:rPr>
        <w:t>Furent vains</w:t>
      </w:r>
      <w:r>
        <w:rPr>
          <w:rStyle w:val="InternetLink"/>
        </w:rPr>
        <w:fldChar w:fldCharType="end"/>
      </w:r>
      <w:r>
        <w:rPr/>
        <w:t xml:space="preserve"> : la Tortue arriva la première.</w:t>
        <w:br/>
        <w:t>Eh bien ! lui cria-t-elle, avais-je pas raison ?</w:t>
        <w:br/>
        <w:t>De quoi vous sert votre vitesse ?</w:t>
        <w:br/>
        <w:t>Moi, l'emporter ! et que serait-ce</w:t>
        <w:br/>
        <w:t>Si vous portiez une maison?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b/>
          <w:b/>
          <w:bCs/>
        </w:rPr>
      </w:pPr>
      <w:r>
        <w:rPr>
          <w:rFonts w:eastAsia="Lucida Handwriting" w:cs="Lucida Handwriting" w:ascii="Lucida Handwriting" w:hAnsi="Lucida Handwriting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Cs w:val="18"/>
        </w:rPr>
      </w:pPr>
      <w:r>
        <w:rPr>
          <w:rFonts w:cs="Tahoma" w:ascii="Tahoma" w:hAnsi="Tahoma"/>
          <w:b/>
          <w:bCs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rFonts w:cs="Lucida Handwriting" w:ascii="Lucida Handwriting" w:hAnsi="Lucida Handwriting"/>
          <w:b/>
          <w:bCs/>
        </w:rPr>
        <w:t>LE LION ET LE RAT</w:t>
      </w:r>
    </w:p>
    <w:p>
      <w:pPr>
        <w:pStyle w:val="Normal"/>
        <w:rPr>
          <w:rFonts w:ascii="Tahoma" w:hAnsi="Tahoma" w:cs="Tahoma"/>
          <w:b/>
          <w:b/>
          <w:bCs/>
          <w:szCs w:val="18"/>
        </w:rPr>
      </w:pPr>
      <w:r>
        <w:rPr>
          <w:rFonts w:cs="Tahoma" w:ascii="Tahoma" w:hAnsi="Tahoma"/>
          <w:b/>
          <w:bCs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ntre les pattes d'un lion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Un rat sortit de terre assez à l'étourdi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 roi des animaux, en cette occasion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Montra ce qu'il était e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lui donna la vi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e bienfait ne fut pas perdu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Quelqu'un aurait-il jamais cru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Qu'un lion d'un ra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eût affair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? </w:t>
        <w:br/>
        <w:t>Cependant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 xml:space="preserve"> il avin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qu'au sortir des forêts </w:t>
        <w:br/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Ce lion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fut pris dans des rets, </w:t>
        <w:br/>
        <w:t xml:space="preserve">Dont ses rugissements ne le purent défair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ire rat accourut, et fit tant par ses dents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Qu'une maille rongée emporta tout l'ouvrage. </w:t>
        <w:br/>
        <w:t xml:space="preserve"> 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atience et longueur de temp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Font plus que force ni que rag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  <w:r>
        <w:br w:type="page"/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Lucida Handwriting" w:ascii="Lucida Handwriting" w:hAnsi="Lucida Handwriting"/>
          <w:b/>
          <w:bCs/>
        </w:rPr>
        <w:t>LE CHAT, LA BELETTE ET LE PETIT LAPIN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sectPr>
          <w:footerReference w:type="default" r:id="rId6"/>
          <w:type w:val="nextPage"/>
          <w:pgSz w:w="12240" w:h="15840"/>
          <w:pgMar w:left="1797" w:right="1797" w:gutter="0" w:header="0" w:top="1440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Du palais d'un jeune lapin </w:t>
        <w:br/>
        <w:t xml:space="preserve">Dame belette, un beau matin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S'empara: c'est une rusée.</w:t>
        <w:br/>
        <w:t xml:space="preserve">Le maître étant absent, ce lui fut chose aisée. </w:t>
        <w:br/>
        <w:t xml:space="preserve">Elle porta chez lui ses 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pénates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un jour </w:t>
        <w:br/>
        <w:t>Qu'il était allé faire à l'aurore sa cour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Parmi le thym et la rosée.</w:t>
        <w:br/>
        <w:t xml:space="preserve">Après qu'il eut brouté, trotté, fait tous ses tours, </w:t>
        <w:br/>
        <w:t>Jeannot Lapin retourne aux souterrains séjours.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a belette avait mis le nez à la fenêtre. </w:t>
        <w:br/>
        <w:t xml:space="preserve">«Ô 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Dieux hospitaliers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! que vois-je ici paraître?</w:t>
        <w:br/>
        <w:t xml:space="preserve">Dit l'animal chassé du paternel logis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Holà! madame la belette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Que l'on déloge sans trompette, </w:t>
        <w:br/>
        <w:t xml:space="preserve">Ou 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 xml:space="preserve">je vais avertir tous les rats 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du pays.» </w:t>
        <w:br/>
        <w:t xml:space="preserve">La dame au nez pointu répondit que la terr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Était au premier occupant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C'était un beau sujet de guerre</w:t>
        <w:br/>
        <w:t xml:space="preserve">Qu'un logis où lui-même il n'entrait qu'en rampant!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« Et quand ce serait un royaume, </w:t>
        <w:br/>
        <w:t xml:space="preserve">Je voudrais bien savoir, dit-elle, quelle loi </w:t>
        <w:br/>
        <w:t>   En a pour toujours fait l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'octroi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br/>
        <w:t xml:space="preserve">A Jean, fils ou neveu de Pierre ou de Guillaum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Plutôt qu'à Paul, plutôt qu'à moi.»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ean Lapin allégua la coutume et l'usage. </w:t>
        <w:br/>
        <w:t> « Ce sont, dit-il, leurs lois qui m'ont de ce logis</w:t>
        <w:br/>
        <w:t>Rendu maître et seigneur, et qui, de père en fils,</w:t>
        <w:br/>
        <w:t xml:space="preserve">L'ont de Pierre à Simon, puis à moi Jean, transmis. </w:t>
        <w:br/>
        <w:t>Le premier occupant, est-ce une loi plus sage?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- Or bien, sans crier davantage, </w:t>
        <w:br/>
        <w:t xml:space="preserve">Rapportons-nous, dit-elle, à 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Raminagrobis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 »</w:t>
        <w:br/>
        <w:t xml:space="preserve">C'était un chat vivant comme un dévot ermite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Un chat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 xml:space="preserve"> faisant la chattemite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Un saint homme de chat, </w:t>
      </w: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bien fourré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gros et gras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Arbitre expert sur tous les cas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Jean Lapin pour juge l'agrée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s voilà tous deux arrivés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Devant sa majesté fourrée.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Cs w:val="18"/>
          <w:rFonts w:cs="Tahoma" w:ascii="Tahoma" w:hAnsi="Tahoma"/>
        </w:rPr>
        <w:instrText xml:space="preserve"> HYPERLINK "http://www.lafontaine.net/lesFables/" \l "7"</w:instrText>
      </w:r>
      <w:r>
        <w:rPr>
          <w:rStyle w:val="InternetLink"/>
          <w:szCs w:val="18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Cs w:val="18"/>
        </w:rPr>
        <w:t>Grippeminaud</w:t>
      </w:r>
      <w:r>
        <w:rPr>
          <w:rStyle w:val="InternetLink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leur dit:« Mes enfants, approchez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Approchez, je suis sourd, les ans en sont la cause.»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'un et l'autre approcha, ne craignant nulle chose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Aussitôt qu'à portée il vit les contestants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Grippeminaud, le bon apôtr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etant des deux côtés la griffe en même temps, </w:t>
        <w:br/>
        <w:t>Mit les plaideurs d'accord en croquant l'un et l'autre.</w:t>
        <w:br/>
        <w:br/>
        <w:t xml:space="preserve">Ceci ressemble fort aux débats qu'ont parfois </w:t>
        <w:br/>
        <w:t>Les petits souverains se rapportant aux rois.</w:t>
      </w:r>
    </w:p>
    <w:p>
      <w:pPr>
        <w:sectPr>
          <w:type w:val="continuous"/>
          <w:pgSz w:w="12240" w:h="15840"/>
          <w:pgMar w:left="1797" w:right="1797" w:gutter="0" w:header="0" w:top="1440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CHEVAL ET L’ÂNE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n ce monde il se faut l'un l'autre secourir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 ton voisin vient à mourir,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C'est sur toi que le fardeau tombe.</w:t>
        <w:br/>
        <w:br/>
        <w:t xml:space="preserve">Un âne accompagnait un cheval peu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courtoi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Celui-ci ne portant que son simple harnois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le pauvre baudet si chargé qu'il succombe.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Il pria le cheval de l'aider quelque peu :</w:t>
        <w:br/>
        <w:t xml:space="preserve">Autrement il mourrai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devant qu'êtr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à la ville.</w:t>
        <w:br/>
        <w:t> « La prière, dit-il, n'en est pas incivile :</w:t>
        <w:br/>
        <w:t>Moitié de ce fardeau ne vous sera que jeu. »</w:t>
        <w:br/>
        <w:t>Le cheval refusa, fit une pétarade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Tant qu'il vit sous le faix mourir son camarade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reconnut qu'il avait tort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u baudet, en cette aventure,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On lui fit porter la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voitur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>,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Et la peau par-dessus encor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A COLOMBE ET LA FOURM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e long d'un clair ruisseau buvait une colombe, </w:t>
        <w:br/>
        <w:t xml:space="preserve">Quand sur l'eau se penchant un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fourmi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y tombe; </w:t>
        <w:br/>
        <w:t>Et dans cet océan l'on eût vu la fourmis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'efforcer, mais en vain, de regagner la rive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a colombe aussitôt usa d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charité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Un brin d'herbe dans l'eau par elle étant jeté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e fut un promontoire où la fourmis arriv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lle se sauve ; et là-dessus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Passe un certain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croquan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qui marchait les pieds nus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e croquant, par hasard, avait une arbalète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Dès qu'il voi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l'oiseau de Vénu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Il le croit en son pot, et déjà lui fait fêt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Tandis qu'à le tuer mon villageois s'apprêt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a fourmis le pique au talon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vilain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retourne la tête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a colombe l'entend, part e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tire de long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7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Le soupé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du croquant avec elle s'envole :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Point de pigeon pour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8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une obol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LION S'EN ALLANT EN GUERRE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sectPr>
          <w:type w:val="continuous"/>
          <w:pgSz w:w="12240" w:h="15840"/>
          <w:pgMar w:left="1797" w:right="1797" w:gutter="0" w:header="0" w:top="1440" w:footer="709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e lion dans sa tête avai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une entrepris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: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Il tint conseil de guerre, envoya ses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révôt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Fit avertir les animaux.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Tous furent du dessein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chacun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selon sa guis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'éléphant devait sur son dos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Porter l'attirail nécessair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t combattre à son ordinaire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'ours, s'apprêter pour les assauts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e renard, ménager de secrètes pratiques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le singe, amuser l'ennemi par ses tours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« Renvoyez, dit quelqu'un, les ânes, qui sont lourds, </w:t>
        <w:br/>
        <w:t>Et les lièvres, sujets à des terreurs paniques.</w:t>
        <w:br/>
        <w:t>— Point du tout, dit le roi; je les veux employer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tre troupe sans eux ne serait pas complète.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L'âne effraiera les gens,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nous servant de trompett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le lièvre pourra nous servir de courrier. »</w:t>
        <w:br/>
        <w:br/>
        <w:t xml:space="preserve">Le monarque prudent et sag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De ses moindres sujets sait tirer quelque usage, </w:t>
        <w:br/>
        <w:t xml:space="preserve">Et connaît les divers talents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Il n'est rien d'inutil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aux personnes de sen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</w:t>
      </w:r>
    </w:p>
    <w:p>
      <w:pPr>
        <w:sectPr>
          <w:type w:val="continuous"/>
          <w:pgSz w:w="12240" w:h="15840"/>
          <w:pgMar w:left="1797" w:right="1797" w:gutter="0" w:header="0" w:top="1440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A CIGALE ET LA FOURMI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a cigale, ayant chanté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Tout l'été, </w:t>
        <w:br/>
        <w:t>Se trouva fort dépourvue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Quand la bise fut venue. </w:t>
        <w:br/>
        <w:t xml:space="preserve">Pas un seul petit morceau </w:t>
        <w:br/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De mouche ou de vermisseau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  </w:t>
        <w:br/>
        <w:t>Elle alla crier famine</w:t>
        <w:br/>
        <w:t xml:space="preserve">Chez la fourmi sa voisine, </w:t>
        <w:br/>
        <w:t xml:space="preserve">La priant de lui prêter </w:t>
        <w:br/>
        <w:t xml:space="preserve">Quelque grain pour subsister </w:t>
        <w:br/>
        <w:t xml:space="preserve">Jusqu'à la saison nouvelle </w:t>
        <w:br/>
        <w:t xml:space="preserve">«Je vous paierai, lui dit-elle, </w:t>
        <w:br/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Avant l'aoû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, foi d'animal,</w:t>
        <w:br/>
        <w:t xml:space="preserve">Intérêt e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rincipal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.»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a fourmi n'est pas prêteuse ;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C'est là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son moindre défau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«Que faisiez-vous au temps chaud ? </w:t>
        <w:br/>
        <w:t xml:space="preserve">Dit-elle à cett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emprunteus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  <w:br/>
        <w:t xml:space="preserve">Nuit et jour à tout venant </w:t>
        <w:br/>
        <w:t xml:space="preserve">Je chantais, ne vous déplaise. </w:t>
        <w:br/>
        <w:t xml:space="preserve">        — Vous chantiez ? j'en suis fort aise. </w:t>
        <w:br/>
        <w:t>Eh bien : dansez maintenant.»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LOUP ET L’AGNEAU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a raison du plus fort est toujours la meilleure :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Nous l'allons montrer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tout à l'heur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Un agneau se désaltérait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ans le courant d'une onde pure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Un loup survient à jeun, qui cherchait aventure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que la faim en ces lieux attirait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« Qui te rend si hardi de troubler mon breuvage?</w:t>
        <w:br/>
        <w:t>Dit cet animal plein de rage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Tu seras châtié de ta témérité.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—</w:t>
      </w:r>
      <w:r>
        <w:rPr>
          <w:rFonts w:eastAsia="Tahoma"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</w:rPr>
        <w:t>Sire, répond l'agneau, que Votre Majesté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e se mette pas en colère 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Mais plutôt qu'elle considère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Qu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je me va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désaltérant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Dans le courant,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Plus de ving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pa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au-dessous d'Elle ;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que par conséquent, en aucune façon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Je ne puis troubler sa boisson.</w:t>
        <w:br/>
        <w:t>— Tu la troubles, reprit cette bête cruelle,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Et je sais que de moi tu médis l'an passé.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—</w:t>
      </w:r>
      <w:r>
        <w:rPr>
          <w:rFonts w:eastAsia="Tahoma"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Comment l'aurais-je fai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si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 je n'étais pas né ?</w:t>
        <w:br/>
        <w:t>Reprit l'agneau ; je tette encor ma mère</w:t>
        <w:br/>
        <w:t>    — Si ce n'est toi, c'est donc ton frère.</w:t>
        <w:br/>
        <w:t>        — Je n'en ai point. — C'est donc quelqu'un des tiens :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Car vous ne m'épargnez guère,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Vous, vos bergers et vos chiens.</w:t>
        <w:br/>
        <w:t xml:space="preserve">On me l'a dit :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il faut que je me veng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>. »</w:t>
        <w:br/>
        <w:t>Là-dessus, au fond des forêt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Cs w:val="18"/>
        </w:rPr>
        <w:t>Le loup l'emporte et puis le mange,</w:t>
        <w:br/>
        <w:t>Sans autre forme de procès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>LE CHÊNE ET LE ROSEAU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 chêne un jour dit au roseau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« Vous avez bien sujet d'accuser la nature ;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Un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1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roitele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pour vous est un pesant fardeau 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 moindre vent qui d'aventur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Fait rider la face de l'eau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Vous oblige à baisser la têt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ependant que mon front, au Caucase pareil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Non content d'arrêter les rayons du soleil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Brave l'effort de la tempête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Tout vous es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2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aquilon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 ; tout me semble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3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zéphyr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ncor si vous naissiez à l'abri du feuillag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Dont je couvre le voisinage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Vous n'auriez pas tant à souffrir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e vous défendrai de l'orage 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Mais vous naissez le plus souvent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Sur les humides bords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des royaumes du vent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a nature envers vous me semble bien injuste.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>—</w:t>
      </w:r>
      <w:r>
        <w:rPr>
          <w:rFonts w:eastAsia="Tahoma"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Votre compassion, lui répondit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5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l'arbust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</w:t>
        <w:br/>
        <w:t xml:space="preserve">Part d'un bon naturel ; mais quittez ce souci :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s vents me sont moins qu'à vous redoutables ;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Je plie, et ne romps pas. Vous avez jusqu'ici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ontre leurs coups épouvantables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Résisté sans courber le dos ; </w:t>
      </w:r>
    </w:p>
    <w:p>
      <w:pPr>
        <w:pStyle w:val="Normal"/>
        <w:jc w:val="center"/>
        <w:rPr/>
      </w:pPr>
      <w:r>
        <w:rPr>
          <w:rFonts w:cs="Tahoma" w:ascii="Tahoma" w:hAnsi="Tahoma"/>
          <w:szCs w:val="18"/>
        </w:rPr>
        <w:t xml:space="preserve">Mais attendons la fin. »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Comme il disait ces mot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  <w:szCs w:val="1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Du bout de l'horizon accourt avec furi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 plus terrible des enfants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Que le nord eût porté jusque là dans ses flancs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'arbre tient bon ; le roseau plie.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Le vent redouble ses efforts,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Et fait si bien qu'il déracine </w:t>
      </w:r>
    </w:p>
    <w:p>
      <w:pPr>
        <w:pStyle w:val="Normal"/>
        <w:jc w:val="center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Celui de qui la tête au ciel était voisine,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lafontaine.net/lesFables/" \l "7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Et dont les pieds touchaient à l'empire des morts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continuous"/>
      <w:pgSz w:w="12240" w:h="15840"/>
      <w:pgMar w:left="1797" w:right="1797" w:gutter="0" w:header="0" w:top="1440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empus Sans ITC">
    <w:charset w:val="00"/>
    <w:family w:val="decorative"/>
    <w:pitch w:val="variable"/>
  </w:font>
  <w:font w:name="Gigi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dwardian Script ITC" w:hAnsi="Edwardian Script ITC" w:cs="Edwardian Script ITC"/>
      <w:b/>
      <w:bCs/>
      <w:sz w:val="9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702A12"/>
      <w:u w:val="single"/>
    </w:rPr>
  </w:style>
  <w:style w:type="character" w:styleId="Nomfable1">
    <w:name w:val="nomfable1"/>
    <w:basedOn w:val="Policepardfaut"/>
    <w:qFormat/>
    <w:rPr>
      <w:rFonts w:ascii="Verdana" w:hAnsi="Verdana" w:cs="Verdana"/>
      <w:b/>
      <w:bCs/>
      <w:color w:val="FF9766"/>
      <w:sz w:val="28"/>
      <w:szCs w:val="2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480"/>
      <w:ind w:left="180" w:hanging="0"/>
      <w:jc w:val="center"/>
    </w:pPr>
    <w:rPr>
      <w:rFonts w:ascii="Tahoma" w:hAnsi="Tahoma" w:cs="Tahoma"/>
      <w:b/>
      <w:bCs/>
      <w:szCs w:val="1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14:00Z</dcterms:created>
  <dc:creator>Usager</dc:creator>
  <dc:description/>
  <dc:language>en-US</dc:language>
  <cp:lastModifiedBy>Louis Émond</cp:lastModifiedBy>
  <cp:lastPrinted>2006-02-06T14:04:00Z</cp:lastPrinted>
  <dcterms:modified xsi:type="dcterms:W3CDTF">2006-03-30T16:14:00Z</dcterms:modified>
  <cp:revision>3</cp:revision>
  <dc:subject/>
  <dc:title>LE LION ET LE MOUCHERON</dc:title>
</cp:coreProperties>
</file>