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2</w:t>
      </w:r>
      <w:r>
        <w:rPr>
          <w:b/>
          <w:sz w:val="28"/>
          <w:vertAlign w:val="superscript"/>
        </w:rPr>
        <w:t>e</w:t>
      </w:r>
      <w:r>
        <w:rPr/>
        <w:t xml:space="preserve"> cycle du primaire </w:t>
      </w:r>
    </w:p>
    <w:tbl>
      <w:tblPr>
        <w:tblW w:w="1323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313"/>
        <w:gridCol w:w="2313"/>
        <w:gridCol w:w="2313"/>
        <w:gridCol w:w="2313"/>
        <w:gridCol w:w="2313"/>
      </w:tblGrid>
      <w:tr>
        <w:trPr>
          <w:trHeight w:val="710" w:hRule="atLeast"/>
          <w:cantSplit w:val="true"/>
        </w:trPr>
        <w:tc>
          <w:tcPr>
            <w:tcW w:w="1670" w:type="dxa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2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ésence de quelques éléments explicitant le message en fonction des destinataires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isation pertinente de gestes transformateurs</w:t>
            </w:r>
          </w:p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spontanés et précis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ilisation pertinente du langage plastique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sation cohérente des éléments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ésence d'éléments pertinents dans la description de son expérience de création</w:t>
            </w:r>
          </w:p>
        </w:tc>
      </w:tr>
      <w:tr>
        <w:trPr>
          <w:trHeight w:val="1365" w:hRule="atLeast"/>
          <w:cantSplit w:val="true"/>
        </w:trPr>
        <w:tc>
          <w:tcPr>
            <w:tcW w:w="1670" w:type="dxa"/>
            <w:tcBorders>
              <w:top w:val="single" w:sz="16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3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réalisation est riche d’éléments qui explicitent la proposition de création médiatique et exploite plus d’une caractéristiques du public cible. 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e l’exploration approfondie des matériaux par des gestes minutieux pour donner forme à son idée. 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d’une utilisation  originale des éléments du langage plastique pour préciser son idée de création et l</w:t>
            </w:r>
            <w:r>
              <w:rPr>
                <w:sz w:val="16"/>
              </w:rPr>
              <w:t>’élève utilise des codes visuels autres que ceux vus en classe</w:t>
            </w:r>
            <w:r>
              <w:rPr>
                <w:sz w:val="18"/>
              </w:rPr>
              <w:t xml:space="preserve">.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présente  un espace structuré de façon harmonieuse pour préciser son idée.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décrit en détail son expérience de création.</w:t>
            </w:r>
          </w:p>
        </w:tc>
      </w:tr>
      <w:tr>
        <w:trPr>
          <w:trHeight w:val="14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 xml:space="preserve">La réalisation présente des idées originales pour rendre le message visuel efficace et tient compte du public cibl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</w:rPr>
            </w:pPr>
            <w:r>
              <w:rPr>
                <w:sz w:val="18"/>
              </w:rPr>
              <w:t>La réalisation résulte de l’exploration élaborée des matériaux par des gestes soignés qui donnent forme à son idée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résulte d’une utilisation  personnelle des éléments du langage plastique pour préciser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les codes visuels appropriés</w:t>
            </w:r>
            <w:r>
              <w:rPr>
                <w:sz w:val="18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présente un espace structuré de façon équilibrée pour expliciter son idé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décrit clairement des faits signifiants de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>La réalisation présente un message clair pour le public cible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 d’une simple exploration des matériaux par des gestes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naturels, exempts  d’emprunts pour donner forme à son idé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d’un choix d’éléments du langage plastique qui contribue au  développement de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les codes visuels proposés</w:t>
            </w:r>
            <w:r>
              <w:rPr>
                <w:sz w:val="18"/>
              </w:rPr>
              <w:t>.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>La réalisation présente un espace structuré de façon adéquate pour donner forme à son idée</w:t>
            </w:r>
            <w:r>
              <w:rPr>
                <w:i/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décrit sommairement son expérience de création.</w:t>
            </w:r>
            <w:r>
              <w:rPr>
                <w:color w:val="FF6600"/>
                <w:sz w:val="18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>La réalisation est sommaire et présente un message plus ou moins en lien avec le public cible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est le résultat d’une exploration sommaire des matériaux par des gestes hésitants, copiés et/ou calqués.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présente quelques éléments du langage plastique en lien avec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peu de codes visuels</w:t>
            </w:r>
            <w:r>
              <w:rPr>
                <w:sz w:val="18"/>
              </w:rPr>
              <w:t xml:space="preserve">.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>La réalisation présente une organisation peu élaborée des élément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’élève décrit difficilement des faits concernant son expérience de création.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 xml:space="preserve">La réalisation est sous forme d’ébauche et présente peu d’éléments liés au message et au public cibl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révèle un manque de coordination des gestes transformateur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 présente peu d’éléments du langage plastique et ceux-ci contribuent à peine à développer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des codes visuels inappropriés</w:t>
            </w:r>
            <w:r>
              <w:rPr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>La réalisation présente des éléments peu ou pas ordonnée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ne décrit pas de fait concernant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réaliser des créations plastiques médiatiqu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ootnoteText">
    <w:name w:val="Footnote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5:49:00Z</dcterms:created>
  <dc:creator>Usager</dc:creator>
  <dc:description/>
  <cp:keywords/>
  <dc:language>en-US</dc:language>
  <cp:lastModifiedBy>Martin Bellemare</cp:lastModifiedBy>
  <dcterms:modified xsi:type="dcterms:W3CDTF">2008-02-22T16:09:00Z</dcterms:modified>
  <cp:revision>2</cp:revision>
  <dc:subject/>
  <dc:title>Relation entre la réalisation et la proposition de création</dc:title>
</cp:coreProperties>
</file>