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 DRAMATIQUE  - 2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b/>
          <w:sz w:val="28"/>
        </w:rPr>
        <w:t>Compétence 3 : apprécier des œuvres théâtrales, ses réalisations et celles de ses camarades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859155</wp:posOffset>
                </wp:positionH>
                <wp:positionV relativeFrom="page">
                  <wp:posOffset>1383030</wp:posOffset>
                </wp:positionV>
                <wp:extent cx="8162925" cy="4321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5"/>
                              <w:gridCol w:w="2182"/>
                              <w:gridCol w:w="2182"/>
                              <w:gridCol w:w="2182"/>
                              <w:gridCol w:w="2182"/>
                              <w:gridCol w:w="2182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Établissement de liens entre un ou des extraits d’œuvres et des traces d’ordre socioculturel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Établissement de liens entre l’œuvre ou la réalisation et ce qu’il a ressenti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Motivation de sa décision dans son appréciation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Utilisation pertinente  du vocabulaire disciplinaire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</w:rPr>
                                    <w:t>Présence d’éléments pertinents dans la description de son expérience d’appréci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urprennent par leur acuité et leur fine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enrichit de ses expériences passées d’appréciateur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un vocabulaire précis et ajoute des termes appris ailleurs qu’en cla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fait un lien avec un moment d’une expérience antérieure ou prévoit un réinvestissement pour une appréciation fut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clairs et pertinen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l’ensemble des critères d’appréciation retenu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, à bon escient, l’ensemble du vocabulaire appris en clas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décrit l’ensemble de la démarche et relève les apprentissages réalis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Les liens établis par l’élève sont adéquats la plupart du temp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quelques éléments repérés et ressentie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emploie quelques termes tirés du vocabulaire disciplinaire de bas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des moments signifiants pour lu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s liens établis par l’élève sont discutables ou accidentel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des critères intuitifs ou de l’ordre du ressenti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peu de termes tirés du vocabulaire disciplinai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un moment de l’expérienc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ucun lien n’est établi par l’élève ou les liens sont inadéquat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a décision est basée sur aucun critère d’appréciation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utilise que des mots tirés du vocabulaire courant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’élève relate des détails anecdotiques ou ne relate pas l’expérienc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40.25pt;mso-wrap-distance-left:8.05pt;mso-wrap-distance-right:8.05pt;mso-wrap-distance-top:8.05pt;mso-wrap-distance-bottom:8.05pt;margin-top:108.9pt;mso-position-vertical-relative:page;margin-left:67.65pt;mso-position-horizontal-relative:page">
                <v:fill opacity="0f"/>
                <v:textbox inset="0in,0in,0in,0in">
                  <w:txbxContent>
                    <w:tbl>
                      <w:tblPr>
                        <w:tblW w:w="12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5"/>
                        <w:gridCol w:w="2182"/>
                        <w:gridCol w:w="2182"/>
                        <w:gridCol w:w="2182"/>
                        <w:gridCol w:w="2182"/>
                        <w:gridCol w:w="2182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Établissement de liens entre un ou des extraits d’œuvres et des traces d’ordre socioculturel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Établissement de liens entre l’œuvre ou la réalisation et ce qu’il a ressenti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Motivation de sa décision dans son appréciation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Utilisation pertinente  du vocabulaire disciplinaire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Présence d’éléments pertinents dans la description de son expérience d’appréciation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urprennent par leur acuité et leur fine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enrichit de ses expériences passées d’appréciateur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’élève utilise un vocabulaire précis et ajoute des termes appris ailleurs qu’en cla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fait un lien avec un moment d’une expérience antérieure ou prévoit un réinvestissement pour une appréciation future.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clairs et pertinen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l’ensemble des critères d’appréciation retenu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, à bon escient, l’ensemble du vocabulaire appris en clas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décrit l’ensemble de la démarche et relève les apprentissages réalisés.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Les liens établis par l’élève sont adéquats la plupart du temp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quelques éléments repérés et ressentie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>L’élève emploie quelques termes tirés du vocabulaire disciplinaire de bas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des moments signifiants pour lui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s liens établis par l’élève sont discutables ou accidentel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des critères intuitifs ou de l’ordre du ressenti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 peu de termes tirés du vocabulaire disciplinai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un moment de l’expérience.</w:t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ucun lien n’est établi par l’élève ou les liens sont inadéquat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 décision est basée sur aucun critère d’appréciation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utilise que des mots tirés du vocabulaire courant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’élève relate des détails anecdotiques ou ne relate pas l’expérienc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0:00Z</dcterms:created>
  <dc:creator>Administrateur</dc:creator>
  <dc:description/>
  <cp:keywords/>
  <dc:language>en-US</dc:language>
  <cp:lastModifiedBy>Martin Bellemare</cp:lastModifiedBy>
  <dcterms:modified xsi:type="dcterms:W3CDTF">2008-02-11T19:01:00Z</dcterms:modified>
  <cp:revision>2</cp:revision>
  <dc:subject/>
  <dc:title>Relation entre la réalisation et la proposition de création</dc:title>
</cp:coreProperties>
</file>