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/>
      </w:pPr>
      <w:r>
        <w:rPr>
          <w:b/>
          <w:sz w:val="28"/>
        </w:rPr>
        <w:t>Grille d’évaluation - ART DRAMATIQUE  - 2</w:t>
      </w:r>
      <w:r>
        <w:rPr>
          <w:b/>
          <w:sz w:val="28"/>
          <w:vertAlign w:val="superscript"/>
        </w:rPr>
        <w:t>e</w:t>
      </w:r>
      <w:r>
        <w:rPr>
          <w:b/>
          <w:sz w:val="28"/>
        </w:rPr>
        <w:t xml:space="preserve"> cycle du primaire </w:t>
      </w:r>
    </w:p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Compétence 1 : inventer des séquences dramatiques</w:t>
      </w:r>
      <w:r>
        <mc:AlternateContent>
          <mc:Choice Requires="wps">
            <w:drawing>
              <wp:anchor behindDoc="0" distT="102235" distB="102235" distL="102235" distR="102235" simplePos="0" locked="0" layoutInCell="0" allowOverlap="1" relativeHeight="2">
                <wp:simplePos x="0" y="0"/>
                <wp:positionH relativeFrom="page">
                  <wp:posOffset>859155</wp:posOffset>
                </wp:positionH>
                <wp:positionV relativeFrom="page">
                  <wp:posOffset>1383030</wp:posOffset>
                </wp:positionV>
                <wp:extent cx="8162925" cy="4905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2925" cy="490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5"/>
                              <w:gridCol w:w="2182"/>
                              <w:gridCol w:w="2182"/>
                              <w:gridCol w:w="2182"/>
                              <w:gridCol w:w="2182"/>
                              <w:gridCol w:w="2182"/>
                            </w:tblGrid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Relation entre la réalisation</w:t>
                                  </w:r>
                                </w:p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et la proposition de création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Utilisation pertinente </w:t>
                                  </w:r>
                                </w:p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et variée des </w:t>
                                  </w:r>
                                </w:p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éléments du langage dramatique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Utilisation pertinente et variée des éléments de  techniques de jeu, de  techniques théâtrales </w:t>
                                  </w:r>
                                </w:p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u de modes de théâtralisation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Organisation </w:t>
                                  </w:r>
                                </w:p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ohérente</w:t>
                                  </w:r>
                                </w:p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es éléments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résence d’éléments pertinents dans la description de son expérience de cré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16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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Excellen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a réalisation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est enrichie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par des idées complémentaires. 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Les éléments du langage dramatique proposés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sont précis, multiples et  maintenus  </w:t>
                                  </w:r>
                                  <w:r>
                                    <w:rPr>
                                      <w:sz w:val="16"/>
                                    </w:rPr>
                                    <w:t>tout au long de la fabl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tedebasdepage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es éléments de techniques ou de modes de théâtralisation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nt utilisés avec fluidité, de façon inédite et en accord </w:t>
                                  </w:r>
                                  <w:r>
                                    <w:rPr>
                                      <w:sz w:val="16"/>
                                    </w:rPr>
                                    <w:t>avec les caractéristiques du personnage et de la fable.</w:t>
                                  </w:r>
                                </w:p>
                                <w:p>
                                  <w:pPr>
                                    <w:pStyle w:val="Notedebasdepage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La réalisation est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élaborée, originale </w:t>
                                  </w:r>
                                  <w:r>
                                    <w:rPr>
                                      <w:sz w:val="16"/>
                                    </w:rPr>
                                    <w:t>et la combinaison des éléments de la fable soutient l’idée de création</w:t>
                                  </w:r>
                                  <w:r>
                                    <w:rPr>
                                      <w:color w:val="FF0000"/>
                                      <w:sz w:val="1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Corpsdetexte1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À l’aide du vocabulaire disciplinaire, l’élève décrit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avec détails </w:t>
                                  </w:r>
                                  <w:r>
                                    <w:rPr>
                                      <w:sz w:val="16"/>
                                    </w:rPr>
                                    <w:t>son expérience de création et ses apprentissages.</w:t>
                                  </w:r>
                                </w:p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Très bien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a réalisation est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en tout point cohérente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avec la proposition de création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es éléments du langage dramatique proposés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nt variés et préci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Les éléments de techniques ou de modes de théâtralisation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sont utilisés de façon variée, avec une  précision  et en accord avec </w:t>
                                  </w:r>
                                  <w:r>
                                    <w:rPr>
                                      <w:sz w:val="16"/>
                                    </w:rPr>
                                    <w:t>les caractéristiques du personnage et de la fabl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a réalisation est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personnelle, précise et les éléments s’enchaînent facilement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ans le déroulement continu de la fable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écrit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es faits concernant  son expérience de création et ses apprentissages à l’aide du vocabulaire appropri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Satisfaisan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La réalisation est</w:t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ans son ensemble, en cohérence </w:t>
                                  </w:r>
                                  <w:r>
                                    <w:rPr>
                                      <w:sz w:val="16"/>
                                    </w:rPr>
                                    <w:t>avec la proposition de création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es éléments du langage dramatique proposés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nt peu précis et peu varié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es éléments de techniques ou de modes de théâtralisation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nt utilisés de façon variée et en accord avec </w:t>
                                  </w:r>
                                  <w:r>
                                    <w:rPr>
                                      <w:sz w:val="16"/>
                                    </w:rPr>
                                    <w:t>quelques  caractéristiques du personnage et de la fabl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a réalisation est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précise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t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specte  partiellement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le développement continu de la fable,</w:t>
                                  </w:r>
                                </w:p>
                                <w:p>
                                  <w:pPr>
                                    <w:pStyle w:val="Corpsdetexte21"/>
                                    <w:rPr>
                                      <w:rFonts w:ascii="Helvetica" w:hAnsi="Helvetica" w:cs="Helvetica"/>
                                      <w:i/>
                                      <w:i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i/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Corpsdetexte21"/>
                                    <w:rPr>
                                      <w:rFonts w:ascii="Helvetica" w:hAnsi="Helvetica" w:cs="Helvetica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i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écrit sommairement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son expérience de création et quelques apprentissages à l’aide du vocabulaire approprié.</w:t>
                                  </w:r>
                                </w:p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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Peu satisfaisan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a réalisation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est partiellement en cohérence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avec la proposition de création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Pieddepage1"/>
                                    <w:tabs>
                                      <w:tab w:val="clear" w:pos="720"/>
                                      <w:tab w:val="left" w:pos="70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es éléments du langage dramatique proposés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nt peu présents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ans le développement de la fabl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Quelques éléments de techniques ou de modes de théâtralisation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nt utilisés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et les caractéristiques du personnage et de la fabl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nt peu exploitée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a réalisation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est peu précise et tient compte de quelques  éléments </w:t>
                                  </w:r>
                                  <w:r>
                                    <w:rPr>
                                      <w:sz w:val="16"/>
                                    </w:rPr>
                                    <w:t>du développement continu  de la fabl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décrit difficilement </w:t>
                                  </w:r>
                                  <w:r>
                                    <w:rPr>
                                      <w:sz w:val="16"/>
                                    </w:rPr>
                                    <w:t>son expérience de créatio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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Insatisfais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a réalisation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n’est pas en cohérence </w:t>
                                  </w:r>
                                  <w:r>
                                    <w:rPr>
                                      <w:sz w:val="16"/>
                                    </w:rPr>
                                    <w:t>avec la proposition de création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Pieddepage1"/>
                                    <w:tabs>
                                      <w:tab w:val="clear" w:pos="720"/>
                                      <w:tab w:val="left" w:pos="70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es éléments du langage dramatique proposés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nt peu en lien </w:t>
                                  </w:r>
                                  <w:r>
                                    <w:rPr>
                                      <w:sz w:val="16"/>
                                    </w:rPr>
                                    <w:t>avec le développement de la fable.</w:t>
                                  </w:r>
                                </w:p>
                                <w:p>
                                  <w:pPr>
                                    <w:pStyle w:val="Pieddepage1"/>
                                    <w:tabs>
                                      <w:tab w:val="clear" w:pos="720"/>
                                      <w:tab w:val="left" w:pos="708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es éléments de techniques ou de modes de théâtralisation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nt utilisés sans habileté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La réalisation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est, imprécise et ne tient pas compte </w:t>
                                  </w:r>
                                  <w:r>
                                    <w:rPr>
                                      <w:sz w:val="16"/>
                                    </w:rPr>
                                    <w:t>des éléments du développement continu de la fabl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ne décrit pas de faits concernant </w:t>
                                  </w:r>
                                  <w:r>
                                    <w:rPr>
                                      <w:sz w:val="16"/>
                                    </w:rPr>
                                    <w:t>son expérience de créatio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75pt;height:386.25pt;mso-wrap-distance-left:8.05pt;mso-wrap-distance-right:8.05pt;mso-wrap-distance-top:8.05pt;mso-wrap-distance-bottom:8.05pt;margin-top:108.9pt;mso-position-vertical-relative:page;margin-left:67.65pt;mso-position-horizontal-relative:page">
                <v:fill opacity="0f"/>
                <v:textbox inset="0in,0in,0in,0in">
                  <w:txbxContent>
                    <w:tbl>
                      <w:tblPr>
                        <w:tblW w:w="12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5"/>
                        <w:gridCol w:w="2182"/>
                        <w:gridCol w:w="2182"/>
                        <w:gridCol w:w="2182"/>
                        <w:gridCol w:w="2182"/>
                        <w:gridCol w:w="2182"/>
                      </w:tblGrid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elation entre la réalisation</w:t>
                            </w:r>
                          </w:p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et la proposition de création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Utilisation pertinente </w:t>
                            </w:r>
                          </w:p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et variée des </w:t>
                            </w:r>
                          </w:p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éléments du langage dramatique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Utilisation pertinente et variée des éléments de  techniques de jeu, de  techniques théâtrales </w:t>
                            </w:r>
                          </w:p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u de modes de théâtralisation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Organisation </w:t>
                            </w:r>
                          </w:p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hérente</w:t>
                            </w:r>
                          </w:p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es éléments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ésence d’éléments pertinents dans la description de son expérience de création</w:t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16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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Excell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a réalisation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est enrichie</w:t>
                            </w:r>
                            <w:r>
                              <w:rPr>
                                <w:sz w:val="16"/>
                              </w:rPr>
                              <w:t xml:space="preserve"> par des idées complémentaires. 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>Les éléments du langage dramatique proposés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sont précis, multiples et  maintenus  </w:t>
                            </w:r>
                            <w:r>
                              <w:rPr>
                                <w:sz w:val="16"/>
                              </w:rPr>
                              <w:t>tout au long de la fab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tedebasdepage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es éléments de techniques ou de modes de théâtralisation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nt utilisés avec fluidité, de façon inédite et en accord </w:t>
                            </w:r>
                            <w:r>
                              <w:rPr>
                                <w:sz w:val="16"/>
                              </w:rPr>
                              <w:t>avec les caractéristiques du personnage et de la fable.</w:t>
                            </w:r>
                          </w:p>
                          <w:p>
                            <w:pPr>
                              <w:pStyle w:val="Notedebasdepage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>La réalisation est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élaborée, originale </w:t>
                            </w:r>
                            <w:r>
                              <w:rPr>
                                <w:sz w:val="16"/>
                              </w:rPr>
                              <w:t>et la combinaison des éléments de la fable soutient l’idée de création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,</w:t>
                            </w:r>
                          </w:p>
                          <w:p>
                            <w:pPr>
                              <w:pStyle w:val="Corpsdetexte1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À l’aide du vocabulaire disciplinaire, l’élève décrit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avec détails </w:t>
                            </w:r>
                            <w:r>
                              <w:rPr>
                                <w:sz w:val="16"/>
                              </w:rPr>
                              <w:t>son expérience de création et ses apprentissages.</w:t>
                            </w:r>
                          </w:p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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Très bien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a réalisation est </w:t>
                            </w:r>
                            <w:r>
                              <w:rPr>
                                <w:b/>
                                <w:sz w:val="16"/>
                              </w:rPr>
                              <w:t>en tout point cohérente</w:t>
                            </w:r>
                            <w:r>
                              <w:rPr>
                                <w:sz w:val="16"/>
                              </w:rPr>
                              <w:t xml:space="preserve"> avec la proposition de création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es éléments du langage dramatique proposés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nt variés et préc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>Les éléments de techniques ou de modes de théâtralisation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sont utilisés de façon variée, avec une  précision  et en accord avec </w:t>
                            </w:r>
                            <w:r>
                              <w:rPr>
                                <w:sz w:val="16"/>
                              </w:rPr>
                              <w:t>les caractéristiques du personnage et de la fab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a réalisation est </w:t>
                            </w:r>
                            <w:r>
                              <w:rPr>
                                <w:b/>
                                <w:sz w:val="16"/>
                              </w:rPr>
                              <w:t>personnelle, précise et les éléments s’enchaînent facilement</w:t>
                            </w:r>
                            <w:r>
                              <w:rPr>
                                <w:sz w:val="16"/>
                              </w:rPr>
                              <w:t xml:space="preserve"> dans le déroulement continu de la fable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écrit</w:t>
                            </w:r>
                            <w:r>
                              <w:rPr>
                                <w:sz w:val="16"/>
                              </w:rPr>
                              <w:t xml:space="preserve"> des faits concernant  son expérience de création et ses apprentissages à l’aide du vocabulaire approprié.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Satisfaisant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>La réalisation est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ans son ensemble, en cohérence </w:t>
                            </w:r>
                            <w:r>
                              <w:rPr>
                                <w:sz w:val="16"/>
                              </w:rPr>
                              <w:t>avec la proposition de création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es éléments du langage dramatique proposés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nt peu précis et peu varié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es éléments de techniques ou de modes de théâtralisation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nt utilisés de façon variée et en accord avec </w:t>
                            </w:r>
                            <w:r>
                              <w:rPr>
                                <w:sz w:val="16"/>
                              </w:rPr>
                              <w:t>quelques  caractéristiques du personnage et de la fabl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a réalisation est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précise</w:t>
                            </w:r>
                            <w:r>
                              <w:rPr>
                                <w:sz w:val="16"/>
                              </w:rPr>
                              <w:t xml:space="preserve">  et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specte  partiellement</w:t>
                            </w:r>
                            <w:r>
                              <w:rPr>
                                <w:sz w:val="16"/>
                              </w:rPr>
                              <w:t xml:space="preserve">  le développement continu de la fable,</w:t>
                            </w:r>
                          </w:p>
                          <w:p>
                            <w:pPr>
                              <w:pStyle w:val="Corpsdetexte21"/>
                              <w:rPr>
                                <w:rFonts w:ascii="Helvetica" w:hAnsi="Helvetica" w:cs="Helvetic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21"/>
                              <w:rPr>
                                <w:rFonts w:ascii="Helvetica" w:hAnsi="Helvetica" w:cs="Helvetica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écrit sommairement</w:t>
                            </w:r>
                            <w:r>
                              <w:rPr>
                                <w:sz w:val="16"/>
                              </w:rPr>
                              <w:t xml:space="preserve"> son expérience de création et quelques apprentissages à l’aide du vocabulaire approprié.</w:t>
                            </w:r>
                          </w:p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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Peu satisfaisa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a réalisation </w:t>
                            </w:r>
                            <w:r>
                              <w:rPr>
                                <w:b/>
                                <w:sz w:val="16"/>
                              </w:rPr>
                              <w:t>est partiellement en cohérence</w:t>
                            </w:r>
                            <w:r>
                              <w:rPr>
                                <w:sz w:val="16"/>
                              </w:rPr>
                              <w:t xml:space="preserve"> avec la proposition de création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Pieddepage1"/>
                              <w:tabs>
                                <w:tab w:val="clear" w:pos="720"/>
                                <w:tab w:val="left" w:pos="708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es éléments du langage dramatique proposés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nt peu présents</w:t>
                            </w:r>
                            <w:r>
                              <w:rPr>
                                <w:sz w:val="16"/>
                              </w:rPr>
                              <w:t xml:space="preserve"> dans le développement de la fab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Quelques éléments de techniques ou de modes de théâtralisation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nt utilisés</w:t>
                            </w:r>
                            <w:r>
                              <w:rPr>
                                <w:sz w:val="16"/>
                              </w:rPr>
                              <w:t xml:space="preserve"> et les caractéristiques du personnage et de la fabl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nt peu exploité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a réalisation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est peu précise et tient compte de quelques  éléments </w:t>
                            </w:r>
                            <w:r>
                              <w:rPr>
                                <w:sz w:val="16"/>
                              </w:rPr>
                              <w:t>du développement continu  de la fab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décrit difficilement </w:t>
                            </w:r>
                            <w:r>
                              <w:rPr>
                                <w:sz w:val="16"/>
                              </w:rPr>
                              <w:t>son expérience de cré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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Insatisfais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a réalisation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n’est pas en cohérence </w:t>
                            </w:r>
                            <w:r>
                              <w:rPr>
                                <w:sz w:val="16"/>
                              </w:rPr>
                              <w:t>avec la proposition de création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Pieddepage1"/>
                              <w:tabs>
                                <w:tab w:val="clear" w:pos="720"/>
                                <w:tab w:val="left" w:pos="708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es éléments du langage dramatique proposés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nt peu en lien </w:t>
                            </w:r>
                            <w:r>
                              <w:rPr>
                                <w:sz w:val="16"/>
                              </w:rPr>
                              <w:t>avec le développement de la fable.</w:t>
                            </w:r>
                          </w:p>
                          <w:p>
                            <w:pPr>
                              <w:pStyle w:val="Pieddepage1"/>
                              <w:tabs>
                                <w:tab w:val="clear" w:pos="720"/>
                                <w:tab w:val="left" w:pos="708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es éléments de techniques ou de modes de théâtralisation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nt utilisés sans habilet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>La réalisation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est, imprécise et ne tient pas compte </w:t>
                            </w:r>
                            <w:r>
                              <w:rPr>
                                <w:sz w:val="16"/>
                              </w:rPr>
                              <w:t>des éléments du développement continu de la fabl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ne décrit pas de faits concernant </w:t>
                            </w:r>
                            <w:r>
                              <w:rPr>
                                <w:sz w:val="16"/>
                              </w:rPr>
                              <w:t>son expérience de cré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1">
    <w:name w:val="Pied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itreA">
    <w:name w:val="Titr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fr-FR" w:eastAsia="zh-CN" w:bidi="hi-IN"/>
    </w:rPr>
  </w:style>
  <w:style w:type="paragraph" w:styleId="Notedebasdepage1">
    <w:name w:val="Note de bas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fr-FR" w:eastAsia="zh-CN" w:bidi="hi-IN"/>
    </w:rPr>
  </w:style>
  <w:style w:type="paragraph" w:styleId="Corpsdetexte1">
    <w:name w:val="Corps de text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FF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fr-FR" w:eastAsia="zh-CN" w:bidi="hi-IN"/>
    </w:rPr>
  </w:style>
  <w:style w:type="paragraph" w:styleId="Corpsdetexte31">
    <w:name w:val="Corps de texte 3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20" w:after="0"/>
      <w:ind w:left="0" w:right="0" w:hanging="0"/>
      <w:jc w:val="both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fr-FR" w:eastAsia="zh-CN" w:bidi="hi-IN"/>
    </w:rPr>
  </w:style>
  <w:style w:type="paragraph" w:styleId="Corpsdetexte21">
    <w:name w:val="Corps de texte 2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339966"/>
      <w:spacing w:val="0"/>
      <w:kern w:val="0"/>
      <w:position w:val="0"/>
      <w:sz w:val="16"/>
      <w:sz w:val="16"/>
      <w:szCs w:val="20"/>
      <w:u w:val="none"/>
      <w:shd w:fill="auto" w:val="clear"/>
      <w:vertAlign w:val="baseline"/>
      <w:lang w:val="fr-F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8:52:00Z</dcterms:created>
  <dc:creator>Administrateur</dc:creator>
  <dc:description/>
  <cp:keywords/>
  <dc:language>en-US</dc:language>
  <cp:lastModifiedBy>Martin Bellemare</cp:lastModifiedBy>
  <dcterms:modified xsi:type="dcterms:W3CDTF">2008-02-11T19:00:00Z</dcterms:modified>
  <cp:revision>2</cp:revision>
  <dc:subject/>
  <dc:title>Relation entre la réalisation et la proposition de création</dc:title>
</cp:coreProperties>
</file>