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Interpréter des œuvres dramatiques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re 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65"/>
        <w:gridCol w:w="1440"/>
        <w:gridCol w:w="1350"/>
        <w:gridCol w:w="1610"/>
        <w:gridCol w:w="1495"/>
        <w:gridCol w:w="3161"/>
      </w:tblGrid>
      <w:tr>
        <w:trPr/>
        <w:tc>
          <w:tcPr>
            <w:tcW w:w="3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ès satisfaisa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4"/>
                <w:sz w:val="20"/>
                <w:szCs w:val="20"/>
              </w:rPr>
              <w:t>Satisfais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 satisfaisant</w:t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tisfaisan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ement insatisfaisant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s/défis</w:t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ficacité de la mobilisation des ressources d’interprétation en relation avec le contenu dramatique de l’oeuv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tinence de ses choix théâtraux en relation avec le contenu dramatique de l’oeuv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ce dans l’application de conventions relatives à l’unité de je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iginalité dans le traitement des éléments du langage dramatique et l’utilisation de techniqu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égration de retours réflexifs au cours de l’expérience d’interprét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 exemple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ai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essortir les apprentissages réalisé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 sa démar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ne ses forces et défis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Commentaires des parents :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Bravo wow! T’es en feu!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Lâche pas t’es sur la bonne voix.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Qu’est-ce qui se passe? 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911 téléphonez-moi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gnature des parents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Créer des œuvres dramatiques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re 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65"/>
        <w:gridCol w:w="1440"/>
        <w:gridCol w:w="1350"/>
        <w:gridCol w:w="1610"/>
        <w:gridCol w:w="1495"/>
        <w:gridCol w:w="3161"/>
      </w:tblGrid>
      <w:tr>
        <w:trPr/>
        <w:tc>
          <w:tcPr>
            <w:tcW w:w="3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ès satisfaisa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4"/>
                <w:sz w:val="20"/>
                <w:szCs w:val="20"/>
              </w:rPr>
              <w:t>Satisfais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 satisfaisant</w:t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tisfaisan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ement insatisfaisant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s/défis</w:t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hérence entre la proposition de création, le développement des idées, le processus d’élaboration et le résultat de sa créatio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tilisation variée des éléments du langage dramatiqu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hérence de l’organisation des éléments relatifs à la dramaturgi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iginalité dans le traitement des éléments du langage dramatiqu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ficacité l’utilisation des éléments du langage dramatique et de techniqu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égration de retours réflexifs au cours de l’expérience de créa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Commentaires des parents :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Bravo wow! T’es en feu!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Lâche pas t’es sur la bonne voix.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Qu’est-ce qui se passe? 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911 téléphonez-moi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sz w:val="22"/>
          <w:u w:val="single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sz w:val="22"/>
        </w:rPr>
        <w:t>Signature des parents</w:t>
      </w:r>
      <w:r>
        <w:br w:type="page"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Apprécier des œuvres dramatiques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re 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65"/>
        <w:gridCol w:w="1440"/>
        <w:gridCol w:w="1350"/>
        <w:gridCol w:w="1610"/>
        <w:gridCol w:w="1495"/>
        <w:gridCol w:w="3161"/>
      </w:tblGrid>
      <w:tr>
        <w:trPr/>
        <w:tc>
          <w:tcPr>
            <w:tcW w:w="3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ès satisfaisa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4"/>
                <w:sz w:val="20"/>
                <w:szCs w:val="20"/>
              </w:rPr>
              <w:t>Satisfais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 satisfaisant</w:t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tisfaisan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ement insatisfaisant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s/défis</w:t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hérence des liens entre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tinence des aspects historiques repér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tinence des éléments disciplinaires repérés pour appuyer son appré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icacité de l’utilisation du vocabulaire disciplinaire pour communiquer son appré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adéquate de la langue parlée et écrite pour communiquer son apprécia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 des parents : 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Bravo wow! T’es en feu!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Lâche pas t’es sur la bonne voix.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Qu’est-ce qui se passe? 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911 téléphonez-moi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 des parents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5840" w:h="12240"/>
      <w:pgMar w:left="1009" w:right="1009" w:gutter="0" w:header="0" w:top="567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Commission scolaire des Hautes-Rivières </w:t>
    </w:r>
    <w:r>
      <w:rPr>
        <w:sz w:val="16"/>
      </w:rPr>
      <w:drawing>
        <wp:inline distT="0" distB="0" distL="0" distR="0">
          <wp:extent cx="760095" cy="273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1" r="-1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>1</w:t>
    </w:r>
    <w:r>
      <w:rPr>
        <w:sz w:val="16"/>
        <w:vertAlign w:val="superscript"/>
      </w:rPr>
      <w:t>er</w:t>
    </w:r>
    <w:r>
      <w:rPr>
        <w:sz w:val="16"/>
      </w:rPr>
      <w:t xml:space="preserve"> cycle du secondair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673" w:hanging="2313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56:00Z</dcterms:created>
  <dc:creator>CSDHR</dc:creator>
  <dc:description/>
  <dc:language>en-US</dc:language>
  <cp:lastModifiedBy>Andrée-Caroline Boucher</cp:lastModifiedBy>
  <cp:lastPrinted>2006-03-31T11:41:00Z</cp:lastPrinted>
  <dcterms:modified xsi:type="dcterms:W3CDTF">2006-11-08T18:27:00Z</dcterms:modified>
  <cp:revision>3</cp:revision>
  <dc:subject/>
  <dc:title>Interpréter des œuvres musicales</dc:title>
</cp:coreProperties>
</file>