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MUSIQUE  - 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0"/>
        </w:rPr>
      </w:pPr>
      <w:r>
        <w:rPr>
          <w:b/>
          <w:sz w:val="28"/>
        </w:rPr>
        <w:t>Compétence 3 : apprécier des œuvres musicales, ses réalisations et celles de ses camarad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3080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2686"/>
        <w:gridCol w:w="2686"/>
        <w:gridCol w:w="2687"/>
        <w:gridCol w:w="2687"/>
      </w:tblGrid>
      <w:tr>
        <w:trPr>
          <w:trHeight w:val="914" w:hRule="atLeast"/>
          <w:cantSplit w:val="true"/>
        </w:trPr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6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4" w:space="0" w:color="000000"/>
              <w:left w:val="single" w:sz="1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Établissement de liens entre l’œuvre ou la réalisation et ce qu’il a ressenti</w:t>
            </w:r>
          </w:p>
        </w:tc>
        <w:tc>
          <w:tcPr>
            <w:tcW w:w="268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ésence d’une décision dans son appréciation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tilisation du vocabulaire disciplinaire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ésence, dans son propos, d’éléments relatifs à son expérience d’appréciation</w:t>
            </w:r>
          </w:p>
        </w:tc>
      </w:tr>
      <w:tr>
        <w:trPr>
          <w:trHeight w:val="1365" w:hRule="atLeast"/>
          <w:cantSplit w:val="true"/>
        </w:trPr>
        <w:tc>
          <w:tcPr>
            <w:tcW w:w="233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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Excellent</w:t>
            </w:r>
          </w:p>
        </w:tc>
        <w:tc>
          <w:tcPr>
            <w:tcW w:w="2686" w:type="dxa"/>
            <w:tcBorders>
              <w:top w:val="single" w:sz="18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urprennent par leur acuité et leur finesse.</w:t>
            </w:r>
          </w:p>
        </w:tc>
        <w:tc>
          <w:tcPr>
            <w:tcW w:w="2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enrichit de ses expériences passées d’appréciateur.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un vocabulaire précis et ajoute des termes appris ailleurs qu’en classe.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’élève fait un lien avec un moment d’une expérience antérieure ou prévoit un réinvestissement pour une appréciation future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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Très bie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ont clairs et pertinent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l’ensemble des critères d’appréciation retenus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, à bon escient, l’ensemble du vocabulaire appris en class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décrit l’ensemble de la démarche et relève les apprentissages réalisés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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es liens établis par l’élève sont adéquats la plupart du temps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décision est basée sur quelques éléments repérés et ressenties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emploie quelques termes tirés du vocabulaire disciplinaire de bas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des moments signifiants pour lui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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Peu 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ont discutables ou accidentel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des critères intuitifs ou de l’ordre du ressenti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peu de termes tirés du vocabulaire disciplinaire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un moment de l’expérience.</w:t>
            </w:r>
          </w:p>
        </w:tc>
      </w:tr>
      <w:tr>
        <w:trPr>
          <w:trHeight w:val="92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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In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Aucun lien n’est établi par l’élève ou les liens sont inadéquat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aucun critère d’appréciation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que des mots tirés du vocabulaire courant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des détails anecdotiques ou ne relate pas l’expérienc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4:00Z</dcterms:created>
  <dc:creator>Administrateur</dc:creator>
  <dc:description/>
  <cp:keywords/>
  <dc:language>en-US</dc:language>
  <cp:lastModifiedBy>Martin Bellemare</cp:lastModifiedBy>
  <dcterms:modified xsi:type="dcterms:W3CDTF">2008-02-11T19:07:00Z</dcterms:modified>
  <cp:revision>2</cp:revision>
  <dc:subject/>
  <dc:title>GRILLE D’ÉVALUATION DE LA COMPÉTENCE APPRÉCIER </dc:title>
</cp:coreProperties>
</file>