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/>
      </w:pPr>
      <w:r>
        <w:rPr/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MUSIQUE  - 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2 : interpréter des pièces musicales</w:t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999490</wp:posOffset>
                </wp:positionH>
                <wp:positionV relativeFrom="page">
                  <wp:posOffset>1330325</wp:posOffset>
                </wp:positionV>
                <wp:extent cx="8027670" cy="517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7670" cy="517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2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82"/>
                              <w:gridCol w:w="2640"/>
                              <w:gridCol w:w="2640"/>
                              <w:gridCol w:w="2640"/>
                              <w:gridCol w:w="2640"/>
                            </w:tblGrid>
                            <w:tr>
                              <w:trPr>
                                <w:trHeight w:val="1433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>Utilisation adéquate du contenu musical et des éléments de technique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 xml:space="preserve">Interprétation en rapport avec certains éléments expressifs de la pièce musicale 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>Maintien de l'attention au cours de l'interprétation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>Présence, dans son propos, d'éléments relatifs à son expérience d'interpré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4"/>
                                      <w:lang w:val="fr-FR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fr-FR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especte le contenu musical de la pièce et utilise  aisément les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éléments de  techniques appropriés.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L’élève enrichit la pièce musicale en ajoutant une touche personnelle dans son interprétation 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fournit une attention soutenue et répond aux indications sonores ou visuelles tout au long de l’interprétation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elate avec aisance son expérience d’interprétation et ses apprentissages à l’aide du vocabulaire discipli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4"/>
                                      <w:lang w:val="fr-FR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fr-FR"/>
                                    </w:rPr>
                                    <w:t>Très bien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especte  dans l’ensemble le contenu  musical de la pièce et utilise  correctement les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éléments de techniques appropriés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L’élève interprète de façon appropriée des éléments expressifs de la pièce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est attentif et répond aux gestes de direction pour les indications de début et de fin de la pièce et pour les nuances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elate clairement des faits concernant son expérience d’interprétation  et ses apprentissages à l’aide du vocabulaire appropri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4"/>
                                      <w:lang w:val="fr-FR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fr-FR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especte dans l’ensemble le contenu musical de la pièce et utilise de façon rudimentaire les éléments de techniques appropriées.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L’élève interprète  de façon rudimentaire  des éléments expressifs de la pièce 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épond généralement aux gestes de direction pour les indications de début et de fin de la pièce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L’élève relate sommairement des faits concernant son expérience d’interprétation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et quelques apprentissages à l’aide du vocabulaire approprié.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4"/>
                                      <w:lang w:val="fr-FR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fr-FR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especte partiellement le contenu musical de la pièce et utilise difficilement les éléments de techniques appropriés.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L’élève interprète  difficilement des éléments expressifs de la pièce 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L’élève éprouve de la difficulté à demeurer attentif  durant l’interprétation.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elate difficilement des faits concernant son expérience d’interprétation  et ses apprentissag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4"/>
                                      <w:lang w:val="fr-FR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fr-FR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ne respecte pas le contenu musical de la pièce et utilise difficilement les éléments de techniques appropriés.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L’élève est incapable d’interpréter des éléments expressifs de la pièce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est incapable de rester attentif durant l’interprétation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’élève relate des faits qui ont peu de liens  avec son expérience d’interpré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126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.</w:t>
                                  </w:r>
                                  <w:r>
                                    <w:rPr>
                                      <w:lang w:val="fr-FR"/>
                                    </w:rPr>
                                    <w:tab/>
                                    <w:t xml:space="preserve">L’évaluation des </w:t>
                                  </w:r>
                                  <w:r>
                                    <w:rPr>
                                      <w:color w:val="FF0000"/>
                                      <w:lang w:val="fr-FR"/>
                                    </w:rPr>
                                    <w:t>(1e  2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color w:val="FF0000"/>
                                      <w:lang w:val="fr-FR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color w:val="FF0000"/>
                                      <w:lang w:val="fr-FR"/>
                                    </w:rPr>
                                    <w:t xml:space="preserve"> et 4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  <w:lang w:val="fr-FR"/>
                                    </w:rPr>
                                    <w:t xml:space="preserve">e)   </w:t>
                                  </w:r>
                                  <w:r>
                                    <w:rPr>
                                      <w:color w:val="000080"/>
                                      <w:lang w:val="fr-FR"/>
                                    </w:rPr>
                                    <w:t xml:space="preserve"> (5</w:t>
                                  </w:r>
                                  <w:r>
                                    <w:rPr>
                                      <w:color w:val="000080"/>
                                      <w:vertAlign w:val="superscript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critères devra tenir compte des savoirs essentiels du PdF</w:t>
                                  </w:r>
                                  <w:r>
                                    <w:rPr>
                                      <w:i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auNormal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et de l’instrumentarium  mis à la disposition des élèves de chaque éc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1pt;height:407.55pt;mso-wrap-distance-left:8.05pt;mso-wrap-distance-right:8.05pt;mso-wrap-distance-top:8.05pt;mso-wrap-distance-bottom:8.05pt;margin-top:104.75pt;mso-position-vertical-relative:page;margin-left:78.7pt;mso-position-horizontal-relative:page">
                <v:fill opacity="0f"/>
                <v:textbox inset="0in,0in,0in,0in">
                  <w:txbxContent>
                    <w:tbl>
                      <w:tblPr>
                        <w:tblW w:w="12642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82"/>
                        <w:gridCol w:w="2640"/>
                        <w:gridCol w:w="2640"/>
                        <w:gridCol w:w="2640"/>
                        <w:gridCol w:w="2640"/>
                      </w:tblGrid>
                      <w:tr>
                        <w:trPr>
                          <w:trHeight w:val="1433" w:hRule="atLeast"/>
                          <w:cantSplit w:val="true"/>
                        </w:trPr>
                        <w:tc>
                          <w:tcPr>
                            <w:tcW w:w="20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Utilisation adéquate du contenu musical et des éléments de technique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 xml:space="preserve">Interprétation en rapport avec certains éléments expressifs de la pièce musicale 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Maintien de l'attention au cours de l'interprétation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Présence, dans son propos, d'éléments relatifs à son expérience d'interprétation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  <w:cantSplit w:val="true"/>
                        </w:trPr>
                        <w:tc>
                          <w:tcPr>
                            <w:tcW w:w="20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4"/>
                                <w:lang w:val="fr-FR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FR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especte le contenu musical de la pièce et utilise  aisément les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éléments de  techniques appropriés.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L’élève enrichit la pièce musicale en ajoutant une touche personnelle dans son interprétation 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fournit une attention soutenue et répond aux indications sonores ou visuelles tout au long de l’interprétation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elate avec aisance son expérience d’interprétation et ses apprentissages à l’aide du vocabulaire disciplinair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  <w:cantSplit w:val="true"/>
                        </w:trPr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4"/>
                                <w:lang w:val="fr-FR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FR"/>
                              </w:rPr>
                              <w:t>Très bien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especte  dans l’ensemble le contenu  musical de la pièce et utilise  correctement les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éléments de techniques appropriés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L’élève interprète de façon appropriée des éléments expressifs de la pièce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est attentif et répond aux gestes de direction pour les indications de début et de fin de la pièce et pour les nuances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elate clairement des faits concernant son expérience d’interprétation  et ses apprentissages à l’aide du vocabulaire approprié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4"/>
                                <w:lang w:val="fr-FR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FR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especte dans l’ensemble le contenu musical de la pièce et utilise de façon rudimentaire les éléments de techniques appropriées.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L’élève interprète  de façon rudimentaire  des éléments expressifs de la pièce 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épond généralement aux gestes de direction pour les indications de début et de fin de la pièce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L’élève relate sommairement des faits concernant son expérience d’interprétation </w:t>
                            </w:r>
                            <w:r>
                              <w:rPr>
                                <w:lang w:val="fr-FR"/>
                              </w:rPr>
                              <w:t xml:space="preserve"> et quelques apprentissages à l’aide du vocabulaire approprié.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  <w:cantSplit w:val="true"/>
                        </w:trPr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4"/>
                                <w:lang w:val="fr-FR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FR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especte partiellement le contenu musical de la pièce et utilise difficilement les éléments de techniques appropriés.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L’élève interprète  difficilement des éléments expressifs de la pièce 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L’élève éprouve de la difficulté à demeurer attentif  durant l’interprétation.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elate difficilement des faits concernant son expérience d’interprétation  et ses apprentissages.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  <w:cantSplit w:val="true"/>
                        </w:trPr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4"/>
                                <w:lang w:val="fr-FR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FR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ne respecte pas le contenu musical de la pièce et utilise difficilement les éléments de techniques appropriés.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L’élève est incapable d’interpréter des éléments expressifs de la pièce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est incapable de rester attentif durant l’interprétation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’élève relate des faits qui ont peu de liens  avec son expérience d’interprétation.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12642" w:type="dxa"/>
                            <w:gridSpan w:val="5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lang w:val="fr-FR"/>
                              </w:rPr>
                              <w:tab/>
                              <w:t xml:space="preserve">L’évaluation des </w:t>
                            </w:r>
                            <w:r>
                              <w:rPr>
                                <w:color w:val="FF0000"/>
                                <w:lang w:val="fr-FR"/>
                              </w:rPr>
                              <w:t>(1e  2</w:t>
                            </w:r>
                            <w:r>
                              <w:rPr>
                                <w:color w:val="FF0000"/>
                                <w:vertAlign w:val="superscript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  <w:lang w:val="fr-FR"/>
                              </w:rPr>
                              <w:t xml:space="preserve"> 3</w:t>
                            </w:r>
                            <w:r>
                              <w:rPr>
                                <w:color w:val="FF0000"/>
                                <w:vertAlign w:val="superscript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  <w:lang w:val="fr-FR"/>
                              </w:rPr>
                              <w:t xml:space="preserve"> et 4</w:t>
                            </w:r>
                            <w:r>
                              <w:rPr>
                                <w:color w:val="FF0000"/>
                                <w:vertAlign w:val="superscript"/>
                                <w:lang w:val="fr-FR"/>
                              </w:rPr>
                              <w:t xml:space="preserve">e)   </w:t>
                            </w:r>
                            <w:r>
                              <w:rPr>
                                <w:color w:val="000080"/>
                                <w:lang w:val="fr-FR"/>
                              </w:rPr>
                              <w:t xml:space="preserve"> (5</w:t>
                            </w:r>
                            <w:r>
                              <w:rPr>
                                <w:color w:val="000080"/>
                                <w:vertAlign w:val="superscript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lang w:val="fr-FR"/>
                              </w:rPr>
                              <w:t>)critères devra tenir compte des savoirs essentiels du PdF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auNormal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</w:tabs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et de l’instrumentarium  mis à la disposition des élèves de chaque éc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6:00Z</dcterms:created>
  <dc:creator>Usager</dc:creator>
  <dc:description/>
  <cp:keywords/>
  <dc:language>en-US</dc:language>
  <cp:lastModifiedBy>Martin Bellemare</cp:lastModifiedBy>
  <dcterms:modified xsi:type="dcterms:W3CDTF">2008-02-11T19:03:00Z</dcterms:modified>
  <cp:revision>2</cp:revision>
  <dc:subject/>
  <dc:title>Relation entre la réalisation et la proposition de création</dc:title>
</cp:coreProperties>
</file>