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eastAsia="Arial Black" w:cs="Arial Black" w:ascii="Arial Black" w:hAnsi="Arial Black"/>
          <w:sz w:val="22"/>
          <w:lang w:val="fr-CA"/>
        </w:rPr>
        <w:t xml:space="preserve"> </w:t>
      </w: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art dramatique, 2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prim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48640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lang w:val="fr-CA"/>
                              </w:rPr>
                              <w:t xml:space="preserve">Compétence 1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Inventer des séquences dramatiqu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2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terpréter des séquences dramatiqu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3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Apprécier des oeuvres théâtrales…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pt;mso-wrap-distance-left:9.05pt;mso-wrap-distance-right:9.05pt;mso-wrap-distance-top:0pt;mso-wrap-distance-bottom:0pt;margin-top:12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sz w:val="22"/>
                          <w:lang w:val="fr-CA"/>
                        </w:rPr>
                        <w:t xml:space="preserve">Compétence 1 </w:t>
                      </w:r>
                      <w:r>
                        <w:rPr>
                          <w:rFonts w:cs="Arial" w:ascii="Arial" w:hAnsi="Arial"/>
                          <w:sz w:val="22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Inventer des séquences dramatiques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2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terpréter des séquences dramatiqu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3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Apprécier des oeuvres théâtrales…</w:t>
                      </w: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Projet </w:t>
      </w:r>
      <w:r>
        <w:rPr>
          <w:rFonts w:cs="Arial" w:ascii="Arial" w:hAnsi="Arial"/>
          <w:sz w:val="20"/>
          <w:lang w:val="fr-CA"/>
        </w:rPr>
        <w:t> :        _______________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808080"/>
          <w:sz w:val="14"/>
          <w:szCs w:val="18"/>
          <w:lang w:val="fr-CA"/>
        </w:rPr>
      </w:pPr>
      <w:r>
        <w:rPr>
          <w:rFonts w:cs="Arial" w:ascii="Arial" w:hAnsi="Arial"/>
          <w:i/>
          <w:color w:val="808080"/>
          <w:sz w:val="14"/>
          <w:szCs w:val="18"/>
          <w:lang w:val="fr-CA"/>
        </w:rPr>
        <w:t>Échelle d’appréci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1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Elastic Wrath" w:ascii="Elastic Wrath" w:hAnsi="Elastic Wrath"/>
                <w:b/>
              </w:rPr>
              <w:t>SUPER vrai</w:t>
            </w:r>
            <w:r>
              <w:rPr>
                <w:b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55880</wp:posOffset>
                      </wp:positionV>
                      <wp:extent cx="751840" cy="10458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number one" w:hAnsi="number one" w:cs="number one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cs="number one" w:ascii="number one" w:hAnsi="number one"/>
                                      <w:sz w:val="112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82.35pt;mso-wrap-distance-left:9.05pt;mso-wrap-distance-right:9.05pt;mso-wrap-distance-top:0pt;mso-wrap-distance-bottom:0pt;margin-top:4.4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number one" w:hAnsi="number one" w:cs="number one"/>
                                <w:sz w:val="112"/>
                              </w:rPr>
                            </w:pPr>
                            <w:r>
                              <w:rPr>
                                <w:rFonts w:cs="number one" w:ascii="number one" w:hAnsi="number one"/>
                                <w:sz w:val="112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Elastic Wrath" w:ascii="Elastic Wrath" w:hAnsi="Elastic Wrath"/>
                <w:b/>
              </w:rPr>
              <w:t>ou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3035</wp:posOffset>
                      </wp:positionV>
                      <wp:extent cx="751840" cy="10458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umber one" w:hAnsi="number one" w:cs="number one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number one" w:ascii="number one" w:hAnsi="number one"/>
                                      <w:sz w:val="96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82.35pt;mso-wrap-distance-left:9.05pt;mso-wrap-distance-right:9.05pt;mso-wrap-distance-top:0pt;mso-wrap-distance-bottom:0pt;margin-top:12.0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umber one" w:hAnsi="number one" w:cs="number one"/>
                                <w:sz w:val="96"/>
                              </w:rPr>
                            </w:pPr>
                            <w:r>
                              <w:rPr>
                                <w:rFonts w:cs="number one" w:ascii="number one" w:hAnsi="number one"/>
                                <w:sz w:val="96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oneczko" w:hAnsi="Sloneczko" w:cs="Sloneczko"/>
              </w:rPr>
            </w:pPr>
            <w:r>
              <w:rPr>
                <w:rFonts w:cs="Elastic Wrath" w:ascii="Elastic Wrath" w:hAnsi="Elastic Wrath"/>
                <w:b/>
              </w:rPr>
              <w:t>Un pe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loneczko" w:cs="Sloneczko" w:ascii="Sloneczko" w:hAnsi="Sloneczko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64465</wp:posOffset>
                      </wp:positionV>
                      <wp:extent cx="542290" cy="5715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number one" w:hAnsi="number one" w:cs="number one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number one" w:ascii="number one" w:hAnsi="number one"/>
                                      <w:sz w:val="52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45pt;mso-wrap-distance-left:9.05pt;mso-wrap-distance-right:9.05pt;mso-wrap-distance-top:0pt;mso-wrap-distance-bottom:0pt;margin-top:12.9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number one" w:hAnsi="number one" w:cs="number one"/>
                                <w:sz w:val="52"/>
                              </w:rPr>
                            </w:pPr>
                            <w:r>
                              <w:rPr>
                                <w:rFonts w:cs="number one" w:ascii="number one" w:hAnsi="number one"/>
                                <w:sz w:val="52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astic Wrath" w:hAnsi="Elastic Wrath" w:cs="Elastic Wrath"/>
                <w:b/>
                <w:b/>
                <w:sz w:val="22"/>
              </w:rPr>
            </w:pPr>
            <w:r>
              <w:rPr>
                <w:rFonts w:cs="Elastic Wrath" w:ascii="Elastic Wrath" w:hAnsi="Elastic Wrath"/>
                <w:b/>
                <w:sz w:val="22"/>
              </w:rPr>
              <w:t>non</w:t>
            </w:r>
            <w:r>
              <w:rPr>
                <w:rFonts w:cs="Arial" w:ascii="Arial" w:hAnsi="Arial"/>
                <w:b/>
                <w:sz w:val="22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65735</wp:posOffset>
                      </wp:positionV>
                      <wp:extent cx="542290" cy="5715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45pt;mso-wrap-distance-left:9.05pt;mso-wrap-distance-right:9.05pt;mso-wrap-distance-top:0pt;mso-wrap-distance-bottom:0pt;margin-top:13.05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szCs w:val="18"/>
        </w:rPr>
      </w:pPr>
      <w:r>
        <w:rPr>
          <w:rFonts w:cs="Arial" w:ascii="Arial" w:hAnsi="Arial"/>
          <w:i/>
          <w:color w:val="808080"/>
          <w:sz w:val="14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</w:rPr>
        <w:t>Relation entre sa réalisation et la proposition de créatio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525</wp:posOffset>
                </wp:positionH>
                <wp:positionV relativeFrom="paragraph">
                  <wp:posOffset>51435</wp:posOffset>
                </wp:positionV>
                <wp:extent cx="4750435" cy="11226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4.05pt;width:374.05pt;height:88.4pt" coordorigin="615,81" coordsize="7481,1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;top:81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202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456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2;top:464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1- Je trouve des idées qui respectent la proposition</w:t>
      </w:r>
      <w:r>
        <w:rPr/>
        <w:t> 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6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Heading6"/>
        <w:rPr>
          <w:color w:val="808080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808080"/>
          <w:sz w:val="14"/>
          <w:szCs w:val="19"/>
        </w:rPr>
        <w:t>Utilisation pertinente et variée des éléments du langage dramatiqu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940</wp:posOffset>
                </wp:positionH>
                <wp:positionV relativeFrom="paragraph">
                  <wp:posOffset>57785</wp:posOffset>
                </wp:positionV>
                <wp:extent cx="4750435" cy="11226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4.55pt;width:374.05pt;height:88.4pt" coordorigin="644,91" coordsize="7481,1768">
                <v:shape id="shape_0" stroked="f" o:allowincell="f" style="position:absolute;left:644;top:91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12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3;top:466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1;top:475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2-J’utilise différents éléments du langage dramatique, comme___________________: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6"/>
        <w:rPr>
          <w:color w:val="808080"/>
          <w:sz w:val="14"/>
          <w:lang w:val="en-US" w:eastAsia="en-US"/>
        </w:rPr>
      </w:pPr>
      <w:r>
        <w:rPr>
          <w:color w:val="808080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rPr>
          <w:sz w:val="14"/>
          <w:lang w:val="fr-CA"/>
        </w:rPr>
      </w:pPr>
      <w:r>
        <w:rPr>
          <w:sz w:val="14"/>
          <w:szCs w:val="19"/>
        </w:rPr>
        <w:t>Utilisation pertinente et variée des éléments de techniques de jeu, de techniques théâtrales ou de modes de théâtralisatio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210</wp:posOffset>
                </wp:positionH>
                <wp:positionV relativeFrom="paragraph">
                  <wp:posOffset>50165</wp:posOffset>
                </wp:positionV>
                <wp:extent cx="4750435" cy="11226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3.95pt;width:374pt;height:88.35pt" coordorigin="646,79" coordsize="7480,1767">
                <v:shape id="shape_0" stroked="f" o:allowincell="f" style="position:absolute;left:646;top:79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3;top:200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454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3;top:462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-J’utilise _________________________________________ de façon juste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</w:rPr>
        <w:t>Organisation cohérente des élément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70</wp:posOffset>
                </wp:positionH>
                <wp:positionV relativeFrom="paragraph">
                  <wp:posOffset>48895</wp:posOffset>
                </wp:positionV>
                <wp:extent cx="4750435" cy="1122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pt;margin-top:3.85pt;width:374.05pt;height:88.4pt" coordorigin="662,77" coordsize="7481,1768">
                <v:shape id="shape_0" stroked="f" o:allowincell="f" style="position:absolute;left:662;top:77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198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1;top:452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9;top:460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-J’organise ma séquence dramatique de façon juste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 xml:space="preserve">Présence d’éléments pertinents dans la description de son expérience de création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465</wp:posOffset>
                </wp:positionH>
                <wp:positionV relativeFrom="paragraph">
                  <wp:posOffset>38735</wp:posOffset>
                </wp:positionV>
                <wp:extent cx="4750435" cy="11226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1122840"/>
                          <a:chOff x="0" y="0"/>
                          <a:chExt cx="475056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6680"/>
                            <a:ext cx="7516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79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number one" w:hAnsi="number one" w:eastAsia="Times New Roman" w:cs="number one"/>
                                  <w:color w:val="auto"/>
                                  <w:lang w:val="en-C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040" y="243360"/>
                            <a:ext cx="542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3.05pt;width:374pt;height:88.4pt" coordorigin="659,61" coordsize="7480,1768">
                <v:shape id="shape_0" stroked="f" o:allowincell="f" style="position:absolute;left:659;top:61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182;width:1183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8;top:436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number one" w:hAnsi="number one" w:eastAsia="Times New Roman" w:cs="number one"/>
                            <w:color w:val="auto"/>
                            <w:lang w:val="en-C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6;top:444;width: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5-Je parle de mon expérience de création de fa</w:t>
      </w:r>
      <w:r>
        <w:rPr/>
        <w:t>çon juste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37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180"/>
        <w:rPr>
          <w:rFonts w:ascii="Arial" w:hAnsi="Arial" w:cs="Arial"/>
          <w:i/>
          <w:i/>
          <w:color w:val="999999"/>
          <w:sz w:val="22"/>
        </w:rPr>
      </w:pPr>
      <w:r>
        <w:rPr>
          <w:rFonts w:cs="Arial" w:ascii="Arial" w:hAnsi="Arial"/>
          <w:i/>
          <w:color w:val="999999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3047365" cy="342900"/>
                <wp:effectExtent l="13335" t="12700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15pt;width:239.9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2672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Commentaires de l’enseign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26720</wp:posOffset>
                </wp:positionV>
                <wp:extent cx="3429000" cy="2286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3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Elastic Wrath">
    <w:charset w:val="00"/>
    <w:family w:val="auto"/>
    <w:pitch w:val="variable"/>
  </w:font>
  <w:font w:name="number one">
    <w:charset w:val="00"/>
    <w:family w:val="auto"/>
    <w:pitch w:val="variable"/>
  </w:font>
  <w:font w:name="Sloneczk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sz w:val="20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46:00Z</dcterms:created>
  <dc:creator>Mel</dc:creator>
  <dc:description/>
  <dc:language>en-US</dc:language>
  <cp:lastModifiedBy>Andrée-Caroline Boucher</cp:lastModifiedBy>
  <cp:lastPrinted>2006-11-14T10:27:00Z</cp:lastPrinted>
  <dcterms:modified xsi:type="dcterms:W3CDTF">2007-05-31T15:29:00Z</dcterms:modified>
  <cp:revision>10</cp:revision>
  <dc:subject/>
  <dc:title> autoévaluation</dc:title>
</cp:coreProperties>
</file>