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2540</wp:posOffset>
                </wp:positionV>
                <wp:extent cx="3657600" cy="68580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109.35pt;margin-top:0.2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ind w:left="-426" w:hanging="0"/>
        <w:jc w:val="center"/>
        <w:rPr/>
      </w:pPr>
      <w:r>
        <w:rPr>
          <w:rFonts w:cs="Anorexia" w:ascii="Anorexia" w:hAnsi="Anorexia"/>
          <w:b/>
          <w:sz w:val="40"/>
        </w:rPr>
        <w:t>Fiche d</w:t>
      </w:r>
      <w:r>
        <w:rPr>
          <w:rFonts w:cs="!Sketchy Times Bold" w:ascii="!Sketchy Times Bold" w:hAnsi="!Sketchy Times Bold"/>
          <w:b/>
          <w:sz w:val="40"/>
        </w:rPr>
        <w:t>’</w:t>
      </w:r>
      <w:r>
        <w:rPr>
          <w:rFonts w:cs="Anorexia" w:ascii="Anorexia" w:hAnsi="Anorexia"/>
          <w:b/>
          <w:sz w:val="40"/>
        </w:rPr>
        <w:t>appr</w:t>
      </w:r>
      <w:r>
        <w:rPr>
          <w:rFonts w:cs="!Sketchy Times Bold" w:ascii="!Sketchy Times Bold" w:hAnsi="!Sketchy Times Bold"/>
          <w:b/>
          <w:sz w:val="40"/>
        </w:rPr>
        <w:t>é</w:t>
      </w:r>
      <w:r>
        <w:rPr>
          <w:rFonts w:cs="Anorexia" w:ascii="Anorexia" w:hAnsi="Anorexia"/>
          <w:b/>
          <w:sz w:val="40"/>
        </w:rPr>
        <w:t>ciation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itre de la danse : 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u ou de la chorégraphe: 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s des danseuses et danseurs: 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!Sketchy Times Bold" w:hAnsi="!Sketchy Times Bold" w:cs="!Sketchy Times Bold"/>
          <w:b/>
          <w:b/>
          <w:i/>
          <w:i/>
        </w:rPr>
      </w:pPr>
      <w:r>
        <w:rPr>
          <w:rFonts w:cs="!Sketchy Times Bold" w:ascii="!Sketchy Times Bold" w:hAnsi="!Sketchy Times Bold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54355</wp:posOffset>
                </wp:positionH>
                <wp:positionV relativeFrom="paragraph">
                  <wp:posOffset>19685</wp:posOffset>
                </wp:positionV>
                <wp:extent cx="4800600" cy="6858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1.55pt;width:37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!Sketchy Times Bold" w:hAnsi="!Sketchy Times Bold" w:cs="!Sketchy Times Bold"/>
          <w:b/>
          <w:b/>
          <w:i/>
          <w:i/>
        </w:rPr>
      </w:pPr>
      <w:r>
        <w:rPr>
          <w:rFonts w:cs="!Sketchy Times Bold" w:ascii="!Sketchy Times Bold" w:hAnsi="!Sketchy Times Bold"/>
          <w:b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norexia" w:hAnsi="Anorexia" w:cs="Anorexia"/>
          <w:sz w:val="40"/>
        </w:rPr>
      </w:pPr>
      <w:r>
        <w:rPr>
          <w:rFonts w:cs="Anorexia" w:ascii="Anorexia" w:hAnsi="Anorexia"/>
          <w:sz w:val="40"/>
        </w:rPr>
        <w:t>Observe avec tes yeux et ta main</w:t>
      </w:r>
      <w:r>
        <w:rPr>
          <w:rFonts w:cs="!Sketchy Times Bold" w:ascii="!Sketchy Times Bold" w:hAnsi="!Sketchy Times Bold"/>
          <w:sz w:val="40"/>
        </w:rPr>
        <w:t>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68655</wp:posOffset>
                </wp:positionH>
                <wp:positionV relativeFrom="paragraph">
                  <wp:posOffset>144780</wp:posOffset>
                </wp:positionV>
                <wp:extent cx="7696200" cy="769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52.65pt;margin-top:11.4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4455</wp:posOffset>
                </wp:positionH>
                <wp:positionV relativeFrom="paragraph">
                  <wp:posOffset>153035</wp:posOffset>
                </wp:positionV>
                <wp:extent cx="7696200" cy="769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106.65pt;margin-top:12.05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regardant attentivement la danse, réalise une esquisse rapide d’un moment qui t’a plu.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</wp:posOffset>
                </wp:positionH>
                <wp:positionV relativeFrom="paragraph">
                  <wp:posOffset>139065</wp:posOffset>
                </wp:positionV>
                <wp:extent cx="5943600" cy="4404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40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0.95pt;width:467.95pt;height:34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norexia" w:hAnsi="Anorexia" w:cs="Anorexia"/>
          <w:sz w:val="40"/>
        </w:rPr>
      </w:pPr>
      <w:r>
        <w:rPr>
          <w:rFonts w:cs="Anorexia" w:ascii="Anorexia" w:hAnsi="Anorexia"/>
          <w:sz w:val="40"/>
        </w:rPr>
        <w:t>Analyse et interpr</w:t>
      </w:r>
      <w:r>
        <w:rPr>
          <w:rFonts w:cs="!Sketchy Times Bold" w:ascii="!Sketchy Times Bold" w:hAnsi="!Sketchy Times Bold"/>
          <w:sz w:val="40"/>
        </w:rPr>
        <w:t>è</w:t>
      </w:r>
      <w:r>
        <w:rPr>
          <w:rFonts w:cs="Anorexia" w:ascii="Anorexia" w:hAnsi="Anorexia"/>
          <w:sz w:val="40"/>
        </w:rPr>
        <w:t>te</w:t>
      </w:r>
      <w:r>
        <w:rPr>
          <w:rFonts w:cs="!Sketchy Times Bold" w:ascii="!Sketchy Times Bold" w:hAnsi="!Sketchy Times Bold"/>
          <w:sz w:val="40"/>
        </w:rPr>
        <w:t>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54355</wp:posOffset>
                </wp:positionH>
                <wp:positionV relativeFrom="paragraph">
                  <wp:posOffset>-679450</wp:posOffset>
                </wp:positionV>
                <wp:extent cx="3657600" cy="6858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-53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s’inspirant des éléments à observer, complète les colonnes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w:t>Trace des flèches entre les éléments de chaque colonne, selon les liens établis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451"/>
        <w:gridCol w:w="4196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ritères d’appréciation choisi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Éléments à observer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e voi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’entend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Webdings" w:cs="Webdings" w:ascii="Webdings" w:hAnsi="Webdings"/>
                <w:b/>
                <w:sz w:val="40"/>
              </w:rPr>
              <w:t>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e que je ressens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Zapf Dingbats" w:cs="Zapf Dingbats" w:ascii="Zapf Dingbats" w:hAnsi="Zapf Dingbats"/>
                <w:b/>
                <w:sz w:val="40"/>
              </w:rPr>
              <w:t>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technique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895</wp:posOffset>
                      </wp:positionV>
                      <wp:extent cx="4686300" cy="4340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43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34.85pt;margin-top:3.85pt;width:368.95pt;height:341.7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7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46990</wp:posOffset>
                      </wp:positionV>
                      <wp:extent cx="4686300" cy="35966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35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142.2pt;margin-top:3.7pt;width:368.95pt;height:283.15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nventions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ouvement en rapport avec le temps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ouvement en rapport avec l’espace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ouvement en rapport avec l’énergie 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relations entre partenair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procédé de composition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tructur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stum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code traditionnel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genre de danse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musiqu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norexia" w:hAnsi="Anorexia" w:cs="Anorexia"/>
          <w:sz w:val="40"/>
        </w:rPr>
      </w:pPr>
      <w:r>
        <w:br w:type="page"/>
      </w:r>
      <w:r>
        <w:rPr>
          <w:rFonts w:cs="Anorexia" w:ascii="Anorexia" w:hAnsi="Anorexia"/>
          <w:sz w:val="40"/>
        </w:rPr>
        <w:t>C. Rep</w:t>
      </w:r>
      <w:r>
        <w:rPr>
          <w:rFonts w:cs="!Sketchy Times Bold" w:ascii="!Sketchy Times Bold" w:hAnsi="!Sketchy Times Bold"/>
          <w:sz w:val="40"/>
        </w:rPr>
        <w:t>è</w:t>
      </w:r>
      <w:r>
        <w:rPr>
          <w:rFonts w:cs="Anorexia" w:ascii="Anorexia" w:hAnsi="Anorexia"/>
          <w:sz w:val="40"/>
        </w:rPr>
        <w:t>re des traces</w:t>
      </w:r>
      <w:r>
        <w:rPr>
          <w:rFonts w:cs="!Sketchy Times Bold" w:ascii="!Sketchy Times Bold" w:hAnsi="!Sketchy Times Bold"/>
          <w:sz w:val="40"/>
        </w:rPr>
        <w:t>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37465" distR="39370" simplePos="0" locked="0" layoutInCell="0" allowOverlap="1" relativeHeight="7">
                <wp:simplePos x="0" y="0"/>
                <wp:positionH relativeFrom="column">
                  <wp:posOffset>2760345</wp:posOffset>
                </wp:positionH>
                <wp:positionV relativeFrom="paragraph">
                  <wp:posOffset>-1097915</wp:posOffset>
                </wp:positionV>
                <wp:extent cx="4686300" cy="3596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217.35pt;margin-top:-86.45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37465" distR="39370" simplePos="0" locked="0" layoutInCell="0" allowOverlap="1" relativeHeight="8">
                <wp:simplePos x="0" y="0"/>
                <wp:positionH relativeFrom="column">
                  <wp:posOffset>4703445</wp:posOffset>
                </wp:positionH>
                <wp:positionV relativeFrom="paragraph">
                  <wp:posOffset>-528320</wp:posOffset>
                </wp:positionV>
                <wp:extent cx="4686300" cy="3596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370.35pt;margin-top:-41.6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-402590</wp:posOffset>
                </wp:positionV>
                <wp:extent cx="6972300" cy="8686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65pt;margin-top:-31.7pt;width:548.95pt;height:6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0055</wp:posOffset>
                </wp:positionH>
                <wp:positionV relativeFrom="paragraph">
                  <wp:posOffset>-565150</wp:posOffset>
                </wp:positionV>
                <wp:extent cx="3657600" cy="6858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34.65pt;margin-top:-44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danse provient de quelle époque ? 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, sont : 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danse provient de quel lieu : 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, sont : 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danse est associée à quelle école ou à quelle période ? 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>Les indices sur lesquels tu te bases sont : _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168910</wp:posOffset>
                </wp:positionV>
                <wp:extent cx="3657600" cy="685800"/>
                <wp:effectExtent l="0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25.65pt;margin-top:13.3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Anorexia" w:hAnsi="Anorexia" w:cs="Anorexia"/>
          <w:sz w:val="40"/>
        </w:rPr>
      </w:pPr>
      <w:r>
        <w:rPr>
          <w:rFonts w:cs="Anorexia" w:ascii="Anorexia" w:hAnsi="Anorexia"/>
          <w:sz w:val="40"/>
        </w:rPr>
        <w:t>D. Porte un jugement</w:t>
      </w:r>
      <w:r>
        <w:rPr>
          <w:rFonts w:cs="!Sketchy Times Bold" w:ascii="!Sketchy Times Bold" w:hAnsi="!Sketchy Times Bold"/>
          <w:sz w:val="40"/>
        </w:rPr>
        <w:t>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Aimes-tu cette danse? </w:t>
        <w:tab/>
        <w:t>OUI</w:t>
        <w:tab/>
        <w:tab/>
        <w:tab/>
        <w:tab/>
        <w:t>NO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la comparant aux danses que tu as déjà vues cette année, donne ton opinion sur celle-ci.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1  </w:t>
        <w:tab/>
        <w:t xml:space="preserve">  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Pas du tout</w:t>
        <w:tab/>
        <w:tab/>
        <w:tab/>
        <w:tab/>
        <w:tab/>
        <w:tab/>
        <w:tab/>
        <w:tab/>
        <w:t>Passionnément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DemocraticaBold" w:hAnsi="DemocraticaBold" w:cs="DemocraticaBold"/>
          <w:i/>
          <w:i/>
          <w:sz w:val="40"/>
        </w:rPr>
      </w:pPr>
      <w:r>
        <w:rPr>
          <w:rFonts w:cs="DemocraticaBold" w:ascii="DemocraticaBold" w:hAnsi="DemocraticaBold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11455</wp:posOffset>
                </wp:positionH>
                <wp:positionV relativeFrom="paragraph">
                  <wp:posOffset>26670</wp:posOffset>
                </wp:positionV>
                <wp:extent cx="3657600" cy="68580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16.65pt;margin-top:2.1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norexia" w:hAnsi="Anorexia" w:cs="Anorexia"/>
          <w:sz w:val="40"/>
        </w:rPr>
      </w:pPr>
      <w:r>
        <w:rPr>
          <w:rFonts w:cs="Anorexia" w:ascii="Anorexia" w:hAnsi="Anorexia"/>
          <w:sz w:val="40"/>
        </w:rPr>
        <w:t>E. Raconte ton exp</w:t>
      </w:r>
      <w:r>
        <w:rPr>
          <w:rFonts w:cs="!Sketchy Times Bold" w:ascii="!Sketchy Times Bold" w:hAnsi="!Sketchy Times Bold"/>
          <w:sz w:val="40"/>
        </w:rPr>
        <w:t>é</w:t>
      </w:r>
      <w:r>
        <w:rPr>
          <w:rFonts w:cs="Anorexia" w:ascii="Anorexia" w:hAnsi="Anorexia"/>
          <w:sz w:val="40"/>
        </w:rPr>
        <w:t>rience</w:t>
      </w:r>
      <w:r>
        <w:rPr>
          <w:rFonts w:cs="!Sketchy Times Bold" w:ascii="!Sketchy Times Bold" w:hAnsi="!Sketchy Times Bold"/>
          <w:sz w:val="40"/>
        </w:rPr>
        <w:t>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cette appréciation, tu t’es senti : 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expérience, tu as appris : 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orexia">
    <w:charset w:val="00"/>
    <w:family w:val="auto"/>
    <w:pitch w:val="variable"/>
  </w:font>
  <w:font w:name="!Sketchy Times Bold">
    <w:charset w:val="00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DemocraticaBold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i/>
        <w:i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</w:rPr>
      <w:t>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>Outil général pour apprécier, danse</w:t>
    </w:r>
  </w:p>
  <w:p>
    <w:pPr>
      <w:pStyle w:val="Header"/>
      <w:jc w:val="right"/>
      <w:rPr/>
    </w:pPr>
    <w:r>
      <w:rPr>
        <w:rFonts w:cs="Verdana" w:ascii="Verdana" w:hAnsi="Verdana"/>
        <w:i/>
        <w:sz w:val="12"/>
      </w:rPr>
      <w:t>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10:00Z</dcterms:created>
  <dc:creator>Andrée-Caroline Boucher</dc:creator>
  <dc:description/>
  <dc:language>en-US</dc:language>
  <cp:lastModifiedBy>Andrée-Caroline Boucher</cp:lastModifiedBy>
  <cp:lastPrinted>2005-08-31T12:07:00Z</cp:lastPrinted>
  <dcterms:modified xsi:type="dcterms:W3CDTF">2007-02-09T15:31:00Z</dcterms:modified>
  <cp:revision>7</cp:revision>
  <dc:subject/>
  <dc:title>Nom : ______________________________________  Date : _____</dc:title>
</cp:coreProperties>
</file>