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23340</wp:posOffset>
            </wp:positionH>
            <wp:positionV relativeFrom="paragraph">
              <wp:posOffset>-97155</wp:posOffset>
            </wp:positionV>
            <wp:extent cx="1371600" cy="800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41642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66440</wp:posOffset>
            </wp:positionH>
            <wp:positionV relativeFrom="paragraph">
              <wp:posOffset>-97155</wp:posOffset>
            </wp:positionV>
            <wp:extent cx="137160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77" r="-59" b="49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81325</wp:posOffset>
                </wp:positionH>
                <wp:positionV relativeFrom="paragraph">
                  <wp:posOffset>1298575</wp:posOffset>
                </wp:positionV>
                <wp:extent cx="0" cy="34772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102.25pt" to="234.75pt,376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7540</wp:posOffset>
            </wp:positionH>
            <wp:positionV relativeFrom="paragraph">
              <wp:posOffset>3208020</wp:posOffset>
            </wp:positionV>
            <wp:extent cx="748665" cy="1421765"/>
            <wp:effectExtent l="0" t="0" r="0" b="0"/>
            <wp:wrapNone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591" t="-177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09040</wp:posOffset>
            </wp:positionH>
            <wp:positionV relativeFrom="paragraph">
              <wp:posOffset>5837555</wp:posOffset>
            </wp:positionV>
            <wp:extent cx="1485900" cy="685800"/>
            <wp:effectExtent l="0" t="0" r="0" b="0"/>
            <wp:wrapNone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692" t="-177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05460</wp:posOffset>
            </wp:positionH>
            <wp:positionV relativeFrom="paragraph">
              <wp:posOffset>3279775</wp:posOffset>
            </wp:positionV>
            <wp:extent cx="685800" cy="12573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5363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13095</wp:posOffset>
            </wp:positionH>
            <wp:positionV relativeFrom="paragraph">
              <wp:posOffset>1346200</wp:posOffset>
            </wp:positionV>
            <wp:extent cx="752475" cy="1421765"/>
            <wp:effectExtent l="0" t="0" r="0" b="0"/>
            <wp:wrapNone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59" r="469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75330</wp:posOffset>
            </wp:positionH>
            <wp:positionV relativeFrom="paragraph">
              <wp:posOffset>5845810</wp:posOffset>
            </wp:positionV>
            <wp:extent cx="1485900" cy="6858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59" r="-59" b="53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92760</wp:posOffset>
            </wp:positionH>
            <wp:positionV relativeFrom="paragraph">
              <wp:posOffset>1450975</wp:posOffset>
            </wp:positionV>
            <wp:extent cx="685800" cy="12573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77" r="4536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860925</wp:posOffset>
            </wp:positionH>
            <wp:positionV relativeFrom="paragraph">
              <wp:posOffset>214630</wp:posOffset>
            </wp:positionV>
            <wp:extent cx="880745" cy="877570"/>
            <wp:effectExtent l="0" t="0" r="0" b="0"/>
            <wp:wrapNone/>
            <wp:docPr id="10" name="Desktop%20Folder:mes%20docs:images%20d'art:Photos%20d'artistes:chagallr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esktop%20Folder:mes%20docs:images%20d'art:Photos%20d'artistes:chagallret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1705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8445</wp:posOffset>
            </wp:positionH>
            <wp:positionV relativeFrom="paragraph">
              <wp:posOffset>186690</wp:posOffset>
            </wp:positionV>
            <wp:extent cx="900430" cy="89281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878070</wp:posOffset>
            </wp:positionH>
            <wp:positionV relativeFrom="paragraph">
              <wp:posOffset>4980305</wp:posOffset>
            </wp:positionV>
            <wp:extent cx="760730" cy="75882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06070</wp:posOffset>
            </wp:positionH>
            <wp:positionV relativeFrom="paragraph">
              <wp:posOffset>5080000</wp:posOffset>
            </wp:positionV>
            <wp:extent cx="693420" cy="70294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2060</wp:posOffset>
                </wp:positionH>
                <wp:positionV relativeFrom="paragraph">
                  <wp:posOffset>3028950</wp:posOffset>
                </wp:positionV>
                <wp:extent cx="348170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238.5pt" to="371.9pt,238.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5460</wp:posOffset>
                </wp:positionH>
                <wp:positionV relativeFrom="paragraph">
                  <wp:posOffset>1299845</wp:posOffset>
                </wp:positionV>
                <wp:extent cx="6972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pt,102.35pt" to="509.15pt,102.3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5460</wp:posOffset>
                </wp:positionH>
                <wp:positionV relativeFrom="paragraph">
                  <wp:posOffset>4779010</wp:posOffset>
                </wp:positionV>
                <wp:extent cx="6972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pt,376.3pt" to="509.15pt,37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8250</wp:posOffset>
                </wp:positionH>
                <wp:positionV relativeFrom="paragraph">
                  <wp:posOffset>-423545</wp:posOffset>
                </wp:positionV>
                <wp:extent cx="0" cy="6972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-33.35pt" to="97.5pt,515.6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23130</wp:posOffset>
                </wp:positionH>
                <wp:positionV relativeFrom="paragraph">
                  <wp:posOffset>-441325</wp:posOffset>
                </wp:positionV>
                <wp:extent cx="0" cy="6972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pt,-34.75pt" to="371.9pt,514.2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5460</wp:posOffset>
                </wp:positionH>
                <wp:positionV relativeFrom="paragraph">
                  <wp:posOffset>-440055</wp:posOffset>
                </wp:positionV>
                <wp:extent cx="6972300" cy="6972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6972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9.8pt;margin-top:-34.65pt;width:548.95pt;height:548.9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01650</wp:posOffset>
                </wp:positionH>
                <wp:positionV relativeFrom="paragraph">
                  <wp:posOffset>-442595</wp:posOffset>
                </wp:positionV>
                <wp:extent cx="3479800" cy="348805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9760" cy="348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5pt,-34.85pt" to="234.45pt,239.7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8150</wp:posOffset>
                </wp:positionH>
                <wp:positionV relativeFrom="paragraph">
                  <wp:posOffset>-442595</wp:posOffset>
                </wp:positionV>
                <wp:extent cx="3488055" cy="3488055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8040" cy="348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-34.85pt" to="509.1pt,239.7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1650</wp:posOffset>
                </wp:positionH>
                <wp:positionV relativeFrom="paragraph">
                  <wp:posOffset>3028950</wp:posOffset>
                </wp:positionV>
                <wp:extent cx="3479800" cy="349631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9760" cy="34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5pt,238.5pt" to="234.45pt,513.7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83865</wp:posOffset>
                </wp:positionH>
                <wp:positionV relativeFrom="paragraph">
                  <wp:posOffset>3027045</wp:posOffset>
                </wp:positionV>
                <wp:extent cx="3480435" cy="349377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80480" cy="349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5pt,238.35pt" to="508.95pt,513.4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556.75pt;margin-top:134.85pt;width:8.95pt;height:27.95pt;mso-wrap-style:none;v-text-anchor:middle" type="_x0000_t136">
            <v:path textpathok="t"/>
            <v:textpath on="t" fitshape="t" string="1" style="font-family:&quot;Comic Sans MS&quot;;font-size:2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61.6pt;margin-top:37.45pt;width:143.95pt;height:44.95pt;mso-wrap-style:none;v-text-anchor:middle" type="_x0000_t136">
            <v:path textpathok="t"/>
            <v:textpath on="t" fitshape="t" string="Qu'as-tu observé&#10;dans cette oeuvre ?" style="font-family:&quot;Verdana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-35.85pt;margin-top:14.2pt;width:106.9pt;height:17.05pt;mso-wrap-style:none;v-text-anchor:middle;rotation:137" type="_x0000_t136">
            <v:path textpathok="t"/>
            <v:textpath on="t" fitshape="t" string="Pablo Picasso" style="font-family:&quot;Verdana&quot;;font-size:16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04.85pt;margin-top:445pt;width:93.25pt;height:13.6pt;mso-wrap-style:none;v-text-anchor:middle;rotation:316" type="_x0000_t136">
            <v:path textpathok="t"/>
            <v:textpath on="t" fitshape="t" string="Frida Kahlo" style="font-family:&quot;Verdana&quot;;font-size:16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-40.95pt;margin-top:451.8pt;width:109.35pt;height:17.05pt;mso-wrap-style:none;v-text-anchor:middle;rotation:47" type="_x0000_t136">
            <v:path textpathok="t"/>
            <v:textpath on="t" fitshape="t" string="Léonard de Vinci" style="font-family:&quot;Verdana&quot;;font-size:16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10.25pt;margin-top:9.65pt;width:103.95pt;height:18.95pt;mso-wrap-style:none;v-text-anchor:middle;rotation:224" type="_x0000_t136">
            <v:path textpathok="t"/>
            <v:textpath on="t" fitshape="t" string="Marc Chagall" style="font-family:&quot;Verdana&quot;;font-size:16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17.8pt;margin-top:219.05pt;width:173.55pt;height:42.75pt;mso-wrap-style:none;v-text-anchor:middle;rotation:90" type="_x0000_t136">
            <v:path textpathok="t"/>
            <v:textpath on="t" fitshape="t" string="Que ressens-tu lorsque &#10;tu regardes cette oeuvre ?" style="font-family:&quot;Verdana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-16.3pt;margin-top:217.15pt;width:161.95pt;height:44.95pt;mso-wrap-style:none;v-text-anchor:middle;rotation:270" type="_x0000_t136">
            <v:path textpathok="t"/>
            <v:textpath on="t" fitshape="t" string="Cette oeuvre te semble-t-elle&#10;triste, joyeuse, ou... ?" style="font-family:&quot;Verdana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58.2pt;margin-top:396.6pt;width:152.95pt;height:46.9pt;mso-wrap-style:none;v-text-anchor:middle;rotation:180" type="_x0000_t136">
            <v:path textpathok="t"/>
            <v:textpath on="t" fitshape="t" string="Aimerais-tu avoir&#10;cette oeuvre chez toi ?&#10;Pourquoi ?" style="font-family:&quot;Verdana&quot;;font-size:12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05460</wp:posOffset>
                </wp:positionH>
                <wp:positionV relativeFrom="paragraph">
                  <wp:posOffset>6637655</wp:posOffset>
                </wp:positionV>
                <wp:extent cx="6172200" cy="18288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Un « coin-coin »  pour apprécier 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</w:rPr>
                              <w:t>Un façon différente de développer la compétence « apprécier 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mment fair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écouper et plier le «coin-coin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n équipe, nommer un animateur qui manipulera le «coin-coin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nviter les élèves à verbaliser, chacun à leur to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0"/>
                              </w:rPr>
                              <w:t>Andrée-Caroline Boucher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10"/>
                              </w:rPr>
                              <w:t>Service national du RÉCIT, domaine des arts, http://recit.csp.qc.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44pt;mso-wrap-distance-left:9.05pt;mso-wrap-distance-right:9.05pt;mso-wrap-distance-top:0pt;mso-wrap-distance-bottom:0pt;margin-top:522.65pt;mso-position-vertical-relative:text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  <w:t>Un « coin-coin »  pour apprécier !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</w:rPr>
                        <w:t>Un façon différente de développer la compétence « apprécier »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omment fair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Découper et plier le «coin-coin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En équipe, nommer un animateur qui manipulera le «coin-coin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Inviter les élèves à verbaliser, chacun à leur tour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0"/>
                        </w:rPr>
                        <w:t>Andrée-Caroline Boucher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z w:val="10"/>
                        </w:rPr>
                        <w:t>Service national du RÉCIT, domaine des arts, http://recit.csp.qc.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eastAsia="Times New Roman" w:cs="Verdana"/>
      <w:i/>
      <w:sz w:val="12"/>
      <w:lang w:val="fr-CA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6:28:00Z</dcterms:created>
  <dc:creator>acb</dc:creator>
  <dc:description/>
  <dc:language>en-US</dc:language>
  <cp:lastModifiedBy>acb</cp:lastModifiedBy>
  <cp:lastPrinted>2003-01-29T14:15:00Z</cp:lastPrinted>
  <dcterms:modified xsi:type="dcterms:W3CDTF">2003-02-19T17:20:00Z</dcterms:modified>
  <cp:revision>31</cp:revision>
  <dc:subject/>
  <dc:title/>
</cp:coreProperties>
</file>