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59" w:hanging="0"/>
        <w:jc w:val="left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871220"/>
                <wp:effectExtent l="6350" t="6350" r="5842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16.65pt;width:530.95pt;height:68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Planification d’une tâche complexe-secondaire</w:t>
      </w:r>
    </w:p>
    <w:p>
      <w:pPr>
        <w:pStyle w:val="Heading"/>
        <w:ind w:left="0" w:hanging="0"/>
        <w:jc w:val="left"/>
        <w:rPr>
          <w:rFonts w:ascii="SchoolBoy" w:hAnsi="SchoolBoy" w:cs="SchoolBoy"/>
          <w:b/>
          <w:b/>
          <w:i w:val="false"/>
          <w:i w:val="false"/>
          <w:sz w:val="24"/>
        </w:rPr>
      </w:pPr>
      <w:r>
        <w:rPr>
          <w:rFonts w:cs="Verdana" w:ascii="Verdana" w:hAnsi="Verdana"/>
          <w:b/>
          <w:sz w:val="24"/>
        </w:rPr>
        <w:t>Discipline ( s )  :</w:t>
      </w:r>
      <w:r>
        <w:rPr>
          <w:rFonts w:cs="SchoolBoy" w:ascii="SchoolBoy" w:hAnsi="SchoolBoy"/>
          <w:b/>
          <w:i w:val="false"/>
          <w:sz w:val="24"/>
        </w:rPr>
        <w:t xml:space="preserve"> </w:t>
      </w:r>
    </w:p>
    <w:p>
      <w:pPr>
        <w:pStyle w:val="Heading"/>
        <w:ind w:left="-567" w:right="-659" w:firstLine="1275"/>
        <w:jc w:val="left"/>
        <w:rPr>
          <w:rFonts w:ascii="SchoolBoy" w:hAnsi="SchoolBoy" w:cs="SchoolBoy"/>
          <w:b/>
          <w:b/>
          <w:i w:val="false"/>
          <w:i w:val="false"/>
          <w:sz w:val="24"/>
        </w:rPr>
      </w:pPr>
      <w:r>
        <w:rPr>
          <w:rFonts w:cs="SchoolBoy" w:ascii="SchoolBoy" w:hAnsi="SchoolBoy"/>
          <w:b/>
          <w:i w:val="false"/>
          <w:sz w:val="24"/>
        </w:rPr>
      </w:r>
    </w:p>
    <w:p>
      <w:pPr>
        <w:pStyle w:val="Normal"/>
        <w:rPr>
          <w:rFonts w:ascii="SchoolBoy" w:hAnsi="SchoolBoy" w:cs="SchoolBoy"/>
          <w:i/>
          <w:i/>
          <w:sz w:val="24"/>
        </w:rPr>
      </w:pPr>
      <w:r>
        <w:rPr>
          <w:rFonts w:cs="SchoolBoy" w:ascii="SchoolBoy" w:hAnsi="SchoolBoy"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81280</wp:posOffset>
                </wp:positionV>
                <wp:extent cx="6743700" cy="2514600"/>
                <wp:effectExtent l="6350" t="6350" r="7048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pt;width:530.95pt;height:197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93980</wp:posOffset>
                </wp:positionV>
                <wp:extent cx="6743700" cy="2214245"/>
                <wp:effectExtent l="6350" t="6985" r="70485" b="82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4pt;width:530.95pt;height:174.3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una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  <w:lang w:val="en-US"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39370</wp:posOffset>
                </wp:positionV>
                <wp:extent cx="3314700" cy="2193925"/>
                <wp:effectExtent l="6350" t="6985" r="7048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1pt;width:260.95pt;height:172.7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39370</wp:posOffset>
                </wp:positionV>
                <wp:extent cx="3314700" cy="2193925"/>
                <wp:effectExtent l="6350" t="6985" r="83185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2pt;margin-top:3.1pt;width:260.95pt;height:172.7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Se donner des méthodes de travail efficac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ctualiser son potentie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622300"/>
                <wp:effectExtent l="6350" t="6350" r="7048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48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543800"/>
                <wp:effectExtent l="6350" t="6350" r="83185" b="838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438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76800"/>
                            <a:gd name="textAreaBottom" fmla="*/ 409032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24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62"/>
                              </a:lnTo>
                              <a:arcTo wR="3600" hR="3600" stAng="10800000" swAng="-5400000"/>
                              <a:lnTo>
                                <a:pt x="18000" y="24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593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0" cy="67437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230.2pt,544.25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1595755"/>
                <wp:effectExtent l="6350" t="6985" r="5778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5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125.6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i/>
          <w:sz w:val="20"/>
        </w:rPr>
        <w:t>Repères culturels 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55245</wp:posOffset>
                </wp:positionV>
                <wp:extent cx="6743700" cy="1976120"/>
                <wp:effectExtent l="6350" t="6350" r="57785" b="584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7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4.35pt;width:530.95pt;height:155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>Liens interdisciplinaires et intégration TIC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92710</wp:posOffset>
                </wp:positionV>
                <wp:extent cx="6743700" cy="4554220"/>
                <wp:effectExtent l="6350" t="6350" r="83820" b="831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3pt;width:530.95pt;height:358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avoirs essentiels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078"/>
      </w:tblGrid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  <w:t>Mes intentions pédagog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b/>
          <w:b/>
          <w:i/>
          <w:i/>
          <w:sz w:val="28"/>
          <w:lang w:val="en-US"/>
        </w:rPr>
      </w:pPr>
      <w:r>
        <w:rPr>
          <w:rFonts w:cs="SchoolBoy" w:ascii="SchoolBoy" w:hAnsi="SchoolBoy"/>
          <w:b/>
          <w:i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1160</wp:posOffset>
                </wp:positionH>
                <wp:positionV relativeFrom="paragraph">
                  <wp:posOffset>-436245</wp:posOffset>
                </wp:positionV>
                <wp:extent cx="6743700" cy="628015"/>
                <wp:effectExtent l="6350" t="6985" r="7048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34.35pt;width:530.95pt;height:49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sz w:val="28"/>
          <w:lang w:val="en-US"/>
        </w:rPr>
      </w:pPr>
      <w:r>
        <w:rPr>
          <w:rFonts w:cs="SchoolBoy" w:ascii="SchoolBoy" w:hAnsi="SchoolBoy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64135</wp:posOffset>
                </wp:positionV>
                <wp:extent cx="6743700" cy="3385185"/>
                <wp:effectExtent l="6350" t="6985" r="83185" b="825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5.05pt;width:530.95pt;height:266.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44450</wp:posOffset>
                </wp:positionV>
                <wp:extent cx="6743700" cy="628015"/>
                <wp:effectExtent l="6350" t="6985" r="7048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5pt;width:530.95pt;height:49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rFonts w:ascii="Verdana" w:hAnsi="Verdana" w:cs="Verdana"/>
          <w:i/>
          <w:i/>
          <w:sz w:val="36"/>
        </w:rPr>
      </w:pPr>
      <w:r>
        <w:rPr>
          <w:rFonts w:cs="Verdana"/>
          <w:i/>
          <w:sz w:val="36"/>
        </w:rPr>
        <w:t>Mes attentes</w:t>
      </w:r>
    </w:p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115570</wp:posOffset>
                </wp:positionV>
                <wp:extent cx="6743700" cy="3409950"/>
                <wp:effectExtent l="6350" t="6350" r="83185" b="831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9.1pt;width:530.95pt;height:268.4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sz w:val="20"/>
        </w:rPr>
      </w:pPr>
      <w:bookmarkStart w:id="0" w:name="OLE_LINK2"/>
      <w:bookmarkStart w:id="1" w:name="OLE_LINK1"/>
      <w:r>
        <w:rPr>
          <w:rFonts w:cs="Verdana" w:ascii="Verdana" w:hAnsi="Verdana"/>
          <w:b/>
          <w:sz w:val="20"/>
        </w:rPr>
        <w:t>Je vais reconnaître que j’ai atteint mes buts par :</w:t>
      </w:r>
      <w:bookmarkEnd w:id="0"/>
      <w:bookmarkEnd w:id="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36"/>
        </w:rPr>
        <w:t>Action en classe</w:t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sz w:val="36"/>
          <w:lang w:val="en-US"/>
        </w:rPr>
      </w:pPr>
      <w:r>
        <w:rPr>
          <w:rFonts w:cs="SchoolBoy" w:ascii="SchoolBoy" w:hAnsi="SchoolBoy"/>
          <w:b w:val="false"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-436245</wp:posOffset>
                </wp:positionV>
                <wp:extent cx="6743700" cy="571500"/>
                <wp:effectExtent l="6350" t="6350" r="5842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34.35pt;width:530.95pt;height:44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249555</wp:posOffset>
                </wp:positionV>
                <wp:extent cx="6743700" cy="7596505"/>
                <wp:effectExtent l="6350" t="6985" r="70485" b="825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9.6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i/>
          <w:i/>
          <w:sz w:val="36"/>
        </w:rPr>
      </w:pPr>
      <w:r>
        <w:rPr>
          <w:rFonts w:cs="SchoolBoy" w:ascii="SchoolBoy" w:hAnsi="SchoolBoy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Prépar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130</wp:posOffset>
                      </wp:positionV>
                      <wp:extent cx="11430" cy="6572250"/>
                      <wp:effectExtent l="38735" t="38735" r="38735" b="387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657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.9pt" to="-1.45pt,519.3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320</wp:posOffset>
                      </wp:positionV>
                      <wp:extent cx="0" cy="6581140"/>
                      <wp:effectExtent l="38100" t="38100" r="3810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8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5pt,1.6pt" to="236.85pt,519.7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ing3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18160"/>
                <wp:effectExtent l="6350" t="6350" r="57785" b="577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0.7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SchoolBoy" w:cs="SchoolBoy" w:ascii="SchoolBoy" w:hAnsi="SchoolBoy"/>
          <w:i w:val="false"/>
          <w:sz w:val="36"/>
        </w:rPr>
        <w:t xml:space="preserve"> </w:t>
      </w:r>
      <w:r>
        <w:rPr>
          <w:sz w:val="36"/>
        </w:rPr>
        <w:t>Action en classe</w:t>
      </w:r>
      <w:r>
        <w:rPr>
          <w:lang w:val="en-US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81915</wp:posOffset>
                </wp:positionV>
                <wp:extent cx="6743700" cy="7596505"/>
                <wp:effectExtent l="6350" t="6985" r="70485" b="825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rFonts w:ascii="Verdana" w:hAnsi="Verdana" w:eastAsia="Times" w:cs="Verdana"/>
          <w:sz w:val="28"/>
          <w:lang w:val="fr-FR"/>
        </w:rPr>
      </w:pPr>
      <w:r>
        <w:rPr>
          <w:rFonts w:eastAsia="Times" w:cs="Verdana" w:ascii="Verdana" w:hAnsi="Verdana"/>
          <w:sz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5590</wp:posOffset>
                </wp:positionH>
                <wp:positionV relativeFrom="paragraph">
                  <wp:posOffset>98425</wp:posOffset>
                </wp:positionV>
                <wp:extent cx="12065" cy="6858000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7.75pt" to="122.6pt,547.7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0</wp:posOffset>
                </wp:positionH>
                <wp:positionV relativeFrom="paragraph">
                  <wp:posOffset>98425</wp:posOffset>
                </wp:positionV>
                <wp:extent cx="0" cy="685800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7.75pt" to="361pt,547.7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Heading3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26415"/>
                <wp:effectExtent l="6350" t="6985" r="5778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1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36"/>
        </w:rPr>
        <w:t>Action en classe</w:t>
      </w:r>
      <w:r>
        <w:rPr>
          <w:lang w:val="en-US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160</wp:posOffset>
                </wp:positionH>
                <wp:positionV relativeFrom="paragraph">
                  <wp:posOffset>81915</wp:posOffset>
                </wp:positionV>
                <wp:extent cx="6743700" cy="7596505"/>
                <wp:effectExtent l="6350" t="6985" r="70485" b="82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rFonts w:ascii="Verdana" w:hAnsi="Verdana" w:eastAsia="Times" w:cs="Verdana"/>
          <w:sz w:val="28"/>
          <w:lang w:val="fr-FR"/>
        </w:rPr>
      </w:pPr>
      <w:r>
        <w:rPr>
          <w:rFonts w:eastAsia="Times" w:cs="Verdana" w:ascii="Verdana" w:hAnsi="Verdana"/>
          <w:sz w:val="2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5590</wp:posOffset>
                </wp:positionH>
                <wp:positionV relativeFrom="paragraph">
                  <wp:posOffset>85725</wp:posOffset>
                </wp:positionV>
                <wp:extent cx="12065" cy="6858000"/>
                <wp:effectExtent l="38735" t="38735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6.75pt" to="122.6pt,546.7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4700</wp:posOffset>
                </wp:positionH>
                <wp:positionV relativeFrom="paragraph">
                  <wp:posOffset>85725</wp:posOffset>
                </wp:positionV>
                <wp:extent cx="0" cy="6858000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6.75pt" to="361pt,546.7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</w:rPr>
            </w:pPr>
            <w:r>
              <w:rPr>
                <w:rFonts w:eastAsia="Times" w:cs="Verdana" w:ascii="Verdana" w:hAnsi="Verdana"/>
                <w:i/>
              </w:rPr>
              <w:t>Outil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68960"/>
                <wp:effectExtent l="6350" t="6350" r="7048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4.7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i/>
          <w:sz w:val="36"/>
        </w:rPr>
        <w:t>Recul réflexif sur l’enseignement</w:t>
      </w:r>
      <w:r>
        <w:rPr>
          <w:rFonts w:cs="Verdana" w:ascii="Verdana" w:hAnsi="Verdana"/>
          <w:b/>
          <w:i/>
          <w:sz w:val="36"/>
          <w:lang w:val="en-US"/>
        </w:rPr>
        <w:t xml:space="preserve"> </w:t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sz w:val="36"/>
          <w:lang w:val="en-US"/>
        </w:rPr>
      </w:pPr>
      <w:r>
        <w:rPr>
          <w:rFonts w:cs="SchoolBoy" w:ascii="SchoolBoy" w:hAnsi="SchoolBoy"/>
          <w:b w:val="false"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319405</wp:posOffset>
                </wp:positionV>
                <wp:extent cx="6743700" cy="7077710"/>
                <wp:effectExtent l="6350" t="6350" r="83185" b="83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0776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012560"/>
                            <a:gd name="textAreaBottom" fmla="*/ 3826080 h 4012560"/>
                          </a:gdLst>
                          <a:ahLst/>
                          <a:rect l="textAreaLeft" t="textAreaTop" r="textAreaRight" b="textAreaBottom"/>
                          <a:pathLst>
                            <a:path w="21600" h="226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0"/>
                              </a:lnTo>
                              <a:arcTo wR="3600" hR="3600" stAng="10800000" swAng="-5400000"/>
                              <a:lnTo>
                                <a:pt x="18000" y="226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25.15pt;width:530.95pt;height:557.2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i/>
          <w:i/>
          <w:sz w:val="36"/>
        </w:rPr>
      </w:pPr>
      <w:r>
        <w:rPr>
          <w:rFonts w:cs="SchoolBoy" w:ascii="SchoolBoy" w:hAnsi="SchoolBoy"/>
          <w:i/>
          <w:sz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4"/>
        </w:rPr>
      </w:pPr>
      <w:r>
        <w:rPr>
          <w:rFonts w:cs="Verdana" w:ascii="Verdana" w:hAnsi="Verdana"/>
          <w:i/>
          <w:color w:val="000080"/>
          <w:sz w:val="14"/>
        </w:rPr>
        <w:t xml:space="preserve">Andrée-Caroline Boucher, Service national du RÉCIT , domaine des arts – </w:t>
      </w:r>
      <w:r>
        <w:rPr>
          <w:rFonts w:cs="Verdana" w:ascii="Verdana" w:hAnsi="Verdana"/>
          <w:i/>
          <w:color w:val="000080"/>
          <w:sz w:val="14"/>
          <w:u w:val="single"/>
        </w:rPr>
        <w:t xml:space="preserve">http://recit.csp.qc.ca </w:t>
      </w:r>
      <w:r>
        <w:rPr>
          <w:rFonts w:cs="Verdana" w:ascii="Verdana" w:hAnsi="Verdana"/>
          <w:i/>
          <w:color w:val="000080"/>
          <w:sz w:val="14"/>
        </w:rPr>
        <w:t>– janvier 2004</w:t>
      </w:r>
    </w:p>
    <w:p>
      <w:pPr>
        <w:pStyle w:val="Normal"/>
        <w:rPr>
          <w:rFonts w:ascii="Verdana" w:hAnsi="Verdana" w:cs="Verdana"/>
          <w:i/>
          <w:i/>
          <w:color w:val="000080"/>
          <w:sz w:val="14"/>
        </w:rPr>
      </w:pPr>
      <w:r>
        <w:rPr>
          <w:rFonts w:cs="Verdana" w:ascii="Verdana" w:hAnsi="Verdana"/>
          <w:i/>
          <w:color w:val="000080"/>
          <w:sz w:val="14"/>
        </w:rPr>
        <w:t>Inpiré par les travaux sur différenciation de la C. s. Sorel-Tracy</w:t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SchoolBoy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0"/>
        <w:lang w:eastAsia="fr-FR"/>
      </w:rPr>
      <w:tab/>
    </w:r>
    <w:r>
      <w:rPr>
        <w:rFonts w:eastAsia="Times New Roman" w:cs="Verdana" w:ascii="Verdana" w:hAnsi="Verdana"/>
        <w:i/>
        <w:color w:val="808080"/>
        <w:sz w:val="20"/>
        <w:lang w:eastAsia="fr-FR"/>
      </w:rPr>
      <w:t xml:space="preserve">- </w:t>
    </w:r>
    <w:r>
      <w:rPr>
        <w:rFonts w:eastAsia="Times New Roman" w:cs="Verdana" w:ascii="Verdana" w:hAnsi="Verdana"/>
        <w:i/>
        <w:color w:val="808080"/>
        <w:sz w:val="20"/>
        <w:lang w:eastAsia="fr-FR"/>
      </w:rPr>
      <w:fldChar w:fldCharType="begin"/>
    </w:r>
    <w:r>
      <w:rPr>
        <w:sz w:val="20"/>
        <w:i/>
        <w:rFonts w:eastAsia="Times New Roman" w:cs="Verdana" w:ascii="Verdana" w:hAnsi="Verdana"/>
        <w:color w:val="808080"/>
        <w:lang w:eastAsia="fr-FR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  <w:lang w:eastAsia="fr-FR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  <w:lang w:eastAsia="fr-FR"/>
      </w:rPr>
      <w:t>10</w:t>
    </w:r>
    <w:r>
      <w:rPr>
        <w:sz w:val="20"/>
        <w:i/>
        <w:rFonts w:eastAsia="Times New Roman" w:cs="Verdana" w:ascii="Verdana" w:hAnsi="Verdana"/>
        <w:color w:val="808080"/>
        <w:lang w:eastAsia="fr-FR"/>
      </w:rPr>
      <w:fldChar w:fldCharType="end"/>
    </w:r>
    <w:r>
      <w:rPr>
        <w:rFonts w:eastAsia="Times New Roman" w:cs="Verdana" w:ascii="Verdana" w:hAnsi="Verdana"/>
        <w:i/>
        <w:sz w:val="20"/>
        <w:lang w:eastAsia="fr-F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12:00Z</dcterms:created>
  <dc:creator>acb</dc:creator>
  <dc:description/>
  <dc:language>en-US</dc:language>
  <cp:lastModifiedBy>Andrée-Caroline Boucher</cp:lastModifiedBy>
  <cp:lastPrinted>2003-11-25T08:31:00Z</cp:lastPrinted>
  <dcterms:modified xsi:type="dcterms:W3CDTF">2004-01-22T15:39:00Z</dcterms:modified>
  <cp:revision>12</cp:revision>
  <dc:subject/>
  <dc:title>Planification d’une tâche complexe </dc:title>
</cp:coreProperties>
</file>