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analyse un extrait d’œuvre, une œuvre ou une ré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analyse un extrait d’œuvre, une œuvre ou un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4589145</wp:posOffset>
                </wp:positionV>
                <wp:extent cx="3314700" cy="685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61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198745</wp:posOffset>
                </wp:positionV>
                <wp:extent cx="876300" cy="533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09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411480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37:00Z</dcterms:created>
  <dc:creator>Andrée-Caroline Boucher</dc:creator>
  <dc:description/>
  <dc:language>en-US</dc:language>
  <cp:lastModifiedBy>Andrée-Caroline Boucher</cp:lastModifiedBy>
  <cp:lastPrinted>2005-10-13T14:57:00Z</cp:lastPrinted>
  <dcterms:modified xsi:type="dcterms:W3CDTF">2006-03-16T19:35:00Z</dcterms:modified>
  <cp:revision>3</cp:revision>
  <dc:subject/>
  <dc:title/>
</cp:coreProperties>
</file>