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b/>
          <w:sz w:val="28"/>
        </w:rPr>
        <w:t>Compétence 3 : apprécier des œuvres d’art, des objets culturels du patrimoine artistique, des images médiatiques, ses réalisations et celles de ses camarades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909955</wp:posOffset>
                </wp:positionH>
                <wp:positionV relativeFrom="page">
                  <wp:posOffset>1738630</wp:posOffset>
                </wp:positionV>
                <wp:extent cx="8162925" cy="432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un ou des extraits d’œuvres et des traces d’ordre socioculturel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l’œuvre ou la réalisation et ce qu’il a ressenti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Motivation de sa décision dans son appréci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Utilisation pertinente  du vocabulaire disciplinair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résence d’éléments pertinents dans la description de son expérience d’appré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enrichit de ses expériences passées d’appréciateur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un vocabulaire précis et ajoute des termes appris ailleurs qu’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fait un lien avec un moment d’une expérience antérieure ou prévoit un réinvestissement pour une appréciation fut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l’ensemble des critères d’appréciation retenu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, à bon escient, l’ensemble du vocabulaire appris 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décrit l’ensemble de la démarche et relève les apprentissages réa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quelques éléments repérés et ressenti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emploie quelques termes tirés du vocabulaire disciplinaire de ba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moments signifiants pour lu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des critères intuitifs ou de l’ordre du ressenti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peu de termes tirés du vocabulaire disciplinai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un moment de l’expér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aucun critère d’appréci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que des mots tirés du vocabulaire couran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détails anecdotiques ou ne relate pas l’expéri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40.25pt;mso-wrap-distance-left:8.05pt;mso-wrap-distance-right:8.05pt;mso-wrap-distance-top:8.05pt;mso-wrap-distance-bottom:8.05pt;margin-top:136.9pt;mso-position-vertical-relative:page;margin-left:71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un ou des extraits d’œuvres et des traces d’ordre socioculturel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l’œuvre ou la réalisation et ce qu’il a ressenti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Motivation de sa décision dans son appréci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Utilisation pertinente  du vocabulaire disciplinair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résence d’éléments pertinents dans la description de son expérience d’appréciation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a décision est enrichit de ses expériences passées d’appréciateur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un vocabulaire précis et ajoute des termes appris ailleurs qu’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fait un lien avec un moment d’une expérience antérieure ou prévoit un réinvestissement pour une appréciation future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l’ensemble des critères d’appréciation retenu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utilise, à bon escient, l’ensemble du vocabulaire appris 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décrit l’ensemble de la démarche et relève les apprentissages réalisés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a décision est basée sur quelques éléments repérés et ressenti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emploie quelques termes tirés du vocabulaire disciplinaire de ba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moments signifiants pour lui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des critères intuitifs ou de l’ordre du ressenti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peu de termes tirés du vocabulaire disciplin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un moment de l’expérienc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aucun critère d’appréci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que des mots tirés du vocabulaire couran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détails anecdotiques ou ne relate pas l’expéri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18:00Z</dcterms:created>
  <dc:creator>Administrateur</dc:creator>
  <dc:description/>
  <cp:keywords/>
  <dc:language>en-US</dc:language>
  <cp:lastModifiedBy>Martin Bellemare</cp:lastModifiedBy>
  <dcterms:modified xsi:type="dcterms:W3CDTF">2008-02-11T21:22:00Z</dcterms:modified>
  <cp:revision>2</cp:revision>
  <dc:subject/>
  <dc:title>Relation entre la réalisation et la proposition de création</dc:title>
</cp:coreProperties>
</file>