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11430</wp:posOffset>
                </wp:positionV>
                <wp:extent cx="5600700" cy="6858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28.35pt;margin-top:0.9pt;width:440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DeGenerate" w:hAnsi="DeGenerate" w:cs="DeGenerate"/>
          <w:b/>
          <w:b/>
          <w:color w:val="FFFFFF"/>
          <w:sz w:val="40"/>
        </w:rPr>
      </w:pPr>
      <w:r>
        <w:rPr>
          <w:rFonts w:cs="DeGenerate" w:ascii="DeGenerate" w:hAnsi="DeGenerate"/>
          <w:b/>
          <w:color w:val="FFFFFF"/>
          <w:sz w:val="40"/>
        </w:rPr>
        <w:t>Fiche d’appréciation d’une œuvre musicale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œuvre : 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u compositeur : 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s principaux interprètes  : 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53975</wp:posOffset>
                </wp:positionV>
                <wp:extent cx="5829300" cy="58527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5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4.25pt;width:458.95pt;height:46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</wp:posOffset>
                </wp:positionH>
                <wp:positionV relativeFrom="paragraph">
                  <wp:posOffset>5650230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Je dessine ou je colle des images que m’inspire cette œuvre musica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444.9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>Je dessine ou je colle des images que m’inspire cette œuvre music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54355</wp:posOffset>
                </wp:positionH>
                <wp:positionV relativeFrom="paragraph">
                  <wp:posOffset>17780</wp:posOffset>
                </wp:positionV>
                <wp:extent cx="2286000" cy="685800"/>
                <wp:effectExtent l="635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43.65pt;margin-top:1.4pt;width:179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DeGenerate" w:hAnsi="DeGenerate" w:cs="DeGenerate"/>
          <w:color w:val="FFFFFF"/>
          <w:sz w:val="40"/>
        </w:rPr>
      </w:pPr>
      <w:r>
        <w:rPr>
          <w:rFonts w:cs="DeGenerate" w:ascii="DeGenerate" w:hAnsi="DeGenerate"/>
          <w:color w:val="FFFFFF"/>
          <w:sz w:val="40"/>
        </w:rPr>
        <w:t>J’analyse…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’ai repère les élément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remarque les éléments suivants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Selon moi l’œuvre appartient  au mouvement ou à la période suivante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Selon moi l’œuvre provient du pays suivant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54355</wp:posOffset>
                </wp:positionH>
                <wp:positionV relativeFrom="paragraph">
                  <wp:posOffset>46990</wp:posOffset>
                </wp:positionV>
                <wp:extent cx="3429000" cy="6858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43.65pt;margin-top:3.7pt;width:269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DeGenerate" w:hAnsi="DeGenerate" w:cs="DeGenerate"/>
          <w:color w:val="FFFFFF"/>
          <w:sz w:val="40"/>
        </w:rPr>
      </w:pPr>
      <w:r>
        <w:rPr>
          <w:rFonts w:cs="DeGenerate" w:ascii="DeGenerate" w:hAnsi="DeGenerate"/>
          <w:color w:val="FFFFFF"/>
          <w:sz w:val="40"/>
        </w:rPr>
        <w:t>J’interprète…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’ai repéré les éléments expressifs et symbolique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crois que le compositeur a voulu signifier…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remarque les éléments symbolique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DemocraticaBold" w:hAnsi="DemocraticaBold" w:cs="DemocraticaBold"/>
          <w:sz w:val="40"/>
        </w:rPr>
      </w:pPr>
      <w:r>
        <w:rPr>
          <w:rFonts w:cs="Verdana" w:ascii="Verdana" w:hAnsi="Verdana"/>
          <w:i/>
        </w:rPr>
        <w:t>Je vois clairement le lien entre les éléments repérés et les éléments ressentis, j’expliqu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DemocraticaBold" w:hAnsi="DemocraticaBold" w:cs="DemocraticaBold"/>
          <w:i/>
          <w:i/>
          <w:sz w:val="40"/>
        </w:rPr>
      </w:pPr>
      <w:r>
        <w:rPr>
          <w:rFonts w:cs="DemocraticaBold" w:ascii="DemocraticaBold" w:hAnsi="DemocraticaBold"/>
          <w:i/>
          <w:sz w:val="40"/>
        </w:rPr>
      </w:r>
    </w:p>
    <w:p>
      <w:pPr>
        <w:pStyle w:val="Header"/>
        <w:tabs>
          <w:tab w:val="clear" w:pos="4536"/>
          <w:tab w:val="clear" w:pos="9072"/>
          <w:tab w:val="center" w:pos="4773" w:leader="none"/>
        </w:tabs>
        <w:ind w:left="-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-260350</wp:posOffset>
                </wp:positionV>
                <wp:extent cx="3657600" cy="6858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34.65pt;margin-top:-20.5pt;width:287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DemocraticaBold" w:cs="DemocraticaBold" w:ascii="DemocraticaBold" w:hAnsi="DemocraticaBold"/>
          <w:sz w:val="40"/>
        </w:rPr>
        <w:t xml:space="preserve"> </w:t>
      </w:r>
      <w:r>
        <w:rPr>
          <w:rFonts w:cs="DeGenerate" w:ascii="DeGenerate" w:hAnsi="DeGenerate"/>
          <w:color w:val="FFFFFF"/>
          <w:sz w:val="40"/>
        </w:rPr>
        <w:t>C. Je porte un jugement…</w:t>
        <w:tab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color w:val="FFFFFF"/>
          <w:sz w:val="28"/>
        </w:rPr>
      </w:pPr>
      <w:r>
        <w:rPr>
          <w:rFonts w:cs="Verdana" w:ascii="Verdana" w:hAnsi="Verdana"/>
          <w:b/>
          <w:i/>
          <w:color w:val="FFFFFF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425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pensant au contexte socioculturel ou historique, mon opinion sur cette œuvre est  la suivant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068" w:hanging="7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mes propres critères d’appréciation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068" w:hanging="7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mes arguments 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40"/>
        </w:rPr>
      </w:pPr>
      <w:r>
        <w:rPr>
          <w:rFonts w:cs="Verdana" w:ascii="Verdana" w:hAnsi="Verdana"/>
          <w:b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168910</wp:posOffset>
                </wp:positionV>
                <wp:extent cx="2855595" cy="685800"/>
                <wp:effectExtent l="635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25.5pt;margin-top:13.3pt;width:224.8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DeGenerate" w:hAnsi="DeGenerate" w:cs="DeGenerate"/>
          <w:color w:val="FFFFFF"/>
          <w:sz w:val="40"/>
        </w:rPr>
      </w:pPr>
      <w:r>
        <w:rPr>
          <w:rFonts w:cs="DeGenerate" w:ascii="DeGenerate" w:hAnsi="DeGenerate"/>
          <w:color w:val="FFFFFF"/>
          <w:sz w:val="40"/>
        </w:rPr>
        <w:t>D. Je rends compt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color w:val="FFFFFF"/>
          <w:sz w:val="28"/>
        </w:rPr>
      </w:pPr>
      <w:r>
        <w:rPr>
          <w:rFonts w:cs="Verdana" w:ascii="Verdana" w:hAnsi="Verdana"/>
          <w:b/>
          <w:i/>
          <w:color w:val="FFFFFF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l’appréciation de cette œuvre, ma première impression a été …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uis après….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appréciation, j’ai appris les éléments suivants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’ai appris cela en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observant</w:t>
        <w:tab/>
        <w:t xml:space="preserve"> </w:t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dessinant </w:t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écrivant</w:t>
        <w:tab/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imaginant</w:t>
        <w:tab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en cherchant des informations sur Internet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discutant avec une personne qui en connaît beaucoup sur le sujet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utre :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 pourrai me resservir de ces nouveaux éléments lors d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Generate">
    <w:charset w:val="00"/>
    <w:family w:val="auto"/>
    <w:pitch w:val="variable"/>
  </w:font>
  <w:font w:name="DemocraticaBold">
    <w:charset w:val="00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12"/>
      </w:rPr>
      <w:t>Outil général pour apprécier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Verdana" w:hAnsi="Verdana" w:cs="Verdana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6z1">
    <w:name w:val="WW8Num6z1"/>
    <w:qFormat/>
    <w:rPr>
      <w:rFonts w:ascii="Verdana" w:hAnsi="Verdana" w:cs="Verdana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55:00Z</dcterms:created>
  <dc:creator>Andrée-Caroline Boucher</dc:creator>
  <dc:description/>
  <dc:language>en-US</dc:language>
  <cp:lastModifiedBy>Andrée-Caroline Boucher</cp:lastModifiedBy>
  <cp:lastPrinted>2005-08-31T14:40:00Z</cp:lastPrinted>
  <dcterms:modified xsi:type="dcterms:W3CDTF">2006-03-16T19:53:00Z</dcterms:modified>
  <cp:revision>3</cp:revision>
  <dc:subject/>
  <dc:title>Nom : ______________________________________  Date : _____</dc:title>
</cp:coreProperties>
</file>