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Carnet de traces</w:t>
      </w:r>
    </w:p>
    <w:p>
      <w:pPr>
        <w:pStyle w:val="Heading3"/>
        <w:rPr/>
      </w:pPr>
      <w:r>
        <w:rPr/>
        <w:t xml:space="preserve">Film fixe…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</w:rPr>
      </w:pPr>
      <w:r>
        <w:rPr>
          <w:rFonts w:cs="Verdana" w:ascii="Verdana" w:hAnsi="Verdana"/>
          <w:b/>
          <w:i/>
          <w:sz w:val="48"/>
        </w:rPr>
        <w:t>différent et autrement !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lang w:val="en-US" w:eastAsia="en-US"/>
        </w:rPr>
      </w:pPr>
      <w:r>
        <w:rPr>
          <w:rFonts w:cs="Arial" w:ascii="Arial" w:hAnsi="Arial"/>
          <w:b/>
          <w:i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42570</wp:posOffset>
                </wp:positionV>
                <wp:extent cx="5715000" cy="6906895"/>
                <wp:effectExtent l="38100" t="38735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90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9.1pt;width:449.95pt;height:543.8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lang w:val="fr-CA"/>
        </w:rPr>
      </w:pPr>
      <w:r>
        <w:rPr>
          <w:rFonts w:cs="Arial" w:ascii="Arial" w:hAnsi="Arial"/>
          <w:b/>
          <w:i/>
          <w:sz w:val="48"/>
          <w:lang w:val="fr-CA"/>
        </w:rPr>
      </w:r>
    </w:p>
    <w:p>
      <w:pPr>
        <w:pStyle w:val="Normal"/>
        <w:rPr>
          <w:rFonts w:ascii="Arial" w:hAnsi="Arial" w:cs="Arial"/>
          <w:b/>
          <w:b/>
          <w:i/>
          <w:i/>
          <w:sz w:val="48"/>
          <w:lang w:val="fr-CA"/>
        </w:rPr>
      </w:pPr>
      <w:r>
        <w:rPr>
          <w:rFonts w:cs="Arial" w:ascii="Arial" w:hAnsi="Arial"/>
          <w:b/>
          <w:i/>
          <w:sz w:val="48"/>
          <w:lang w:val="fr-CA"/>
        </w:rPr>
      </w:r>
    </w:p>
    <w:p>
      <w:pPr>
        <w:pStyle w:val="Normal"/>
        <w:rPr>
          <w:rFonts w:ascii="Arial" w:hAnsi="Arial" w:cs="Arial"/>
          <w:sz w:val="48"/>
          <w:lang w:val="fr-CA"/>
        </w:rPr>
      </w:pPr>
      <w:r>
        <w:rPr>
          <w:rFonts w:cs="Arial" w:ascii="Arial" w:hAnsi="Arial"/>
          <w:sz w:val="48"/>
          <w:lang w:val="fr-CA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48"/>
          <w:lang w:val="fr-CA"/>
        </w:rPr>
      </w:pPr>
      <w:r>
        <w:rPr>
          <w:rFonts w:cs="Verdana" w:ascii="Verdana" w:hAnsi="Verdana"/>
          <w:lang w:val="fr-CA"/>
        </w:rPr>
        <w:t>Prénom et nom :</w:t>
        <w:tab/>
        <w:t>_____________________________________________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2"/>
          <w:lang w:val="fr-CA"/>
        </w:rPr>
      </w:pPr>
      <w:r>
        <w:rPr>
          <w:rFonts w:cs="Verdana" w:ascii="Verdana" w:hAnsi="Verdana"/>
          <w:b/>
          <w:i/>
          <w:sz w:val="32"/>
          <w:lang w:val="fr-CA"/>
        </w:rPr>
        <w:t>Carte d’explora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lang w:val="fr-CA"/>
        </w:rPr>
      </w:pPr>
      <w:r>
        <w:rPr>
          <w:rFonts w:cs="Arial" w:ascii="Arial" w:hAnsi="Arial"/>
          <w:b/>
          <w:i/>
          <w:sz w:val="32"/>
          <w:lang w:val="fr-CA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CA"/>
        </w:rPr>
      </w:pPr>
      <w:r>
        <w:rPr>
          <w:rFonts w:cs="Arial" w:ascii="Arial" w:hAnsi="Arial"/>
          <w:b/>
          <w:lang w:val="fr-CA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CA"/>
        </w:rPr>
      </w:pPr>
      <w:r>
        <w:rPr>
          <w:rFonts w:cs="Arial" w:ascii="Arial" w:hAnsi="Arial"/>
          <w:b/>
          <w:lang w:val="fr-CA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CA"/>
        </w:rPr>
      </w:pPr>
      <w:r>
        <w:rPr>
          <w:rFonts w:cs="Arial" w:ascii="Arial" w:hAnsi="Arial"/>
          <w:b/>
          <w:lang w:val="fr-CA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CA"/>
        </w:rPr>
      </w:pPr>
      <w:r>
        <w:rPr>
          <w:rFonts w:cs="Arial" w:ascii="Arial" w:hAnsi="Arial"/>
          <w:b/>
          <w:lang w:val="fr-CA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CA"/>
        </w:rPr>
      </w:pPr>
      <w:r>
        <w:rPr>
          <w:rFonts w:cs="Arial" w:ascii="Arial" w:hAnsi="Arial"/>
          <w:b/>
          <w:lang w:val="fr-CA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CA"/>
        </w:rPr>
      </w:pPr>
      <w:r>
        <w:rPr>
          <w:rFonts w:cs="Arial" w:ascii="Arial" w:hAnsi="Arial"/>
          <w:b/>
          <w:lang w:val="fr-C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66370</wp:posOffset>
                </wp:positionV>
                <wp:extent cx="114300" cy="685800"/>
                <wp:effectExtent l="5080" t="127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1pt" to="188.95pt,67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9925</wp:posOffset>
                </wp:positionH>
                <wp:positionV relativeFrom="paragraph">
                  <wp:posOffset>147320</wp:posOffset>
                </wp:positionV>
                <wp:extent cx="342900" cy="68580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11.6pt" to="279.7pt,6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47825</wp:posOffset>
                </wp:positionH>
                <wp:positionV relativeFrom="paragraph">
                  <wp:posOffset>122555</wp:posOffset>
                </wp:positionV>
                <wp:extent cx="24003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75pt;margin-top:9.65pt;width:18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omment créer un vidéoclip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19475</wp:posOffset>
                </wp:positionH>
                <wp:positionV relativeFrom="paragraph">
                  <wp:posOffset>370205</wp:posOffset>
                </wp:positionV>
                <wp:extent cx="342900" cy="68580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29.15pt" to="296.2pt,8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236855</wp:posOffset>
                </wp:positionV>
                <wp:extent cx="457200" cy="571500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8.65pt" to="143.95pt,6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48125</wp:posOffset>
                </wp:positionH>
                <wp:positionV relativeFrom="paragraph">
                  <wp:posOffset>8255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0.65pt" to="381.7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sans utiliser de caméras ?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ilm fixe… différent et autrement !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57700</wp:posOffset>
            </wp:positionH>
            <wp:positionV relativeFrom="paragraph">
              <wp:posOffset>-414020</wp:posOffset>
            </wp:positionV>
            <wp:extent cx="1143000" cy="66294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i/>
          <w:sz w:val="28"/>
        </w:rPr>
        <w:t>Les mouvements de la camér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ici différents termes qui se rapportent à des mouvements qu’une caméra peut faire lors d’un tournage. Pour chaque terme, donne une définition et représente par un dessin de ton choix le comportement de la camé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54"/>
        <w:gridCol w:w="292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 du mouvement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éfinition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lustra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elling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om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oramique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ation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ilm fixe… différent et autrement !</w:t>
      </w:r>
    </w:p>
    <w:p>
      <w:pPr>
        <w:pStyle w:val="Heading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86300</wp:posOffset>
            </wp:positionH>
            <wp:positionV relativeFrom="paragraph">
              <wp:posOffset>-518160</wp:posOffset>
            </wp:positionV>
            <wp:extent cx="914400" cy="77978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traits de la chanson et imag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transcris quatre passages du texte qui t’ont particulièrement marqué et illustre, rapidement, les images qui te sont venues à l’esprit à l’écoute de ces extrai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-</w:t>
        <w:tab/>
        <w:t>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43815</wp:posOffset>
                </wp:positionV>
                <wp:extent cx="5372100" cy="2628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629080"/>
                          <a:chOff x="0" y="0"/>
                          <a:chExt cx="537228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22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502920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45pt;width:423pt;height:207pt" coordorigin="360,69" coordsize="8460,4140">
                <v:rect id="shape_0" stroked="f" o:allowincell="f" style="position:absolute;left:360;top:69;width:8459;height:4139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20;top:249;width:7919;height:37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-</w:t>
        <w:tab/>
        <w:t>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98425</wp:posOffset>
                </wp:positionV>
                <wp:extent cx="5372100" cy="26289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629080"/>
                          <a:chOff x="0" y="0"/>
                          <a:chExt cx="5372280" cy="2629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3722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502920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5pt;width:423pt;height:207pt" coordorigin="360,155" coordsize="8460,4140">
                <v:rect id="shape_0" stroked="f" o:allowincell="f" style="position:absolute;left:360;top:155;width:8459;height:4139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20;top:335;width:7919;height:37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-</w:t>
        <w:tab/>
        <w:t>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5029200" cy="2400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.85pt;width:395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-</w:t>
        <w:tab/>
        <w:t>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34925</wp:posOffset>
                </wp:positionV>
                <wp:extent cx="5029200" cy="2400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.75pt;width:395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4426585</wp:posOffset>
                </wp:positionV>
                <wp:extent cx="5372100" cy="26289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629080"/>
                          <a:chOff x="0" y="0"/>
                          <a:chExt cx="5372280" cy="2629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3722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48.55pt;width:423pt;height:207pt" coordorigin="360,6971" coordsize="8460,4140">
                <v:rect id="shape_0" stroked="f" o:allowincell="f" style="position:absolute;left:360;top:6971;width:8459;height:413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43100</wp:posOffset>
            </wp:positionH>
            <wp:positionV relativeFrom="paragraph">
              <wp:posOffset>899795</wp:posOffset>
            </wp:positionV>
            <wp:extent cx="1828800" cy="1491615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ilm fixe… différent et autrement !</w:t>
      </w:r>
    </w:p>
    <w:p>
      <w:pPr>
        <w:pStyle w:val="Heading2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642620</wp:posOffset>
            </wp:positionV>
            <wp:extent cx="880110" cy="87122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lanification des mouvements de la camér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-</w:t>
        <w:tab/>
        <w:t xml:space="preserve">Reproduis rapidement ta réalisation faite avec le logiciel </w:t>
      </w:r>
      <w:r>
        <w:rPr>
          <w:rFonts w:cs="Arial" w:ascii="Arial" w:hAnsi="Arial"/>
          <w:i/>
        </w:rPr>
        <w:t>Lop Art</w:t>
      </w:r>
      <w:r>
        <w:rPr>
          <w:rFonts w:cs="Arial" w:ascii="Arial" w:hAnsi="Arial"/>
        </w:rPr>
        <w:t xml:space="preserve"> ici 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63500</wp:posOffset>
                </wp:positionV>
                <wp:extent cx="2400300" cy="17145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5pt;width:188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2-</w:t>
        <w:tab/>
        <w:t>À l’aide des symboles suivants, planifie, sur le dessin que tu viens de faire, quels seront les mouvements que La caméra fe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140970</wp:posOffset>
                </wp:positionV>
                <wp:extent cx="457200" cy="34290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1.1pt;width:35.95pt;height:26.95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800100" cy="57150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3.6pt;width:62.95pt;height:44.95pt;mso-wrap-style:none;v-text-anchor:middle">
                <v:fill o:detectmouseclick="t" type="solid" color2="black"/>
                <v:stroke color="black" weight="12600" dashstyle="dashdot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5"/>
        <w:rPr/>
      </w:pPr>
      <w:r>
        <w:rPr>
          <w:rFonts w:cs="Arial" w:ascii="Arial" w:hAnsi="Arial"/>
          <w:b/>
        </w:rPr>
        <w:t>Zoom</w:t>
      </w:r>
      <w:r>
        <w:rPr>
          <w:rFonts w:cs="Arial" w:ascii="Arial" w:hAnsi="Arial"/>
        </w:rPr>
        <w:tab/>
        <w:tab/>
        <w:t xml:space="preserve"> départ :</w:t>
        <w:tab/>
        <w:tab/>
        <w:tab/>
        <w:tab/>
        <w:t>arrivé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Les proportions des rectangles peuvent être inversées, dans le cas d’un zoom arrière. L’image se trouvant à l’intérieur de chacun des rectangles sera l’image visible à l’écr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172720</wp:posOffset>
                </wp:positionV>
                <wp:extent cx="12573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6pt" to="296.95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Panoramiqu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Flèche représentant le sens du déplacement de la caméra, de son point de départ à son point d’arrivée. Le panoramique peut être aussi vertic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17145</wp:posOffset>
                </wp:positionV>
                <wp:extent cx="1600200" cy="571500"/>
                <wp:effectExtent l="508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571680"/>
                          <a:chOff x="0" y="0"/>
                          <a:chExt cx="1600200" cy="5716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14860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570">
                                <a:moveTo>
                                  <a:pt x="0" y="360"/>
                                </a:moveTo>
                                <a:cubicBezTo>
                                  <a:pt x="435" y="255"/>
                                  <a:pt x="870" y="150"/>
                                  <a:pt x="1080" y="180"/>
                                </a:cubicBezTo>
                                <a:cubicBezTo>
                                  <a:pt x="1290" y="210"/>
                                  <a:pt x="1080" y="570"/>
                                  <a:pt x="1260" y="540"/>
                                </a:cubicBezTo>
                                <a:cubicBezTo>
                                  <a:pt x="1440" y="510"/>
                                  <a:pt x="2010" y="9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.35pt;width:126pt;height:45pt" coordorigin="3420,27" coordsize="2520,900">
                <v:shape id="shape_0" coordsize="2160,570" path="m0,360c435,255,870,150,1080,180c1290,210,1080,570,1260,540c1440,510,2010,90,2160,0e" stroked="t" o:allowincell="f" style="position:absolute;left:3420;top:207;width:2339;height:7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761,27" to="5940,2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vell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Flèche représentant le chemin que suivra la caméra tout au long de son déplacement dans l’im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4470</wp:posOffset>
                </wp:positionH>
                <wp:positionV relativeFrom="paragraph">
                  <wp:posOffset>70485</wp:posOffset>
                </wp:positionV>
                <wp:extent cx="457200" cy="454025"/>
                <wp:effectExtent l="5080" t="692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27800">
                          <a:off x="0" y="0"/>
                          <a:ext cx="457200" cy="45396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257400"/>
                            <a:gd name="textAreaBottom" fmla="*/ 257760 h 257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00" y="10800"/>
                              </a:moveTo>
                              <a:arcTo wR="-10300" hR="-10300" stAng="-10800000" swAng="-19361039"/>
                              <a:lnTo>
                                <a:pt x="19389" y="17347"/>
                              </a:lnTo>
                              <a:arcTo wR="10800" hR="10800" stAng="2238961" swAng="19361039"/>
                              <a:lnTo>
                                <a:pt x="24300" y="10800"/>
                              </a:lnTo>
                              <a:lnTo>
                                <a:pt x="21350" y="13750"/>
                              </a:lnTo>
                              <a:lnTo>
                                <a:pt x="18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1pt;margin-top:5.5pt;width:35.95pt;height:35.7pt;mso-wrap-style:none;v-text-anchor:middle;rotation:26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t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Spirale qui prévoit le nombre de tours que fera la caméra. La partie de la création se trouvant dans la spirale sera l’image visible à l’écran.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ragraph">
              <wp:posOffset>-403860</wp:posOffset>
            </wp:positionV>
            <wp:extent cx="1371600" cy="944880"/>
            <wp:effectExtent l="0" t="0" r="0" b="0"/>
            <wp:wrapNone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Film fixe… différent et autrement !</w:t>
      </w:r>
    </w:p>
    <w:p>
      <w:pPr>
        <w:pStyle w:val="Heading2"/>
        <w:rPr>
          <w:rFonts w:ascii="Arial" w:hAnsi="Arial" w:cs="Arial"/>
        </w:rPr>
      </w:pPr>
      <w:r>
        <w:rPr/>
        <w:t>La transitio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1-</w:t>
        <w:tab/>
        <w:t>Reproduis rapidement la fin de la séquence qui précède ta réalisation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63500</wp:posOffset>
                </wp:positionV>
                <wp:extent cx="2400300" cy="17145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5pt;width:188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-</w:t>
        <w:tab/>
        <w:t>Reproduis maintenant rapidement ta réalisation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63500</wp:posOffset>
                </wp:positionV>
                <wp:extent cx="2400300" cy="17145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5pt;width:188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3-</w:t>
        <w:tab/>
        <w:t>Identifie la transition que tu désires appliquer entre ces deux réalisations, en considérant les transitions disponibles.</w:t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</w:t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4-</w:t>
        <w:tab/>
        <w:t>Donne ici les explications qui justifient ton choix pour cette transition :</w:t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color w:val="333333"/>
        <w:sz w:val="12"/>
      </w:rPr>
    </w:pPr>
    <w:r>
      <w:rPr>
        <w:rFonts w:cs="Verdana" w:ascii="Verdana" w:hAnsi="Verdana"/>
        <w:color w:val="333333"/>
        <w:sz w:val="12"/>
      </w:rPr>
      <w:t>Janick Déschesnes, collaboratrice au Service national du RÉCIT, domaine des Art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44"/>
      <w:lang w:val="fr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i/>
      <w:sz w:val="4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9:56:00Z</dcterms:created>
  <dc:creator>Janick Deschenes</dc:creator>
  <dc:description/>
  <dc:language>en-US</dc:language>
  <cp:lastModifiedBy>Ressources Éducatives</cp:lastModifiedBy>
  <cp:lastPrinted>2004-02-05T14:55:00Z</cp:lastPrinted>
  <dcterms:modified xsi:type="dcterms:W3CDTF">2004-02-05T19:57:00Z</dcterms:modified>
  <cp:revision>3</cp:revision>
  <dc:subject/>
  <dc:title>Prénom et nom :</dc:title>
</cp:coreProperties>
</file>