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/>
      </w:pPr>
      <w:r>
        <w:rPr/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Grille d’évaluation -MUS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tbl>
      <w:tblPr>
        <w:tblW w:w="132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4"/>
        <w:gridCol w:w="2275"/>
        <w:gridCol w:w="2275"/>
        <w:gridCol w:w="2275"/>
        <w:gridCol w:w="2275"/>
        <w:gridCol w:w="2276"/>
      </w:tblGrid>
      <w:tr>
        <w:trPr>
          <w:trHeight w:val="800" w:hRule="atLeast"/>
          <w:cantSplit w:val="true"/>
        </w:trPr>
        <w:tc>
          <w:tcPr>
            <w:tcW w:w="18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Utilisation adéquate du contenu musical et des éléments de techniques</w:t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nchaînement continu des phrases musicale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Interprétation en rapport avec le caractère expressif de la pièce musicale</w:t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ise en compte des exigences relatives à la musique d'ensemble</w:t>
            </w:r>
          </w:p>
        </w:tc>
        <w:tc>
          <w:tcPr>
            <w:tcW w:w="22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'éléments pertinents dans la description de son expérience d'interprétation</w:t>
            </w:r>
          </w:p>
        </w:tc>
      </w:tr>
      <w:tr>
        <w:trPr>
          <w:trHeight w:val="1305" w:hRule="atLeast"/>
          <w:cantSplit w:val="true"/>
        </w:trPr>
        <w:tc>
          <w:tcPr>
            <w:tcW w:w="189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7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specte le contenu  musical de la pièce et utilise aisément  les éléments de techniques approprié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nchaîne avec fluidité les phrases musicales</w:t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’élève enrichit la pièce musicale en ajoutant une touche personnelle dans son interprétation</w:t>
            </w:r>
          </w:p>
        </w:tc>
        <w:tc>
          <w:tcPr>
            <w:tcW w:w="2275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st à l’affût des gestes de direction et fait preuve d’autonomie tout au long de l’interprétation.</w:t>
            </w:r>
          </w:p>
        </w:tc>
        <w:tc>
          <w:tcPr>
            <w:tcW w:w="2276" w:type="dxa"/>
            <w:tcBorders>
              <w:top w:val="single" w:sz="16" w:space="0" w:color="000000"/>
              <w:left w:val="single" w:sz="8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nd compte aisément et en détail de son expérience d’interprétation à l’aide du vocabulaire approprié  et en dégage ce qu’il a appris.</w:t>
            </w:r>
          </w:p>
        </w:tc>
      </w:tr>
      <w:tr>
        <w:trPr>
          <w:trHeight w:val="120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specte  le contenu musical de la pièce  et utilise correctement  les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éléments de techniques approprié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nchaîne les phrases musicales de façon continue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’élève ajuste son interprétation au caractère  expressif de la pièce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’élève répond aux indications sonores ou visuelles annonçant le début et la fin de la pièce, les nuances et la pulsation.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décrit clairement son expérience d’interprétation à l’aide du vocabulaire approprié  et en dégage ce qu’il a appris.</w:t>
            </w:r>
          </w:p>
        </w:tc>
      </w:tr>
      <w:tr>
        <w:trPr>
          <w:trHeight w:val="120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specte dans l’ensemble le contenu musical de la pièce et utilise de façon rudimentaire  les éléments de techniques approprié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nchaîne généralement les phrases musical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traduit de façon rudimentaire le caractère  expressif de la pièc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’élève répond généralement aux indications sonores ou visuelles annonçant le début et la fin de la pièce, les nuances et la pulsation.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  <w:lang w:val="fr-FR"/>
              </w:rPr>
              <w:t>L’élève décrit grosso modo son expérience d’interprétation à l’aide d’un vocabulaire adéquat  et en dégage ce qu’il a appris.</w:t>
            </w:r>
          </w:p>
        </w:tc>
      </w:tr>
      <w:tr>
        <w:trPr>
          <w:trHeight w:val="120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specte partiellement le contenu musical de la pièce et utilise difficilement les éléments de techniques approprié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nchaîne difficilement les phrases musica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  <w:lang w:val="fr-FR"/>
              </w:rPr>
              <w:t>L’élève traduit difficilement  le caractère   expressif de la pièc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éprouve de la difficulté à demeurer attentif durant l’interprétation et à répondre aux gestes de direction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décrit partiellement son expérience d’interprétation.</w:t>
            </w:r>
          </w:p>
        </w:tc>
      </w:tr>
      <w:tr>
        <w:trPr>
          <w:trHeight w:val="120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ne respecte pas le contenu musical de la pièce et utilise difficilement les éléments de techniques approprié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st incapable d’enchaîner les phrases musica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st incapable de traduire  le caractère expressif de la pièc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st incapable de d’être attentif durant l’interprétation et ne répond pas aux gestes de direction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est incapable de décrire son expérience d’interprétation.</w:t>
            </w:r>
          </w:p>
        </w:tc>
      </w:tr>
      <w:tr>
        <w:trPr>
          <w:trHeight w:val="766" w:hRule="atLeast"/>
          <w:cantSplit w:val="true"/>
        </w:trPr>
        <w:tc>
          <w:tcPr>
            <w:tcW w:w="13270" w:type="dxa"/>
            <w:gridSpan w:val="6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/>
            </w:pPr>
            <w:r>
              <w:rPr>
                <w:lang w:val="fr-FR"/>
              </w:rPr>
              <w:t xml:space="preserve">L’évaluation des </w:t>
            </w:r>
            <w:r>
              <w:rPr>
                <w:color w:val="FF0000"/>
                <w:lang w:val="fr-FR"/>
              </w:rPr>
              <w:t>(1e  2</w:t>
            </w:r>
            <w:r>
              <w:rPr>
                <w:color w:val="FF0000"/>
                <w:vertAlign w:val="superscript"/>
                <w:lang w:val="fr-FR"/>
              </w:rPr>
              <w:t>e</w:t>
            </w:r>
            <w:r>
              <w:rPr>
                <w:color w:val="FF0000"/>
                <w:lang w:val="fr-FR"/>
              </w:rPr>
              <w:t xml:space="preserve"> 3</w:t>
            </w:r>
            <w:r>
              <w:rPr>
                <w:color w:val="FF0000"/>
                <w:vertAlign w:val="superscript"/>
                <w:lang w:val="fr-FR"/>
              </w:rPr>
              <w:t>e</w:t>
            </w:r>
            <w:r>
              <w:rPr>
                <w:color w:val="FF0000"/>
                <w:lang w:val="fr-FR"/>
              </w:rPr>
              <w:t xml:space="preserve"> et 4</w:t>
            </w:r>
            <w:r>
              <w:rPr>
                <w:color w:val="FF0000"/>
                <w:vertAlign w:val="superscript"/>
                <w:lang w:val="fr-FR"/>
              </w:rPr>
              <w:t xml:space="preserve">e)   </w:t>
            </w:r>
            <w:r>
              <w:rPr>
                <w:color w:val="000080"/>
                <w:lang w:val="fr-FR"/>
              </w:rPr>
              <w:t xml:space="preserve"> (5</w:t>
            </w:r>
            <w:r>
              <w:rPr>
                <w:color w:val="000080"/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>)critères devra tenir compte des savoirs essentiels du PdF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et de l’instrumentarium mis à la disposition des élèves de chaque école.</w:t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interpréter des pièces musicales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6:00Z</dcterms:created>
  <dc:creator>Usager</dc:creator>
  <dc:description/>
  <cp:keywords/>
  <dc:language>en-US</dc:language>
  <cp:lastModifiedBy>Martin Bellemare</cp:lastModifiedBy>
  <dcterms:modified xsi:type="dcterms:W3CDTF">2008-02-11T19:06:00Z</dcterms:modified>
  <cp:revision>4</cp:revision>
  <dc:subject/>
  <dc:title>Relation entre la réalisation et la proposition de création</dc:title>
</cp:coreProperties>
</file>