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eastAsia="Comic Sans MS" w:cs="Comic Sans MS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6532245</wp:posOffset>
                </wp:positionV>
                <wp:extent cx="4914900" cy="2057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14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4360545</wp:posOffset>
                </wp:positionV>
                <wp:extent cx="49149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43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303145</wp:posOffset>
                </wp:positionV>
                <wp:extent cx="4914900" cy="1943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81.35pt;width:386.95pt;height:152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4914900" cy="20574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0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5095240</wp:posOffset>
                </wp:positionH>
                <wp:positionV relativeFrom="paragraph">
                  <wp:posOffset>5389245</wp:posOffset>
                </wp:positionV>
                <wp:extent cx="1257935" cy="2286000"/>
                <wp:effectExtent l="0" t="1905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24.35pt;width:99pt;height:179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3440</wp:posOffset>
                </wp:positionH>
                <wp:positionV relativeFrom="paragraph">
                  <wp:posOffset>1369060</wp:posOffset>
                </wp:positionV>
                <wp:extent cx="533400" cy="362585"/>
                <wp:effectExtent l="0" t="5080" r="127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67.2pt;margin-top:107.8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3560445</wp:posOffset>
                </wp:positionV>
                <wp:extent cx="1280795" cy="342900"/>
                <wp:effectExtent l="635" t="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3.35pt;margin-top:280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1026160</wp:posOffset>
                </wp:positionV>
                <wp:extent cx="533400" cy="362585"/>
                <wp:effectExtent l="12700" t="5080" r="63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80.8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3446145</wp:posOffset>
                </wp:positionV>
                <wp:extent cx="1143000" cy="1714500"/>
                <wp:effectExtent l="0" t="21590" r="133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71.35pt;width:89.95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5209540</wp:posOffset>
                </wp:positionH>
                <wp:positionV relativeFrom="paragraph">
                  <wp:posOffset>1160145</wp:posOffset>
                </wp:positionV>
                <wp:extent cx="1143000" cy="2057400"/>
                <wp:effectExtent l="0" t="18415" r="133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91.35pt;width:89.95pt;height:161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92655</wp:posOffset>
            </wp:positionH>
            <wp:positionV relativeFrom="paragraph">
              <wp:posOffset>939800</wp:posOffset>
            </wp:positionV>
            <wp:extent cx="502285" cy="3346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65605</wp:posOffset>
            </wp:positionH>
            <wp:positionV relativeFrom="paragraph">
              <wp:posOffset>3446145</wp:posOffset>
            </wp:positionV>
            <wp:extent cx="502285" cy="33464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22705</wp:posOffset>
            </wp:positionH>
            <wp:positionV relativeFrom="paragraph">
              <wp:posOffset>3331845</wp:posOffset>
            </wp:positionV>
            <wp:extent cx="292735" cy="4572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4840</wp:posOffset>
            </wp:positionH>
            <wp:positionV relativeFrom="paragraph">
              <wp:posOffset>1160145</wp:posOffset>
            </wp:positionV>
            <wp:extent cx="292735" cy="4572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-325755</wp:posOffset>
                </wp:positionV>
                <wp:extent cx="51435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art dramatiqu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-25.6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art dramat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360045</wp:posOffset>
                </wp:positionV>
                <wp:extent cx="36576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À partir de critères d’appréciation, j’analyse un extrait d’œuvre, une œuvre ou une réalis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28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À partir de critères d’appréciation, j’analyse un extrait d’œuvre, une œuvre ou une réalis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160145</wp:posOffset>
                </wp:positionV>
                <wp:extent cx="16002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à partir de ce que je ressens et de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e que je perço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91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z w:val="22"/>
                          <w:szCs w:val="22"/>
                        </w:rPr>
                        <w:t>à partir de ce que je ressens et de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ce que je perço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931545</wp:posOffset>
                </wp:positionV>
                <wp:extent cx="1371600" cy="1143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à partir de ce que je vois et de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e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e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’entend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3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z w:val="22"/>
                          <w:szCs w:val="22"/>
                        </w:rPr>
                        <w:t>à partir de ce que je vois et de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ce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que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’entend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240</wp:posOffset>
                </wp:positionH>
                <wp:positionV relativeFrom="paragraph">
                  <wp:posOffset>2417445</wp:posOffset>
                </wp:positionV>
                <wp:extent cx="25146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’interprète le sens de l’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’interprète le sens de l’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2874645</wp:posOffset>
                </wp:positionV>
                <wp:extent cx="4000500" cy="685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en repérant des éléments expressifs et symboliques et en établissant un lien avec l’effet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ressen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226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Cs w:val="24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en repérant des éléments expressifs et symboliques et en établissant un lien avec l’effet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 xml:space="preserve"> 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resse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840</wp:posOffset>
                </wp:positionH>
                <wp:positionV relativeFrom="paragraph">
                  <wp:posOffset>817245</wp:posOffset>
                </wp:positionV>
                <wp:extent cx="4572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3446145</wp:posOffset>
                </wp:positionV>
                <wp:extent cx="457200" cy="4572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1.3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4703445</wp:posOffset>
                </wp:positionV>
                <wp:extent cx="2514600" cy="6858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4"/>
                              </w:rPr>
                              <w:t>Je porte un jugement d’ordre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critique et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7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Cs w:val="24"/>
                        </w:rPr>
                        <w:t>Je porte un jugement d’ordre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critique et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5274945</wp:posOffset>
                </wp:positionV>
                <wp:extent cx="3657600" cy="1028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Cs w:val="24"/>
                              </w:rPr>
                              <w:t>en fonction de son contexte social, culturel, historique et en construisant une argumentation à partir de critères pré-établ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415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Cs w:val="24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Cs w:val="24"/>
                        </w:rPr>
                        <w:t>en fonction de son contexte social, culturel, historique et en construisant une argumentation à partir de critères pré-établ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6858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840</wp:posOffset>
                </wp:positionH>
                <wp:positionV relativeFrom="paragraph">
                  <wp:posOffset>7218045</wp:posOffset>
                </wp:positionV>
                <wp:extent cx="1028700" cy="9144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68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7103745</wp:posOffset>
                </wp:positionV>
                <wp:extent cx="1028700" cy="1371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e repère les éléments importants de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559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z w:val="22"/>
                          <w:szCs w:val="22"/>
                        </w:rPr>
                        <w:t>je repère les éléments importants de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7675245</wp:posOffset>
                </wp:positionV>
                <wp:extent cx="914400" cy="1257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je décris comment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604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je décris comment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1940</wp:posOffset>
                </wp:positionH>
                <wp:positionV relativeFrom="paragraph">
                  <wp:posOffset>7560945</wp:posOffset>
                </wp:positionV>
                <wp:extent cx="914400" cy="9144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je nomme le défi que j’ai relevé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95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je nomme le défi que j’ai relevé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040</wp:posOffset>
                </wp:positionH>
                <wp:positionV relativeFrom="paragraph">
                  <wp:posOffset>7332345</wp:posOffset>
                </wp:positionV>
                <wp:extent cx="914400" cy="11430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loresLight" w:ascii="DoloresLight" w:hAnsi="DoloresLight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0"/>
                              </w:rPr>
                              <w:t>je nomme un nouveau défi que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DoloresLight" w:ascii="DoloresLight" w:hAnsi="DoloresLight"/>
                                <w:sz w:val="18"/>
                                <w:szCs w:val="18"/>
                              </w:rPr>
                              <w:t xml:space="preserve">j’aimerais </w:t>
                            </w:r>
                            <w:r>
                              <w:rPr>
                                <w:rFonts w:cs="DoloresLight" w:ascii="DoloresLight" w:hAnsi="DoloresLight"/>
                                <w:sz w:val="22"/>
                                <w:szCs w:val="22"/>
                              </w:rPr>
                              <w:t>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77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loresLight" w:ascii="DoloresLight" w:hAnsi="DoloresLight"/>
                          <w:sz w:val="20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0"/>
                        </w:rPr>
                        <w:t>je nomme un nouveau défi que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 xml:space="preserve"> </w:t>
                      </w:r>
                      <w:r>
                        <w:rPr>
                          <w:rFonts w:cs="DoloresLight" w:ascii="DoloresLight" w:hAnsi="DoloresLight"/>
                          <w:sz w:val="18"/>
                          <w:szCs w:val="18"/>
                        </w:rPr>
                        <w:t xml:space="preserve">j’aimerais </w:t>
                      </w:r>
                      <w:r>
                        <w:rPr>
                          <w:rFonts w:cs="DoloresLight" w:ascii="DoloresLight" w:hAnsi="DoloresLight"/>
                          <w:sz w:val="22"/>
                          <w:szCs w:val="22"/>
                        </w:rPr>
                        <w:t>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24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340</wp:posOffset>
                </wp:positionH>
                <wp:positionV relativeFrom="paragraph">
                  <wp:posOffset>5046345</wp:posOffset>
                </wp:positionV>
                <wp:extent cx="876300" cy="5334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39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0360</wp:posOffset>
                </wp:positionH>
                <wp:positionV relativeFrom="paragraph">
                  <wp:posOffset>8568690</wp:posOffset>
                </wp:positionV>
                <wp:extent cx="6515100" cy="5715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être intégré dans une tâche d’appréciation à l’intérieur d’une situation d’apprentissage et d’évaluation. Il devrait être animé autour de discussions, de questionnements, d’observations, d’échanges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74.7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être intégré dans une tâche d’appréciation à l’intérieur d’une situation d’apprentissage et d’évaluation. Il devrait être animé autour de discussions, de questionnements, d’observations, d’échang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2"/>
      </w:rPr>
      <w:t>Outil d’appréciation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2:00Z</dcterms:created>
  <dc:creator>Andrée-Caroline Boucher</dc:creator>
  <dc:description/>
  <dc:language>en-US</dc:language>
  <cp:lastModifiedBy>Christine Larose</cp:lastModifiedBy>
  <cp:lastPrinted>2005-10-13T13:50:00Z</cp:lastPrinted>
  <dcterms:modified xsi:type="dcterms:W3CDTF">2006-05-11T15:22:00Z</dcterms:modified>
  <cp:revision>2</cp:revision>
  <dc:subject/>
  <dc:title> </dc:title>
</cp:coreProperties>
</file>