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Grille d’évaluation - DANSE  - 3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"/>
        <w:jc w:val="center"/>
        <w:rPr>
          <w:b/>
          <w:b/>
          <w:sz w:val="28"/>
        </w:rPr>
      </w:pPr>
      <w:r>
        <w:rPr>
          <w:b/>
          <w:sz w:val="28"/>
        </w:rPr>
        <w:t>Compétence 3 : apprécier des dans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78205</wp:posOffset>
                </wp:positionH>
                <wp:positionV relativeFrom="page">
                  <wp:posOffset>1383030</wp:posOffset>
                </wp:positionV>
                <wp:extent cx="8162925" cy="458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58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3"/>
                              <w:gridCol w:w="2220"/>
                              <w:gridCol w:w="2221"/>
                              <w:gridCol w:w="2220"/>
                              <w:gridCol w:w="2221"/>
                              <w:gridCol w:w="2220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fr-FR"/>
                                    </w:rPr>
                                    <w:t>Établissement de liens entre un ou des extraits d’œuvres et des traces d’ordre socioculturel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fr-FR"/>
                                    </w:rPr>
                                    <w:t>Établissement de liens entre l’œuvre ou la réalisation et ce qu’il a ressenti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fr-FR"/>
                                    </w:rPr>
                                    <w:t>Motivation de sa décision dans son appréciation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fr-FR"/>
                                    </w:rPr>
                                    <w:t>Utilisation pertinente  du vocabulaire disciplinair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fr-FR"/>
                                    </w:rPr>
                                    <w:t>Présence d’éléments pertinents dans la description de son expérience d’appré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décision est enrichit de ses expériences passées d’appréciateur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utilise un vocabulaire précis et ajoute des termes appris ailleurs qu’en classe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fait un lien avec un moment d’une expérience antérieure ou prévoit un réinvestissement pour une appréciation fut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décision est basée sur l’ensemble des critères d’appréciation retenus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utilise, à bon escient, l’ensemble du vocabulaire appris en classe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décrit l’ensemble de la démarche et relève les apprentissages réalis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eastAsia="ヒラギノ角ゴ Pro W3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ヒラギノ角ゴ Pro W3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décision est basée sur quelques éléments repérés et ressenties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emploie quelques termes tirés du vocabulaire disciplinaire de base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relate des moments signifiants pour lu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décision est basée sur des critères intuitifs ou de l’ordre du ressentie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utilise peu de termes tirés du vocabulaire disciplinai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relate un moment de l’expér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décision est basée sur aucun critère d’appréciation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utilise que des mots tirés du vocabulaire courant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relate des détails anecdotiques ou ne relate pas l’expérie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61.4pt;mso-wrap-distance-left:8.05pt;mso-wrap-distance-right:8.05pt;mso-wrap-distance-top:8.05pt;mso-wrap-distance-bottom:8.05pt;margin-top:108.9pt;mso-position-vertical-relative:page;margin-left:6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3"/>
                        <w:gridCol w:w="2220"/>
                        <w:gridCol w:w="2221"/>
                        <w:gridCol w:w="2220"/>
                        <w:gridCol w:w="2221"/>
                        <w:gridCol w:w="2220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75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fr-FR"/>
                              </w:rPr>
                              <w:t>Établissement de liens entre un ou des extraits d’œuvres et des traces d’ordre socioculturel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fr-FR"/>
                              </w:rPr>
                              <w:t>Établissement de liens entre l’œuvre ou la réalisation et ce qu’il a ressenti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fr-FR"/>
                              </w:rPr>
                              <w:t>Motivation de sa décision dans son appréciation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fr-FR"/>
                              </w:rPr>
                              <w:t>Utilisation pertinente  du vocabulaire disciplinair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fr-FR"/>
                              </w:rPr>
                              <w:t>Présence d’éléments pertinents dans la description de son expérience d’appréciation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  <w:cantSplit w:val="true"/>
                        </w:trPr>
                        <w:tc>
                          <w:tcPr>
                            <w:tcW w:w="1753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décision est enrichit de ses expériences passées d’appréciateur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utilise un vocabulaire précis et ajoute des termes appris ailleurs qu’en classe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fait un lien avec un moment d’une expérience antérieure ou prévoit un réinvestissement pour une appréciation future.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  <w:cantSplit w:val="true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décision est basée sur l’ensemble des critères d’appréciation retenus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utilise, à bon escient, l’ensemble du vocabulaire appris en classe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décrit l’ensemble de la démarche et relève les apprentissages réalisés.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eastAsia="ヒラギノ角ゴ Pro W3"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ヒラギノ角ゴ Pro W3" w:cs="Arial"/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décision est basée sur quelques éléments repérés et ressenties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emploie quelques termes tirés du vocabulaire disciplinaire de base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relate des moments signifiants pour lui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décision est basée sur des critères intuitifs ou de l’ordre du ressentie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utilise peu de termes tirés du vocabulaire disciplinai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relate un moment de l’expérience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décision est basée sur aucun critère d’appréciation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utilise que des mots tirés du vocabulaire courant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relate des détails anecdotiques ou ne relate pas l’expérie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eur</dc:creator>
  <dc:description/>
  <dc:language>en-US</dc:language>
  <cp:lastModifiedBy/>
  <cp:revision>0</cp:revision>
  <dc:subject/>
  <dc:title>Relation entre la réalisation et la proposition de création</dc:title>
</cp:coreProperties>
</file>