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Grille d’évaluation - DANSE  - 3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"/>
        <w:jc w:val="center"/>
        <w:rPr>
          <w:b/>
          <w:b/>
          <w:sz w:val="28"/>
        </w:rPr>
      </w:pPr>
      <w:r>
        <w:rPr>
          <w:b/>
          <w:sz w:val="28"/>
        </w:rPr>
        <w:t>Compétence 1 : inventer des danses</w:t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78205</wp:posOffset>
                </wp:positionH>
                <wp:positionV relativeFrom="page">
                  <wp:posOffset>1383030</wp:posOffset>
                </wp:positionV>
                <wp:extent cx="8162925" cy="5316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531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3"/>
                              <w:gridCol w:w="2236"/>
                              <w:gridCol w:w="2237"/>
                              <w:gridCol w:w="2236"/>
                              <w:gridCol w:w="2237"/>
                              <w:gridCol w:w="2236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Relation entre la réalisation et la proposition de création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Utilisation pertinente et variée des éléments du langage de la dans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Utilisation pertinente et variée des éléments de technique du mouvement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 xml:space="preserve">complexe </w:t>
                                  </w:r>
                                </w:p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des élément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Présence d’éléments pertinents dans la description de son expérience de cré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 est enrichie par des idées complémentaires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intègre de façon pertinente, et quelques fois innovatrice, plusieurs éléments du langage de la danse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tedebasdepage"/>
                                    <w:rPr/>
                                  </w:pPr>
                                  <w:r>
                                    <w:rPr/>
                                    <w:t>La réalisation démontre une utilisation pertinente et contrôlée d’éléments de technique.</w:t>
                                  </w:r>
                                </w:p>
                                <w:p>
                                  <w:pPr>
                                    <w:pStyle w:val="Notedebasdepag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danse comporte une utilisation originale, voire innovatrice des procédés de composition et une structure pertinente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"/>
                                    <w:spacing w:before="0" w:after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L’élève décrit aisément et en détails de son expérience de création et ses apprentissages à l’aide du vocabulaire discipli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a réalisation est en  tout  point cohérente avec la proposition de créatio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intègre de façon appropriée et personnelle plusieurs éléments du langage de la danse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a réalisation présente une utilisation appropriée d’éléments de technique. 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’organisation des éléments de la danse intègre de manière personnelle un procédé de composition et une structure appropriée. 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L’élève décrit clairement son expérience de création et ses apprentissages à l’aide du vocabulaire disciplinaire et en s’appuyant sur des idées conservé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eastAsia="ヒラギノ角ゴ Pro W3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ヒラギノ角ゴ Pro W3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est, dans son ensemble, en cohérence avec la proposition de création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présente des éléments simples du langage de la danse, et parfois quelques combinaisons de ces éléments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démontre une utilisation adéquate d’éléments de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organisation des éléments de la danse se fait en utilisant consciemment un procédé de composition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"/>
                                    <w:spacing w:before="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’élève décrit sommairement son expérience de création et quelques apprentissages à l’aide du vocabulaire appropri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est partiellement en cohérence avec la proposition de création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a réalisation présente une utilisation limitée des éléments du langage de la danse, qui établit peu de liens avec les idées de création. 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comporte des mouvements maladroits, peu contrôlés, reflétant l’absence de choix approprié d’éléments de technique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consiste en une addition de mouvements sans structures apparent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"/>
                                    <w:spacing w:before="0" w:after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L’élève décrit difficilement son expérience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  <w:cantSplit w:val="true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ヒラギノ角ゴ Pro W3"/>
                                    </w:rPr>
                                  </w:pPr>
                                  <w:r>
                                    <w:rPr>
                                      <w:rFonts w:eastAsia="ヒラギノ角ゴ Pro W3"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ヒラギノ角ゴ Pro W3"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n’est pas en cohérence avec la proposition de création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ieddepag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est faite de la répétition des mêmes mouvements, parfois stéréotypés, et qui n’ont aucun lien avec les idées de création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est une série de gestes non-contrôlés, imprécis et qui n’ont aucun lien avec les idées de création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réalisation présente un ensemble de mouvements incohérents et sans structure.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"/>
                                    <w:spacing w:before="0" w:after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L’élève ne décrit pas de faits concernant son expérience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418.65pt;mso-wrap-distance-left:8.05pt;mso-wrap-distance-right:8.05pt;mso-wrap-distance-top:8.05pt;mso-wrap-distance-bottom:8.05pt;margin-top:108.9pt;mso-position-vertical-relative:page;margin-left:6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3"/>
                        <w:gridCol w:w="2236"/>
                        <w:gridCol w:w="2237"/>
                        <w:gridCol w:w="2236"/>
                        <w:gridCol w:w="2237"/>
                        <w:gridCol w:w="2236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elation entre la réalisation et la proposition de création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tilisation pertinente et variée des éléments du langage de la dans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tilisation pertinente et variée des éléments de technique du mouvement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TitreA"/>
                              <w:rPr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 xml:space="preserve">complexe </w:t>
                            </w:r>
                          </w:p>
                          <w:p>
                            <w:pPr>
                              <w:pStyle w:val="TitreA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des élément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Présence d’éléments pertinents dans la description de son expérience de création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 est enrichie par des idées complémentaires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intègre de façon pertinente, et quelques fois innovatrice, plusieurs éléments du langage de la danse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tedebasdepage"/>
                              <w:rPr/>
                            </w:pPr>
                            <w:r>
                              <w:rPr/>
                              <w:t>La réalisation démontre une utilisation pertinente et contrôlée d’éléments de technique.</w:t>
                            </w:r>
                          </w:p>
                          <w:p>
                            <w:pPr>
                              <w:pStyle w:val="Notedebasdepag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danse comporte une utilisation originale, voire innovatrice des procédés de composition et une structure pertinente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"/>
                              <w:spacing w:before="0" w:after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’élève décrit aisément et en détails de son expérience de création et ses apprentissages à l’aide du vocabulaire disciplinaire.</w:t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réalisation est en  tout  point cohérente avec la proposition de cré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intègre de façon appropriée et personnelle plusieurs éléments du langage de la danse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réalisation présente une utilisation appropriée d’éléments de technique. 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’organisation des éléments de la danse intègre de manière personnelle un procédé de composition et une structure appropriée. 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’élève décrit clairement son expérience de création et ses apprentissages à l’aide du vocabulaire disciplinaire et en s’appuyant sur des idées conservées.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eastAsia="ヒラギノ角ゴ Pro W3"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ヒラギノ角ゴ Pro W3" w:cs="Arial"/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est, dans son ensemble, en cohérence avec la proposition de création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présente des éléments simples du langage de la danse, et parfois quelques combinaisons de ces éléments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démontre une utilisation adéquate d’éléments de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organisation des éléments de la danse se fait en utilisant consciemment un procédé de composition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"/>
                              <w:spacing w:before="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élève décrit sommairement son expérience de création et quelques apprentissages à l’aide du vocabulaire approprié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est partiellement en cohérence avec la proposition de création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réalisation présente une utilisation limitée des éléments du langage de la danse, qui établit peu de liens avec les idées de création. 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comporte des mouvements maladroits, peu contrôlés, reflétant l’absence de choix approprié d’éléments de technique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consiste en une addition de mouvements sans structures apparent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"/>
                              <w:spacing w:before="0" w:after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’élève décrit difficilement son expérience de cré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  <w:cantSplit w:val="true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"/>
                              </w:rPr>
                            </w:pPr>
                            <w:r>
                              <w:rPr>
                                <w:rFonts w:eastAsia="ヒラギノ角ゴ Pro W3"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ヒラギノ角ゴ Pro W3"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n’est pas en cohérence avec la proposition de création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Pieddepag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est faite de la répétition des mêmes mouvements, parfois stéréotypés, et qui n’ont aucun lien avec les idées de création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est une série de gestes non-contrôlés, imprécis et qui n’ont aucun lien avec les idées de création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éalisation présente un ensemble de mouvements incohérents et sans structure.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"/>
                              <w:spacing w:before="0" w:after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’élève ne décrit pas de faits concernant son expérience de cré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Notedebasdepage">
    <w:name w:val="Note de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3">
    <w:name w:val="Corps de texte 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eur</dc:creator>
  <dc:description/>
  <dc:language>en-US</dc:language>
  <cp:lastModifiedBy/>
  <cp:revision>0</cp:revision>
  <dc:subject/>
  <dc:title>Relation entre la réalisation et la proposition de création</dc:title>
</cp:coreProperties>
</file>