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Grille d’évaluation - DANSE  - 3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"/>
        <w:jc w:val="center"/>
        <w:rPr>
          <w:b/>
          <w:b/>
          <w:sz w:val="28"/>
        </w:rPr>
      </w:pPr>
      <w:r>
        <w:rPr>
          <w:b/>
          <w:sz w:val="28"/>
        </w:rPr>
        <w:t>Compétence 2 : interpréter des danses</w:t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78205</wp:posOffset>
                </wp:positionH>
                <wp:positionV relativeFrom="page">
                  <wp:posOffset>1383030</wp:posOffset>
                </wp:positionV>
                <wp:extent cx="8162925" cy="519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519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3"/>
                              <w:gridCol w:w="2236"/>
                              <w:gridCol w:w="2237"/>
                              <w:gridCol w:w="2236"/>
                              <w:gridCol w:w="2237"/>
                              <w:gridCol w:w="2236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u w:val="none"/>
                                      <w:shd w:fill="auto" w:val="clear"/>
                                      <w:vertAlign w:val="baseli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u w:val="none"/>
                                      <w:shd w:fill="auto" w:val="clear"/>
                                      <w:vertAlign w:val="baseline"/>
                                      <w:lang w:val="fr-FR"/>
                                    </w:rPr>
                                    <w:t xml:space="preserve">Utilisation adéquate du contenu chorégraphique et des éléments de technique du mouvement 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nchaînement continu des phrases de mouvement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u w:val="none"/>
                                      <w:shd w:fill="auto" w:val="clear"/>
                                      <w:vertAlign w:val="baseli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pacing w:val="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u w:val="none"/>
                                      <w:shd w:fill="auto" w:val="clear"/>
                                      <w:vertAlign w:val="baseline"/>
                                      <w:lang w:val="fr-FR"/>
                                    </w:rPr>
                                    <w:t>Interprétation en rapport avec le caractère expressif de la danse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rise en compte des exigences relatives aux mouvements d'ensem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Présence d'éléments pertinents dans la description de son expérience d'interprét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xécution de la danse est fidèle au contenu chorégraphique et les éléments de technique visés sont utilisés avec contrôle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nchaînement des phrases de mouvements est effectuée avec fluidité et autonomie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tedebasdepage"/>
                                    <w:rPr/>
                                  </w:pPr>
                                  <w:r>
                                    <w:rPr/>
                                    <w:t>L’élève exploite avec nuances les dynamismes du mouvement (énergie) pour communiquer ses intentions expressives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assume son rôle au sein du groupe, respecte son espace et fait preuve d’initiatives aux moments opportun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"/>
                                    <w:spacing w:before="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décrit aisément et en détails son expérience d’interprétation et ses apprentissages à l’aide du vocabulaire discipli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xécution de la danse est en accord avec le contenu chorégraphique et les éléments de technique visés sont utilisés, la plupart du temps, avec contrôle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nchaînement des phrases de mouvements est soutenue par une exécution fluide des transition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utilise les dynamiques du mouvement (énergie) appropriées pour traduire ses intention s expressives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remplit son rôle au sein du groupe, respecte son espace et celui des autre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décrit clairement son expérience d’interprétation et ses apprentissages à l’aide du vocabulaire disciplinaire et en s’appuyant sur des traces conservé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eastAsia="ヒラギノ角ゴ Pro W3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ヒラギノ角ゴ Pro W3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xécution de la danse est en accord avec le contenu chorégraphique et les éléments de technique visés sont parfois contrôlés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nchaînement des phrases de mouvements est soutenue par l’exécution de transitions parfois imprécise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utilise de façon ponctuelle les dynamiques (énergie) du mouvement pour traduire ses intentions expressives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remplit son rôle au sein du groupe, mais ses habiletés à gérer son espace personnel et à respecter celui des autres sont limitée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"/>
                                    <w:spacing w:before="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décrit sommairement son expérience de création et quelques apprentissages à l’aide du vocabulaire appropri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xécution de la danse est escamotée et les éléments de technique visés sont utilisés de façon maladroi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’enchaînement des phrases de mouvements est ponctuée d’hésitations et de mouvements parasites. 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danse de façon mécanique sans chercher à traduire d’intentions expressives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tient peu compte de son rôle au sein du groupe et ses réactions aux repères sonores, visuels ou kinesthésiques sont parfois inappropriée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"/>
                                    <w:spacing w:before="0" w:after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L’élève décrit difficilement son expérience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xécution de la danse s’éloigne du contenu chorégraphique et les éléments de technique visés sont ignorés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ieddepag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enchaînement des phrases de mouvements comporte plusieurs ruptures et mouvements parasite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danse avec nonchalance et ne démontre aucune intention liée au caractère expressif de la danse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nuit à la danse de groupe en ignorant les repères sonores, visuels ou kinesthésique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"/>
                                    <w:spacing w:before="0" w:after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L’élève ne décrit pas de faits concernant son expérience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409.3pt;mso-wrap-distance-left:8.05pt;mso-wrap-distance-right:8.05pt;mso-wrap-distance-top:8.05pt;mso-wrap-distance-bottom:8.05pt;margin-top:108.9pt;mso-position-vertical-relative:page;margin-left:6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3"/>
                        <w:gridCol w:w="2236"/>
                        <w:gridCol w:w="2237"/>
                        <w:gridCol w:w="2236"/>
                        <w:gridCol w:w="2237"/>
                        <w:gridCol w:w="2236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18"/>
                                <w:sz w:val="18"/>
                                <w:u w:val="none"/>
                                <w:shd w:fill="auto" w:val="clear"/>
                                <w:vertAlign w:val="baselin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18"/>
                                <w:sz w:val="18"/>
                                <w:u w:val="none"/>
                                <w:shd w:fill="auto" w:val="clear"/>
                                <w:vertAlign w:val="baseline"/>
                                <w:lang w:val="fr-FR"/>
                              </w:rPr>
                              <w:t xml:space="preserve">Utilisation adéquate du contenu chorégraphique et des éléments de technique du mouvement 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nchaînement continu des phrases de mouvement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18"/>
                                <w:sz w:val="18"/>
                                <w:u w:val="none"/>
                                <w:shd w:fill="auto" w:val="clear"/>
                                <w:vertAlign w:val="baselin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pacing w:val="0"/>
                                <w:kern w:val="0"/>
                                <w:position w:val="0"/>
                                <w:sz w:val="18"/>
                                <w:sz w:val="18"/>
                                <w:u w:val="none"/>
                                <w:shd w:fill="auto" w:val="clear"/>
                                <w:vertAlign w:val="baseline"/>
                                <w:lang w:val="fr-FR"/>
                              </w:rPr>
                              <w:t>Interprétation en rapport avec le caractère expressif de la danse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ise en compte des exigences relatives aux mouvements d'ensem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Présence d'éléments pertinents dans la description de son expérience d'interprétation 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xécution de la danse est fidèle au contenu chorégraphique et les éléments de technique visés sont utilisés avec contrôle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nchaînement des phrases de mouvements est effectuée avec fluidité et autonomie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tedebasdepage"/>
                              <w:rPr/>
                            </w:pPr>
                            <w:r>
                              <w:rPr/>
                              <w:t>L’élève exploite avec nuances les dynamismes du mouvement (énergie) pour communiquer ses intentions expressives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assume son rôle au sein du groupe, respecte son espace et fait preuve d’initiatives aux moments opportun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"/>
                              <w:spacing w:before="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décrit aisément et en détails son expérience d’interprétation et ses apprentissages à l’aide du vocabulaire disciplinaire.</w:t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xécution de la danse est en accord avec le contenu chorégraphique et les éléments de technique visés sont utilisés, la plupart du temps, avec contrôle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nchaînement des phrases de mouvements est soutenue par une exécution fluide des transition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utilise les dynamiques du mouvement (énergie) appropriées pour traduire ses intention s expressives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remplit son rôle au sein du groupe, respecte son espace et celui des autre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décrit clairement son expérience d’interprétation et ses apprentissages à l’aide du vocabulaire disciplinaire et en s’appuyant sur des traces conservées.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eastAsia="ヒラギノ角ゴ Pro W3"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ヒラギノ角ゴ Pro W3" w:cs="Arial"/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xécution de la danse est en accord avec le contenu chorégraphique et les éléments de technique visés sont parfois contrôlés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nchaînement des phrases de mouvements est soutenue par l’exécution de transitions parfois imprécise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utilise de façon ponctuelle les dynamiques (énergie) du mouvement pour traduire ses intentions expressives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remplit son rôle au sein du groupe, mais ses habiletés à gérer son espace personnel et à respecter celui des autres sont limitée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"/>
                              <w:spacing w:before="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décrit sommairement son expérience de création et quelques apprentissages à l’aide du vocabulaire approprié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xécution de la danse est escamotée et les éléments de technique visés sont utilisés de façon maladroi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’enchaînement des phrases de mouvements est ponctuée d’hésitations et de mouvements parasites. 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danse de façon mécanique sans chercher à traduire d’intentions expressives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tient peu compte de son rôle au sein du groupe et ses réactions aux repères sonores, visuels ou kinesthésiques sont parfois inappropriée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"/>
                              <w:spacing w:before="0" w:after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’élève décrit difficilement son expérience de cré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xécution de la danse s’éloigne du contenu chorégraphique et les éléments de technique visés sont ignorés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Pieddepag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nchaînement des phrases de mouvements comporte plusieurs ruptures et mouvements parasite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danse avec nonchalance et ne démontre aucune intention liée au caractère expressif de la danse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nuit à la danse de groupe en ignorant les repères sonores, visuels ou kinesthésique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"/>
                              <w:spacing w:before="0" w:after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’élève ne décrit pas de faits concernant son expérience de cré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Notedebasdepage">
    <w:name w:val="Note de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3">
    <w:name w:val="Corps de texte 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eur</dc:creator>
  <dc:description/>
  <dc:language>en-US</dc:language>
  <cp:lastModifiedBy/>
  <cp:revision>0</cp:revision>
  <dc:subject/>
  <dc:title>Relation entre la réalisation et la proposition de création</dc:title>
</cp:coreProperties>
</file>