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257300</wp:posOffset>
            </wp:positionH>
            <wp:positionV relativeFrom="paragraph">
              <wp:posOffset>-114300</wp:posOffset>
            </wp:positionV>
            <wp:extent cx="5486400" cy="1214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45915</wp:posOffset>
            </wp:positionH>
            <wp:positionV relativeFrom="paragraph">
              <wp:posOffset>-66040</wp:posOffset>
            </wp:positionV>
            <wp:extent cx="2067560" cy="17678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1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97155" simplePos="0" locked="0" layoutInCell="0" allowOverlap="1" relativeHeight="32">
                <wp:simplePos x="0" y="0"/>
                <wp:positionH relativeFrom="column">
                  <wp:posOffset>3674745</wp:posOffset>
                </wp:positionH>
                <wp:positionV relativeFrom="paragraph">
                  <wp:posOffset>68580</wp:posOffset>
                </wp:positionV>
                <wp:extent cx="777240" cy="1529715"/>
                <wp:effectExtent l="88900" t="0" r="0" b="889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152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4" h="2409">
                              <a:moveTo>
                                <a:pt x="1133" y="76"/>
                              </a:moveTo>
                              <a:cubicBezTo>
                                <a:pt x="1020" y="0"/>
                                <a:pt x="904" y="57"/>
                                <a:pt x="840" y="156"/>
                              </a:cubicBezTo>
                              <a:cubicBezTo>
                                <a:pt x="844" y="178"/>
                                <a:pt x="836" y="206"/>
                                <a:pt x="853" y="223"/>
                              </a:cubicBezTo>
                              <a:cubicBezTo>
                                <a:pt x="872" y="242"/>
                                <a:pt x="906" y="240"/>
                                <a:pt x="933" y="249"/>
                              </a:cubicBezTo>
                              <a:cubicBezTo>
                                <a:pt x="990" y="268"/>
                                <a:pt x="1045" y="279"/>
                                <a:pt x="1106" y="289"/>
                              </a:cubicBezTo>
                              <a:cubicBezTo>
                                <a:pt x="1124" y="284"/>
                                <a:pt x="1145" y="287"/>
                                <a:pt x="1160" y="276"/>
                              </a:cubicBezTo>
                              <a:cubicBezTo>
                                <a:pt x="1224" y="224"/>
                                <a:pt x="1066" y="178"/>
                                <a:pt x="1040" y="169"/>
                              </a:cubicBezTo>
                              <a:cubicBezTo>
                                <a:pt x="1004" y="173"/>
                                <a:pt x="968" y="175"/>
                                <a:pt x="933" y="183"/>
                              </a:cubicBezTo>
                              <a:cubicBezTo>
                                <a:pt x="905" y="188"/>
                                <a:pt x="853" y="209"/>
                                <a:pt x="853" y="209"/>
                              </a:cubicBezTo>
                              <a:cubicBezTo>
                                <a:pt x="788" y="305"/>
                                <a:pt x="814" y="260"/>
                                <a:pt x="773" y="343"/>
                              </a:cubicBezTo>
                              <a:cubicBezTo>
                                <a:pt x="777" y="365"/>
                                <a:pt x="778" y="388"/>
                                <a:pt x="786" y="409"/>
                              </a:cubicBezTo>
                              <a:cubicBezTo>
                                <a:pt x="804" y="457"/>
                                <a:pt x="853" y="463"/>
                                <a:pt x="893" y="489"/>
                              </a:cubicBezTo>
                              <a:cubicBezTo>
                                <a:pt x="955" y="480"/>
                                <a:pt x="1020" y="482"/>
                                <a:pt x="1080" y="463"/>
                              </a:cubicBezTo>
                              <a:cubicBezTo>
                                <a:pt x="1093" y="458"/>
                                <a:pt x="1099" y="435"/>
                                <a:pt x="1093" y="423"/>
                              </a:cubicBezTo>
                              <a:cubicBezTo>
                                <a:pt x="1086" y="410"/>
                                <a:pt x="1065" y="414"/>
                                <a:pt x="1053" y="409"/>
                              </a:cubicBezTo>
                              <a:cubicBezTo>
                                <a:pt x="1034" y="401"/>
                                <a:pt x="1017" y="391"/>
                                <a:pt x="1000" y="383"/>
                              </a:cubicBezTo>
                              <a:cubicBezTo>
                                <a:pt x="862" y="395"/>
                                <a:pt x="848" y="367"/>
                                <a:pt x="813" y="476"/>
                              </a:cubicBezTo>
                              <a:cubicBezTo>
                                <a:pt x="828" y="587"/>
                                <a:pt x="824" y="624"/>
                                <a:pt x="933" y="663"/>
                              </a:cubicBezTo>
                              <a:cubicBezTo>
                                <a:pt x="973" y="658"/>
                                <a:pt x="1015" y="664"/>
                                <a:pt x="1053" y="649"/>
                              </a:cubicBezTo>
                              <a:cubicBezTo>
                                <a:pt x="1065" y="643"/>
                                <a:pt x="1073" y="620"/>
                                <a:pt x="1066" y="609"/>
                              </a:cubicBezTo>
                              <a:cubicBezTo>
                                <a:pt x="1055" y="592"/>
                                <a:pt x="1030" y="591"/>
                                <a:pt x="1013" y="583"/>
                              </a:cubicBezTo>
                              <a:cubicBezTo>
                                <a:pt x="952" y="588"/>
                                <a:pt x="856" y="570"/>
                                <a:pt x="813" y="636"/>
                              </a:cubicBezTo>
                              <a:cubicBezTo>
                                <a:pt x="797" y="659"/>
                                <a:pt x="786" y="716"/>
                                <a:pt x="786" y="716"/>
                              </a:cubicBezTo>
                              <a:cubicBezTo>
                                <a:pt x="790" y="747"/>
                                <a:pt x="793" y="778"/>
                                <a:pt x="800" y="809"/>
                              </a:cubicBezTo>
                              <a:cubicBezTo>
                                <a:pt x="802" y="822"/>
                                <a:pt x="801" y="840"/>
                                <a:pt x="813" y="849"/>
                              </a:cubicBezTo>
                              <a:cubicBezTo>
                                <a:pt x="849" y="875"/>
                                <a:pt x="938" y="890"/>
                                <a:pt x="986" y="903"/>
                              </a:cubicBezTo>
                              <a:cubicBezTo>
                                <a:pt x="1004" y="896"/>
                                <a:pt x="1056" y="890"/>
                                <a:pt x="1040" y="849"/>
                              </a:cubicBezTo>
                              <a:cubicBezTo>
                                <a:pt x="1034" y="834"/>
                                <a:pt x="1014" y="829"/>
                                <a:pt x="1000" y="823"/>
                              </a:cubicBezTo>
                              <a:cubicBezTo>
                                <a:pt x="974" y="811"/>
                                <a:pt x="920" y="796"/>
                                <a:pt x="920" y="796"/>
                              </a:cubicBezTo>
                              <a:cubicBezTo>
                                <a:pt x="877" y="813"/>
                                <a:pt x="837" y="819"/>
                                <a:pt x="813" y="863"/>
                              </a:cubicBezTo>
                              <a:cubicBezTo>
                                <a:pt x="799" y="887"/>
                                <a:pt x="786" y="943"/>
                                <a:pt x="786" y="943"/>
                              </a:cubicBezTo>
                              <a:cubicBezTo>
                                <a:pt x="790" y="978"/>
                                <a:pt x="786" y="1015"/>
                                <a:pt x="800" y="1049"/>
                              </a:cubicBezTo>
                              <a:cubicBezTo>
                                <a:pt x="806" y="1063"/>
                                <a:pt x="828" y="1064"/>
                                <a:pt x="840" y="1076"/>
                              </a:cubicBezTo>
                              <a:cubicBezTo>
                                <a:pt x="914" y="1151"/>
                                <a:pt x="804" y="1085"/>
                                <a:pt x="920" y="1143"/>
                              </a:cubicBezTo>
                              <a:cubicBezTo>
                                <a:pt x="937" y="1138"/>
                                <a:pt x="957" y="1139"/>
                                <a:pt x="973" y="1129"/>
                              </a:cubicBezTo>
                              <a:cubicBezTo>
                                <a:pt x="986" y="1120"/>
                                <a:pt x="997" y="1104"/>
                                <a:pt x="1000" y="1089"/>
                              </a:cubicBezTo>
                              <a:cubicBezTo>
                                <a:pt x="1009" y="1019"/>
                                <a:pt x="940" y="1007"/>
                                <a:pt x="893" y="996"/>
                              </a:cubicBezTo>
                              <a:cubicBezTo>
                                <a:pt x="835" y="1000"/>
                                <a:pt x="775" y="993"/>
                                <a:pt x="720" y="1009"/>
                              </a:cubicBezTo>
                              <a:cubicBezTo>
                                <a:pt x="706" y="1012"/>
                                <a:pt x="715" y="1039"/>
                                <a:pt x="706" y="1049"/>
                              </a:cubicBezTo>
                              <a:cubicBezTo>
                                <a:pt x="696" y="1058"/>
                                <a:pt x="679" y="1058"/>
                                <a:pt x="666" y="1063"/>
                              </a:cubicBezTo>
                              <a:cubicBezTo>
                                <a:pt x="676" y="1158"/>
                                <a:pt x="677" y="1304"/>
                                <a:pt x="786" y="1343"/>
                              </a:cubicBezTo>
                              <a:cubicBezTo>
                                <a:pt x="880" y="1331"/>
                                <a:pt x="1055" y="1366"/>
                                <a:pt x="1013" y="1236"/>
                              </a:cubicBezTo>
                              <a:cubicBezTo>
                                <a:pt x="942" y="1240"/>
                                <a:pt x="867" y="1227"/>
                                <a:pt x="800" y="1249"/>
                              </a:cubicBezTo>
                              <a:cubicBezTo>
                                <a:pt x="762" y="1260"/>
                                <a:pt x="718" y="1331"/>
                                <a:pt x="693" y="1369"/>
                              </a:cubicBezTo>
                              <a:cubicBezTo>
                                <a:pt x="702" y="1427"/>
                                <a:pt x="709" y="1485"/>
                                <a:pt x="720" y="1543"/>
                              </a:cubicBezTo>
                              <a:cubicBezTo>
                                <a:pt x="722" y="1556"/>
                                <a:pt x="721" y="1574"/>
                                <a:pt x="733" y="1583"/>
                              </a:cubicBezTo>
                              <a:cubicBezTo>
                                <a:pt x="755" y="1599"/>
                                <a:pt x="786" y="1600"/>
                                <a:pt x="813" y="1609"/>
                              </a:cubicBezTo>
                              <a:cubicBezTo>
                                <a:pt x="826" y="1613"/>
                                <a:pt x="853" y="1623"/>
                                <a:pt x="853" y="1623"/>
                              </a:cubicBezTo>
                              <a:cubicBezTo>
                                <a:pt x="879" y="1618"/>
                                <a:pt x="906" y="1614"/>
                                <a:pt x="933" y="1609"/>
                              </a:cubicBezTo>
                              <a:cubicBezTo>
                                <a:pt x="946" y="1605"/>
                                <a:pt x="967" y="1608"/>
                                <a:pt x="973" y="1596"/>
                              </a:cubicBezTo>
                              <a:cubicBezTo>
                                <a:pt x="996" y="1537"/>
                                <a:pt x="913" y="1513"/>
                                <a:pt x="880" y="1503"/>
                              </a:cubicBezTo>
                              <a:cubicBezTo>
                                <a:pt x="783" y="1512"/>
                                <a:pt x="722" y="1491"/>
                                <a:pt x="693" y="1583"/>
                              </a:cubicBezTo>
                              <a:cubicBezTo>
                                <a:pt x="697" y="1627"/>
                                <a:pt x="695" y="1672"/>
                                <a:pt x="706" y="1716"/>
                              </a:cubicBezTo>
                              <a:cubicBezTo>
                                <a:pt x="721" y="1781"/>
                                <a:pt x="821" y="1776"/>
                                <a:pt x="866" y="1783"/>
                              </a:cubicBezTo>
                              <a:cubicBezTo>
                                <a:pt x="892" y="1778"/>
                                <a:pt x="926" y="1788"/>
                                <a:pt x="946" y="1769"/>
                              </a:cubicBezTo>
                              <a:cubicBezTo>
                                <a:pt x="957" y="1757"/>
                                <a:pt x="935" y="1731"/>
                                <a:pt x="920" y="1729"/>
                              </a:cubicBezTo>
                              <a:cubicBezTo>
                                <a:pt x="875" y="1721"/>
                                <a:pt x="830" y="1738"/>
                                <a:pt x="786" y="1743"/>
                              </a:cubicBezTo>
                              <a:cubicBezTo>
                                <a:pt x="772" y="1747"/>
                                <a:pt x="754" y="1745"/>
                                <a:pt x="746" y="1756"/>
                              </a:cubicBezTo>
                              <a:cubicBezTo>
                                <a:pt x="734" y="1770"/>
                                <a:pt x="739" y="1791"/>
                                <a:pt x="733" y="1809"/>
                              </a:cubicBezTo>
                              <a:cubicBezTo>
                                <a:pt x="725" y="1827"/>
                                <a:pt x="715" y="1845"/>
                                <a:pt x="706" y="1863"/>
                              </a:cubicBezTo>
                              <a:cubicBezTo>
                                <a:pt x="721" y="1980"/>
                                <a:pt x="699" y="1976"/>
                                <a:pt x="800" y="2009"/>
                              </a:cubicBezTo>
                              <a:cubicBezTo>
                                <a:pt x="835" y="2004"/>
                                <a:pt x="872" y="2009"/>
                                <a:pt x="906" y="1996"/>
                              </a:cubicBezTo>
                              <a:cubicBezTo>
                                <a:pt x="920" y="1990"/>
                                <a:pt x="936" y="1971"/>
                                <a:pt x="933" y="1956"/>
                              </a:cubicBezTo>
                              <a:cubicBezTo>
                                <a:pt x="929" y="1940"/>
                                <a:pt x="906" y="1938"/>
                                <a:pt x="893" y="1929"/>
                              </a:cubicBezTo>
                              <a:cubicBezTo>
                                <a:pt x="742" y="1934"/>
                                <a:pt x="546" y="1870"/>
                                <a:pt x="453" y="2009"/>
                              </a:cubicBezTo>
                              <a:cubicBezTo>
                                <a:pt x="425" y="2090"/>
                                <a:pt x="400" y="2164"/>
                                <a:pt x="386" y="2249"/>
                              </a:cubicBezTo>
                              <a:cubicBezTo>
                                <a:pt x="394" y="2325"/>
                                <a:pt x="362" y="2409"/>
                                <a:pt x="466" y="2409"/>
                              </a:cubicBezTo>
                              <a:cubicBezTo>
                                <a:pt x="489" y="2409"/>
                                <a:pt x="510" y="2391"/>
                                <a:pt x="533" y="2383"/>
                              </a:cubicBezTo>
                              <a:cubicBezTo>
                                <a:pt x="579" y="2240"/>
                                <a:pt x="484" y="2131"/>
                                <a:pt x="360" y="2076"/>
                              </a:cubicBezTo>
                              <a:cubicBezTo>
                                <a:pt x="291" y="2045"/>
                                <a:pt x="205" y="2050"/>
                                <a:pt x="133" y="2036"/>
                              </a:cubicBezTo>
                              <a:cubicBezTo>
                                <a:pt x="88" y="2040"/>
                                <a:pt x="0" y="2049"/>
                                <a:pt x="0" y="2049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808080"/>
                          </a:solidFill>
                          <a:round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4,2409" path="m1133,76c1020,0,904,57,840,156c844,178,836,206,853,223c872,242,906,240,933,249c990,268,1045,279,1106,289c1124,284,1145,287,1160,276c1224,224,1066,178,1040,169c1004,173,968,175,933,183c905,188,853,209,853,209c788,305,814,260,773,343c777,365,778,388,786,409c804,457,853,463,893,489c955,480,1020,482,1080,463c1093,458,1099,435,1093,423c1086,410,1065,414,1053,409c1034,401,1017,391,1000,383c862,395,848,367,813,476c828,587,824,624,933,663c973,658,1015,664,1053,649c1065,643,1073,620,1066,609c1055,592,1030,591,1013,583c952,588,856,570,813,636c797,659,786,716,786,716c790,747,793,778,800,809c802,822,801,840,813,849c849,875,938,890,986,903c1004,896,1056,890,1040,849c1034,834,1014,829,1000,823c974,811,920,796,920,796c877,813,837,819,813,863c799,887,786,943,786,943c790,978,786,1015,800,1049c806,1063,828,1064,840,1076c914,1151,804,1085,920,1143c937,1138,957,1139,973,1129c986,1120,997,1104,1000,1089c1009,1019,940,1007,893,996c835,1000,775,993,720,1009c706,1012,715,1039,706,1049c696,1058,679,1058,666,1063c676,1158,677,1304,786,1343c880,1331,1055,1366,1013,1236c942,1240,867,1227,800,1249c762,1260,718,1331,693,1369c702,1427,709,1485,720,1543c722,1556,721,1574,733,1583c755,1599,786,1600,813,1609c826,1613,853,1623,853,1623c879,1618,906,1614,933,1609c946,1605,967,1608,973,1596c996,1537,913,1513,880,1503c783,1512,722,1491,693,1583c697,1627,695,1672,706,1716c721,1781,821,1776,866,1783c892,1778,926,1788,946,1769c957,1757,935,1731,920,1729c875,1721,830,1738,786,1743c772,1747,754,1745,746,1756c734,1770,739,1791,733,1809c725,1827,715,1845,706,1863c721,1980,699,1976,800,2009c835,2004,872,2009,906,1996c920,1990,936,1971,933,1956c929,1940,906,1938,893,1929c742,1934,546,1870,453,2009c425,2090,400,2164,386,2249c394,2325,362,2409,466,2409c489,2409,510,2391,533,2383c579,2240,484,2131,360,2076c291,2045,205,2050,133,2036c88,2040,0,2049,0,2049e" stroked="t" o:allowincell="f" style="position:absolute;margin-left:289.35pt;margin-top:5.4pt;width:61.15pt;height:120.4pt;mso-wrap-style:none;v-text-anchor:middle">
                <v:fill o:detectmouseclick="t" on="false"/>
                <v:stroke color="gray" weight="255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-320040</wp:posOffset>
                </wp:positionV>
                <wp:extent cx="5638800" cy="1866900"/>
                <wp:effectExtent l="0" t="0" r="76200" b="7620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943100"/>
                        </a:xfrm>
                        <a:prstGeom prst="rect"/>
                        <a:solidFill>
                          <a:srgbClr val="E1E498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cycle du secondaire, 2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et 3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anné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ésumé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 découpant des images dans des revues, ou utilisant des photos faire un photomontage sur son duo-tang pour le personnalis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ituation de départ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mment  s’approprier et  personnaliser notre cahier de trac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1E498" style="position:absolute;rotation:-0;width:450pt;height:153pt;mso-wrap-distance-left:9.05pt;mso-wrap-distance-right:9.05pt;mso-wrap-distance-top:0pt;mso-wrap-distance-bottom:0pt;margin-top:-25.2pt;mso-position-vertical-relative:text;margin-left:-18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  <w:vertAlign w:val="superscript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cycle du secondaire, 2</w:t>
                      </w:r>
                      <w:r>
                        <w:rPr>
                          <w:rFonts w:cs="Arial" w:ascii="Arial" w:hAnsi="Arial"/>
                          <w:b/>
                          <w:vertAlign w:val="superscript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et 3</w:t>
                      </w:r>
                      <w:r>
                        <w:rPr>
                          <w:rFonts w:cs="Arial" w:ascii="Arial" w:hAnsi="Arial"/>
                          <w:b/>
                          <w:vertAlign w:val="superscript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anné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Résumé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 découpant des images dans des revues, ou utilisant des photos faire un photomontage sur son duo-tang pour le personnalise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ituation de départ 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omment  s’approprier et  personnaliser notre cahier de trace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1851660</wp:posOffset>
                </wp:positionV>
                <wp:extent cx="5638800" cy="3009900"/>
                <wp:effectExtent l="0" t="0" r="76200" b="7620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086100"/>
                        </a:xfrm>
                        <a:prstGeom prst="rect"/>
                        <a:solidFill>
                          <a:srgbClr val="E1E498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omaine général de form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anté et bien-êt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9"/>
                                <w:szCs w:val="19"/>
                                <w:lang w:val="fr-FR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Intention éducative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20"/>
                                <w:lang w:val="fr-FR"/>
                              </w:rPr>
                              <w:t>Amener l’élève à entreprendre et à mener à terme des projets orientés vers la réalisation de soi et l’insertion dans la société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Cs w:val="19"/>
                                <w:lang w:val="fr-FR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Cs w:val="19"/>
                                <w:lang w:val="fr-FR" w:bidi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b w:val="false"/>
                                <w:b w:val="false"/>
                                <w:szCs w:val="19"/>
                                <w:lang w:val="fr-FR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Cs w:val="19"/>
                                <w:lang w:val="fr-FR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xe de développement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  <w:lang w:val="fr-FR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lang w:val="fr-FR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lang w:val="fr-FR" w:bidi="en-US"/>
                              </w:rPr>
                              <w:t>Conscience de soi, de son potentiel et de ses modes d’actualisation :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312F3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Cs w:val="20"/>
                                <w:lang w:val="fr-FR" w:bidi="en-US"/>
                              </w:rPr>
                              <w:t>connaissance de ses talents, de ses qualités, de ses champs d’intérêt et de ses aspirations personnelles et professionnelles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Frutiger-Italic;Times New Roman" w:hAnsi="Frutiger-Italic;Times New Roman" w:cs="Frutiger-Italic;Times New Roman"/>
                                <w:color w:val="000000"/>
                                <w:sz w:val="20"/>
                                <w:szCs w:val="20"/>
                                <w:lang w:val="fr-FR" w:bidi="en-US"/>
                              </w:rPr>
                            </w:pPr>
                            <w:r>
                              <w:rPr>
                                <w:rFonts w:cs="Frutiger-Italic;Times New Roman" w:ascii="Frutiger-Italic;Times New Roman" w:hAnsi="Frutiger-Italic;Times New Roman"/>
                                <w:color w:val="000000"/>
                                <w:sz w:val="20"/>
                                <w:szCs w:val="20"/>
                                <w:lang w:val="fr-FR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utiger-Italic;Times New Roman" w:hAnsi="Frutiger-Italic;Times New Roman" w:cs="Frutiger-Italic;Times New Roman"/>
                                <w:sz w:val="20"/>
                                <w:szCs w:val="20"/>
                                <w:lang w:val="fr-FR" w:bidi="en-US"/>
                              </w:rPr>
                            </w:pPr>
                            <w:r>
                              <w:rPr>
                                <w:rFonts w:cs="Frutiger-Italic;Times New Roman" w:ascii="Frutiger-Italic;Times New Roman" w:hAnsi="Frutiger-Italic;Times New Roman"/>
                                <w:sz w:val="20"/>
                                <w:szCs w:val="20"/>
                                <w:lang w:val="fr-FR" w:bidi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1E498" style="position:absolute;rotation:-0;width:450pt;height:243pt;mso-wrap-distance-left:9.05pt;mso-wrap-distance-right:9.05pt;mso-wrap-distance-top:0pt;mso-wrap-distance-bottom:0pt;margin-top:145.8pt;mso-position-vertical-relative:text;margin-left:-18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omaine général de form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anté et bien-êt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sz w:val="19"/>
                          <w:szCs w:val="19"/>
                          <w:lang w:val="fr-FR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Intention éducative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Cs w:val="2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20"/>
                          <w:lang w:val="fr-FR"/>
                        </w:rPr>
                        <w:t>Amener l’élève à entreprendre et à mener à terme des projets orientés vers la réalisation de soi et l’insertion dans la société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color w:val="000000"/>
                          <w:szCs w:val="19"/>
                          <w:lang w:val="fr-FR" w:bidi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Cs w:val="19"/>
                          <w:lang w:val="fr-FR" w:bidi="en-US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b w:val="false"/>
                          <w:b w:val="false"/>
                          <w:szCs w:val="19"/>
                          <w:lang w:val="fr-FR" w:bidi="en-US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Cs w:val="19"/>
                          <w:lang w:val="fr-FR" w:bidi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xe de développement: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  <w:lang w:val="fr-FR" w:bidi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lang w:val="fr-FR" w:bidi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Cs w:val="20"/>
                          <w:lang w:val="fr-FR" w:bidi="en-US"/>
                        </w:rPr>
                        <w:t>Conscience de soi, de son potentiel et de ses modes d’actualisation :</w:t>
                      </w:r>
                      <w:r>
                        <w:rPr>
                          <w:rFonts w:cs="Arial" w:ascii="Arial" w:hAnsi="Arial"/>
                          <w:b/>
                          <w:color w:val="F312F3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Cs w:val="20"/>
                          <w:lang w:val="fr-FR" w:bidi="en-US"/>
                        </w:rPr>
                        <w:t>connaissance de ses talents, de ses qualités, de ses champs d’intérêt et de ses aspirations personnelles et professionnelles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Frutiger-Italic;Times New Roman" w:hAnsi="Frutiger-Italic;Times New Roman" w:cs="Frutiger-Italic;Times New Roman"/>
                          <w:color w:val="000000"/>
                          <w:sz w:val="20"/>
                          <w:szCs w:val="20"/>
                          <w:lang w:val="fr-FR" w:bidi="en-US"/>
                        </w:rPr>
                      </w:pPr>
                      <w:r>
                        <w:rPr>
                          <w:rFonts w:cs="Frutiger-Italic;Times New Roman" w:ascii="Frutiger-Italic;Times New Roman" w:hAnsi="Frutiger-Italic;Times New Roman"/>
                          <w:color w:val="000000"/>
                          <w:sz w:val="20"/>
                          <w:szCs w:val="20"/>
                          <w:lang w:val="fr-FR" w:bidi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Frutiger-Italic;Times New Roman" w:hAnsi="Frutiger-Italic;Times New Roman" w:cs="Frutiger-Italic;Times New Roman"/>
                          <w:sz w:val="20"/>
                          <w:szCs w:val="20"/>
                          <w:lang w:val="fr-FR" w:bidi="en-US"/>
                        </w:rPr>
                      </w:pPr>
                      <w:r>
                        <w:rPr>
                          <w:rFonts w:cs="Frutiger-Italic;Times New Roman" w:ascii="Frutiger-Italic;Times New Roman" w:hAnsi="Frutiger-Italic;Times New Roman"/>
                          <w:sz w:val="20"/>
                          <w:szCs w:val="20"/>
                          <w:lang w:val="fr-FR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5166360</wp:posOffset>
                </wp:positionV>
                <wp:extent cx="5638800" cy="1638300"/>
                <wp:effectExtent l="0" t="0" r="76200" b="7620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714500"/>
                        </a:xfrm>
                        <a:prstGeom prst="rect"/>
                        <a:solidFill>
                          <a:srgbClr val="E1E498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mpétences transversa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Mettre en œuvre sa pensée créatr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Critères d’évaluation 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autoSpaceDE w:val="false"/>
                              <w:rPr>
                                <w:rFonts w:ascii="Arial" w:hAnsi="Arial" w:cs="Arial"/>
                                <w:szCs w:val="20"/>
                                <w:lang w:val="fr-FR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lang w:val="fr-FR" w:bidi="en-US"/>
                              </w:rPr>
                              <w:t>Exploration de nouvelles idé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autoSpaceDE w:val="false"/>
                              <w:rPr>
                                <w:rFonts w:ascii="Arial" w:hAnsi="Arial" w:cs="Arial"/>
                                <w:szCs w:val="20"/>
                                <w:lang w:val="fr-FR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lang w:val="fr-FR" w:bidi="en-US"/>
                              </w:rPr>
                              <w:t>Exploration de différentes façons de fai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autoSpaceDE w:val="false"/>
                              <w:rPr>
                                <w:rFonts w:ascii="Arial" w:hAnsi="Arial" w:cs="Arial"/>
                                <w:szCs w:val="20"/>
                                <w:lang w:val="fr-FR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lang w:val="fr-FR" w:bidi="en-US"/>
                              </w:rPr>
                              <w:t>Exploitation de ses ressources personnell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7"/>
                              </w:numPr>
                              <w:autoSpaceDE w:val="false"/>
                              <w:rPr>
                                <w:rFonts w:ascii="Arial" w:hAnsi="Arial" w:cs="Arial"/>
                                <w:szCs w:val="20"/>
                                <w:lang w:val="fr-FR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lang w:val="fr-FR" w:bidi="en-US"/>
                              </w:rPr>
                              <w:t>Originalité des liens établis entre les éléments d’une situ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Cs w:val="20"/>
                                <w:lang w:val="fr-FR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Cs w:val="20"/>
                                <w:lang w:val="fr-FR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1E498" style="position:absolute;rotation:-0;width:450pt;height:135pt;mso-wrap-distance-left:9.05pt;mso-wrap-distance-right:9.05pt;mso-wrap-distance-top:0pt;mso-wrap-distance-bottom:0pt;margin-top:406.8pt;mso-position-vertical-relative:text;margin-left:-18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mpétences transversa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Mettre en œuvre sa pensée créatri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Critères d’évaluation 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7"/>
                        </w:numPr>
                        <w:autoSpaceDE w:val="false"/>
                        <w:rPr>
                          <w:rFonts w:ascii="Arial" w:hAnsi="Arial" w:cs="Arial"/>
                          <w:szCs w:val="20"/>
                          <w:lang w:val="fr-FR" w:bidi="en-US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  <w:lang w:val="fr-FR" w:bidi="en-US"/>
                        </w:rPr>
                        <w:t>Exploration de nouvelles idé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7"/>
                        </w:numPr>
                        <w:autoSpaceDE w:val="false"/>
                        <w:rPr>
                          <w:rFonts w:ascii="Arial" w:hAnsi="Arial" w:cs="Arial"/>
                          <w:szCs w:val="20"/>
                          <w:lang w:val="fr-FR" w:bidi="en-US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  <w:lang w:val="fr-FR" w:bidi="en-US"/>
                        </w:rPr>
                        <w:t>Exploration de différentes façons de fair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7"/>
                        </w:numPr>
                        <w:autoSpaceDE w:val="false"/>
                        <w:rPr>
                          <w:rFonts w:ascii="Arial" w:hAnsi="Arial" w:cs="Arial"/>
                          <w:szCs w:val="20"/>
                          <w:lang w:val="fr-FR" w:bidi="en-US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  <w:lang w:val="fr-FR" w:bidi="en-US"/>
                        </w:rPr>
                        <w:t>Exploitation de ses ressources personnell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7"/>
                        </w:numPr>
                        <w:autoSpaceDE w:val="false"/>
                        <w:rPr>
                          <w:rFonts w:ascii="Arial" w:hAnsi="Arial" w:cs="Arial"/>
                          <w:szCs w:val="20"/>
                          <w:lang w:val="fr-FR" w:bidi="en-US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  <w:lang w:val="fr-FR" w:bidi="en-US"/>
                        </w:rPr>
                        <w:t>Originalité des liens établis entre les éléments d’une situ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Cs w:val="20"/>
                          <w:lang w:val="fr-FR" w:bidi="en-US"/>
                        </w:rPr>
                      </w:pPr>
                      <w:r>
                        <w:rPr>
                          <w:rFonts w:cs="Arial" w:ascii="Arial" w:hAnsi="Arial"/>
                          <w:bCs/>
                          <w:szCs w:val="20"/>
                          <w:lang w:val="fr-FR" w:bidi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  <w:lang w:val="en-US" w:eastAsia="en-US" w:bidi="en-US"/>
        </w:rPr>
      </w:pPr>
      <w:r>
        <w:rPr>
          <w:rFonts w:cs="Arial" w:ascii="Arial" w:hAnsi="Arial"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-647700</wp:posOffset>
                </wp:positionV>
                <wp:extent cx="5638800" cy="2438400"/>
                <wp:effectExtent l="0" t="0" r="76200" b="7620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514600"/>
                        </a:xfrm>
                        <a:prstGeom prst="rect"/>
                        <a:solidFill>
                          <a:srgbClr val="E1E498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mpétences disciplinai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Créer des images personnel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Critères d’évaluation 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8"/>
                              </w:numPr>
                              <w:autoSpaceDE w:val="false"/>
                              <w:rPr>
                                <w:rFonts w:ascii="Arial" w:hAnsi="Arial" w:cs="Arial"/>
                                <w:szCs w:val="18"/>
                                <w:lang w:val="fr-FR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8"/>
                                <w:lang w:val="fr-FR" w:bidi="en-US"/>
                              </w:rPr>
                              <w:t>Cohérence entre la proposition de création, le développement des idées, le processus d’élaboration et le résultat de sa créat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8"/>
                              </w:numPr>
                              <w:autoSpaceDE w:val="false"/>
                              <w:rPr>
                                <w:rFonts w:ascii="Arial" w:hAnsi="Arial" w:cs="Arial"/>
                                <w:szCs w:val="18"/>
                                <w:lang w:val="fr-FR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8"/>
                                <w:lang w:val="fr-FR" w:bidi="en-US"/>
                              </w:rPr>
                              <w:t>Efficacité de l’utilisation des gestes transformateur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8"/>
                              </w:numPr>
                              <w:autoSpaceDE w:val="false"/>
                              <w:rPr>
                                <w:rFonts w:ascii="Arial" w:hAnsi="Arial" w:cs="Arial"/>
                                <w:szCs w:val="18"/>
                                <w:lang w:val="fr-FR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8"/>
                                <w:lang w:val="fr-FR" w:bidi="en-US"/>
                              </w:rPr>
                              <w:t>Justesse de l’exploitation des propriétés des matériaux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8"/>
                              </w:numPr>
                              <w:autoSpaceDE w:val="false"/>
                              <w:rPr>
                                <w:rFonts w:ascii="Arial" w:hAnsi="Arial" w:cs="Arial"/>
                                <w:szCs w:val="18"/>
                                <w:lang w:val="fr-FR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8"/>
                                <w:lang w:val="fr-FR" w:bidi="en-US"/>
                              </w:rPr>
                              <w:t>Traitement personnel du langage plastiqu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8"/>
                              </w:numPr>
                              <w:autoSpaceDE w:val="false"/>
                              <w:rPr>
                                <w:rFonts w:ascii="Arial" w:hAnsi="Arial" w:cs="Arial"/>
                                <w:szCs w:val="18"/>
                                <w:lang w:val="fr-FR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8"/>
                                <w:lang w:val="fr-FR" w:bidi="en-US"/>
                              </w:rPr>
                              <w:t>Cohérence de l’organisation des composantes de l’imag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8"/>
                              </w:numPr>
                              <w:autoSpaceDE w:val="false"/>
                              <w:rPr>
                                <w:rFonts w:ascii="Arial" w:hAnsi="Arial" w:cs="Arial"/>
                                <w:szCs w:val="18"/>
                                <w:lang w:val="fr-FR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8"/>
                                <w:lang w:val="fr-FR" w:bidi="en-US"/>
                              </w:rPr>
                              <w:t>Réalisation authentique intégrant des éléments originaux et expressif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8"/>
                              </w:numPr>
                              <w:autoSpaceDE w:val="false"/>
                              <w:rPr>
                                <w:rFonts w:ascii="Arial" w:hAnsi="Arial" w:cs="Arial"/>
                                <w:szCs w:val="20"/>
                                <w:lang w:val="fr-FR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8"/>
                                <w:lang w:val="fr-FR" w:bidi="en-US"/>
                              </w:rPr>
                              <w:t>Intégration de retours réflexifs au cours de l’expérience de cré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0"/>
                                <w:lang w:val="fr-FR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lang w:val="fr-FR" w:bidi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1E498" style="position:absolute;rotation:-0;width:450pt;height:198pt;mso-wrap-distance-left:9.05pt;mso-wrap-distance-right:9.05pt;mso-wrap-distance-top:0pt;mso-wrap-distance-bottom:0pt;margin-top:-51pt;mso-position-vertical-relative:text;margin-left:-9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mpétences disciplinair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Créer des images personnel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Critères d’évaluation 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8"/>
                        </w:numPr>
                        <w:autoSpaceDE w:val="false"/>
                        <w:rPr>
                          <w:rFonts w:ascii="Arial" w:hAnsi="Arial" w:cs="Arial"/>
                          <w:szCs w:val="18"/>
                          <w:lang w:val="fr-FR" w:bidi="en-US"/>
                        </w:rPr>
                      </w:pPr>
                      <w:r>
                        <w:rPr>
                          <w:rFonts w:cs="Arial" w:ascii="Arial" w:hAnsi="Arial"/>
                          <w:szCs w:val="18"/>
                          <w:lang w:val="fr-FR" w:bidi="en-US"/>
                        </w:rPr>
                        <w:t>Cohérence entre la proposition de création, le développement des idées, le processus d’élaboration et le résultat de sa création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8"/>
                        </w:numPr>
                        <w:autoSpaceDE w:val="false"/>
                        <w:rPr>
                          <w:rFonts w:ascii="Arial" w:hAnsi="Arial" w:cs="Arial"/>
                          <w:szCs w:val="18"/>
                          <w:lang w:val="fr-FR" w:bidi="en-US"/>
                        </w:rPr>
                      </w:pPr>
                      <w:r>
                        <w:rPr>
                          <w:rFonts w:cs="Arial" w:ascii="Arial" w:hAnsi="Arial"/>
                          <w:szCs w:val="18"/>
                          <w:lang w:val="fr-FR" w:bidi="en-US"/>
                        </w:rPr>
                        <w:t>Efficacité de l’utilisation des gestes transformateur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8"/>
                        </w:numPr>
                        <w:autoSpaceDE w:val="false"/>
                        <w:rPr>
                          <w:rFonts w:ascii="Arial" w:hAnsi="Arial" w:cs="Arial"/>
                          <w:szCs w:val="18"/>
                          <w:lang w:val="fr-FR" w:bidi="en-US"/>
                        </w:rPr>
                      </w:pPr>
                      <w:r>
                        <w:rPr>
                          <w:rFonts w:cs="Arial" w:ascii="Arial" w:hAnsi="Arial"/>
                          <w:szCs w:val="18"/>
                          <w:lang w:val="fr-FR" w:bidi="en-US"/>
                        </w:rPr>
                        <w:t>Justesse de l’exploitation des propriétés des matériaux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8"/>
                        </w:numPr>
                        <w:autoSpaceDE w:val="false"/>
                        <w:rPr>
                          <w:rFonts w:ascii="Arial" w:hAnsi="Arial" w:cs="Arial"/>
                          <w:szCs w:val="18"/>
                          <w:lang w:val="fr-FR" w:bidi="en-US"/>
                        </w:rPr>
                      </w:pPr>
                      <w:r>
                        <w:rPr>
                          <w:rFonts w:cs="Arial" w:ascii="Arial" w:hAnsi="Arial"/>
                          <w:szCs w:val="18"/>
                          <w:lang w:val="fr-FR" w:bidi="en-US"/>
                        </w:rPr>
                        <w:t>Traitement personnel du langage plastiqu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8"/>
                        </w:numPr>
                        <w:autoSpaceDE w:val="false"/>
                        <w:rPr>
                          <w:rFonts w:ascii="Arial" w:hAnsi="Arial" w:cs="Arial"/>
                          <w:szCs w:val="18"/>
                          <w:lang w:val="fr-FR" w:bidi="en-US"/>
                        </w:rPr>
                      </w:pPr>
                      <w:r>
                        <w:rPr>
                          <w:rFonts w:cs="Arial" w:ascii="Arial" w:hAnsi="Arial"/>
                          <w:szCs w:val="18"/>
                          <w:lang w:val="fr-FR" w:bidi="en-US"/>
                        </w:rPr>
                        <w:t>Cohérence de l’organisation des composantes de l’imag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8"/>
                        </w:numPr>
                        <w:autoSpaceDE w:val="false"/>
                        <w:rPr>
                          <w:rFonts w:ascii="Arial" w:hAnsi="Arial" w:cs="Arial"/>
                          <w:szCs w:val="18"/>
                          <w:lang w:val="fr-FR" w:bidi="en-US"/>
                        </w:rPr>
                      </w:pPr>
                      <w:r>
                        <w:rPr>
                          <w:rFonts w:cs="Arial" w:ascii="Arial" w:hAnsi="Arial"/>
                          <w:szCs w:val="18"/>
                          <w:lang w:val="fr-FR" w:bidi="en-US"/>
                        </w:rPr>
                        <w:t>Réalisation authentique intégrant des éléments originaux et expressif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8"/>
                        </w:numPr>
                        <w:autoSpaceDE w:val="false"/>
                        <w:rPr>
                          <w:rFonts w:ascii="Arial" w:hAnsi="Arial" w:cs="Arial"/>
                          <w:szCs w:val="20"/>
                          <w:lang w:val="fr-FR" w:bidi="en-US"/>
                        </w:rPr>
                      </w:pPr>
                      <w:r>
                        <w:rPr>
                          <w:rFonts w:cs="Arial" w:ascii="Arial" w:hAnsi="Arial"/>
                          <w:szCs w:val="18"/>
                          <w:lang w:val="fr-FR" w:bidi="en-US"/>
                        </w:rPr>
                        <w:t>Intégration de retours réflexifs au cours de l’expérience de cré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0"/>
                          <w:lang w:val="fr-FR" w:bidi="en-US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  <w:lang w:val="fr-FR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ritères d’évaluation 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8255</wp:posOffset>
                </wp:positionV>
                <wp:extent cx="5638800" cy="3695700"/>
                <wp:effectExtent l="0" t="0" r="76200" b="7620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771900"/>
                        </a:xfrm>
                        <a:prstGeom prst="rect"/>
                        <a:solidFill>
                          <a:srgbClr val="E1E498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ntenu de format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</w:rPr>
                            </w:r>
                          </w:p>
                          <w:tbl>
                            <w:tblPr>
                              <w:tblW w:w="7920" w:type="dxa"/>
                              <w:jc w:val="left"/>
                              <w:tblInd w:w="1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5"/>
                              <w:gridCol w:w="3845"/>
                            </w:tblGrid>
                            <w:tr>
                              <w:trPr/>
                              <w:tc>
                                <w:tcPr>
                                  <w:tcW w:w="4075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Arial" w:hAnsi="Arial" w:cs="Arial"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4"/>
                                    </w:rPr>
                                    <w:t>Gestes et techniqu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  <w:t>Déchir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  <w:t xml:space="preserve">Entailler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  <w:t>Découp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  <w:t>Ajour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  <w:t>Coller en apla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  <w:t>Photographier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5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Arial" w:hAnsi="Arial" w:cs="Arial"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4"/>
                                    </w:rPr>
                                    <w:t xml:space="preserve">Langage plastique </w:t>
                                  </w:r>
                                </w:p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17"/>
                                    </w:numPr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u w:val="none"/>
                                    </w:rPr>
                                    <w:t xml:space="preserve">Organisation de l’espace pictural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75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Arial" w:hAnsi="Arial" w:cs="Arial"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4"/>
                                    </w:rPr>
                                    <w:t xml:space="preserve">Matériaux et outil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  <w:t xml:space="preserve">Coll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7"/>
                                    </w:numPr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  <w:t>Papier cart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5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Arial" w:hAnsi="Arial" w:cs="Arial"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  <w:sz w:val="24"/>
                                    </w:rPr>
                                    <w:t>Vocabulai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  <w:t>Ajour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  <w:t>Coll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  <w:t>Déchir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  <w:t>Découp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  <w:t xml:space="preserve">Entailler </w:t>
                                  </w:r>
                                </w:p>
                                <w:p>
                                  <w:pPr>
                                    <w:pStyle w:val="Heading7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u w:val="none"/>
                                    </w:rPr>
                                    <w:t>Photographie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ascii="Arial" w:hAnsi="Arial" w:cs="Arial"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  <w:t xml:space="preserve">Collage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/>
                                    </w:rPr>
                                    <w:t>Superpositi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1E498" style="position:absolute;rotation:-0;width:450pt;height:297pt;mso-wrap-distance-left:9.05pt;mso-wrap-distance-right:9.05pt;mso-wrap-distance-top:0pt;mso-wrap-distance-bottom:0pt;margin-top:0.65pt;mso-position-vertical-relative:text;margin-left:-9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Contenu de formation</w:t>
                      </w:r>
                      <w:r>
                        <w:rPr>
                          <w:rFonts w:cs="Arial" w:ascii="Arial" w:hAnsi="Arial"/>
                          <w:b/>
                          <w:bCs/>
                          <w:i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</w:rPr>
                      </w:r>
                    </w:p>
                    <w:tbl>
                      <w:tblPr>
                        <w:tblW w:w="7920" w:type="dxa"/>
                        <w:jc w:val="left"/>
                        <w:tblInd w:w="1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5"/>
                        <w:gridCol w:w="3845"/>
                      </w:tblGrid>
                      <w:tr>
                        <w:trPr/>
                        <w:tc>
                          <w:tcPr>
                            <w:tcW w:w="4075" w:type="dxa"/>
                            <w:tcBorders/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4"/>
                              </w:rPr>
                              <w:t>Gestes et techniqu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  <w:t>Déchir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  <w:t xml:space="preserve">Entailler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  <w:t>Découp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  <w:t>Ajour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  <w:t>Coller en apla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  <w:t>Photographier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845" w:type="dxa"/>
                            <w:tcBorders/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4"/>
                              </w:rPr>
                              <w:t xml:space="preserve">Langage plastique </w:t>
                            </w:r>
                          </w:p>
                          <w:p>
                            <w:pPr>
                              <w:pStyle w:val="Heading7"/>
                              <w:numPr>
                                <w:ilvl w:val="0"/>
                                <w:numId w:val="17"/>
                              </w:numPr>
                              <w:rPr>
                                <w:rFonts w:ascii="Arial" w:hAnsi="Arial" w:cs="Arial"/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u w:val="none"/>
                              </w:rPr>
                              <w:t xml:space="preserve">Organisation de l’espace pictura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75" w:type="dxa"/>
                            <w:tcBorders/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4"/>
                              </w:rPr>
                              <w:t xml:space="preserve">Matériaux et outil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  <w:t xml:space="preserve">Coll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  <w:t>Papier cart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845" w:type="dxa"/>
                            <w:tcBorders/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  <w:sz w:val="24"/>
                              </w:rPr>
                              <w:t>Vocabulai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  <w:t>Ajour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  <w:t>Coll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  <w:t>Déchir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  <w:t>Découp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  <w:t xml:space="preserve">Entailler </w:t>
                            </w:r>
                          </w:p>
                          <w:p>
                            <w:pPr>
                              <w:pStyle w:val="Heading7"/>
                              <w:numPr>
                                <w:ilvl w:val="0"/>
                                <w:numId w:val="8"/>
                              </w:numPr>
                              <w:rPr>
                                <w:rFonts w:ascii="Arial" w:hAnsi="Arial" w:cs="Arial"/>
                                <w:i w:val="false"/>
                                <w:i w:val="false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u w:val="none"/>
                              </w:rPr>
                              <w:t>Photographi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  <w:t xml:space="preserve">Collag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  <w:t>Superpositio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Cs/>
                        </w:rPr>
                      </w:pPr>
                      <w:r>
                        <w:rPr>
                          <w:rFonts w:cs="Arial" w:ascii="Arial" w:hAnsi="Arial"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iCs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iCs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Cs/>
                        </w:rPr>
                      </w:pPr>
                      <w:r>
                        <w:rPr>
                          <w:rFonts w:cs="Arial" w:ascii="Arial" w:hAnsi="Arial"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-2285365</wp:posOffset>
                </wp:positionV>
                <wp:extent cx="5638800" cy="1638300"/>
                <wp:effectExtent l="0" t="0" r="76200" b="7620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714500"/>
                        </a:xfrm>
                        <a:prstGeom prst="rect"/>
                        <a:solidFill>
                          <a:srgbClr val="E1E498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épertoire pour l’appréciation et repères culturel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>
                                <w:rFonts w:ascii="Arial" w:hAnsi="Arial" w:cs="Arial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</w:rPr>
                              <w:t>Présentation de cahiers de traces des années précédent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>
                                <w:rFonts w:ascii="Arial" w:hAnsi="Arial" w:cs="Arial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</w:rPr>
                              <w:t>Présentation des photomontages de certains artis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Intégration des TIC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cherche d’images pertinentes sur intern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1E498" style="position:absolute;rotation:-0;width:450pt;height:135pt;mso-wrap-distance-left:9.05pt;mso-wrap-distance-right:9.05pt;mso-wrap-distance-top:0pt;mso-wrap-distance-bottom:0pt;margin-top:-179.95pt;mso-position-vertical-relative:text;margin-left:-9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Répertoire pour l’appréciation et repères culturels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>
                          <w:rFonts w:ascii="Arial" w:hAnsi="Arial" w:cs="Arial"/>
                          <w:bCs/>
                          <w:iCs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</w:rPr>
                        <w:t>Présentation de cahiers de traces des années précédent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>
                          <w:rFonts w:ascii="Arial" w:hAnsi="Arial" w:cs="Arial"/>
                          <w:bCs/>
                          <w:iCs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</w:rPr>
                        <w:t>Présentation des photomontages de certains artist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iCs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Intégration des TIC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</w:rPr>
                        <w:t>Recherche d’images pertinentes sur intern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5638800" cy="3467100"/>
                <wp:effectExtent l="0" t="0" r="76200" b="7620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543300"/>
                        </a:xfrm>
                        <a:prstGeom prst="rect"/>
                        <a:solidFill>
                          <a:srgbClr val="E1E498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es intentions pédagogiq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Mes buts pour tous les élèves :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  <w:t>S’approprier le cahier de traces comme outils de travai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ganisation de l’espace pictur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  <w:t>Faire un photomontage cohérent et personn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Mes buts pour certains élèves : réaliser une image cohérente à partir d’images différen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ductions attend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Je vais reconnaître que j’ai atteint mes buts lorsqu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  <w:t>Les cahiers de traces seront  originaux et expressif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Cs/>
                              </w:rPr>
                              <w:t>l’organisation de l’espace picturale sera  effic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1E498" style="position:absolute;rotation:-0;width:450pt;height:279pt;mso-wrap-distance-left:9.05pt;mso-wrap-distance-right:9.05pt;mso-wrap-distance-top:0pt;mso-wrap-distance-bottom:0pt;margin-top:8.4pt;mso-position-vertical-relative:text;margin-left:-9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Mes intentions pédagogiq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Mes buts pour tous les élèves : 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iCs/>
                        </w:rPr>
                        <w:t>S’approprier le cahier de traces comme outils de travai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iCs/>
                        </w:rPr>
                      </w:pPr>
                      <w:r>
                        <w:rPr>
                          <w:rFonts w:cs="Arial" w:ascii="Arial" w:hAnsi="Arial"/>
                        </w:rPr>
                        <w:t>Organisation de l’espace pictur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iCs/>
                        </w:rPr>
                      </w:pPr>
                      <w:r>
                        <w:rPr>
                          <w:rFonts w:cs="Arial" w:ascii="Arial" w:hAnsi="Arial"/>
                          <w:iCs/>
                        </w:rPr>
                        <w:t>Faire un photomontage cohérent et personne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Cs/>
                        </w:rPr>
                      </w:pPr>
                      <w:r>
                        <w:rPr>
                          <w:rFonts w:cs="Arial" w:ascii="Arial" w:hAnsi="Arial"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Cs/>
                        </w:rPr>
                      </w:pPr>
                      <w:r>
                        <w:rPr>
                          <w:rFonts w:cs="Arial" w:ascii="Arial" w:hAnsi="Arial"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Mes buts pour certains élèves : réaliser une image cohérente à partir d’images différent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oductions attendu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Je vais reconnaître que j’ai atteint mes buts lorsque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rFonts w:ascii="Arial" w:hAnsi="Arial" w:cs="Arial"/>
                          <w:iCs/>
                        </w:rPr>
                      </w:pPr>
                      <w:r>
                        <w:rPr>
                          <w:rFonts w:cs="Arial" w:ascii="Arial" w:hAnsi="Arial"/>
                          <w:iCs/>
                        </w:rPr>
                        <w:t>Les cahiers de traces seront  originaux et expressif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rPr>
                          <w:rFonts w:ascii="Arial" w:hAnsi="Arial" w:cs="Arial"/>
                          <w:iCs/>
                        </w:rPr>
                      </w:pPr>
                      <w:r>
                        <w:rPr>
                          <w:rFonts w:cs="Arial" w:ascii="Arial" w:hAnsi="Arial"/>
                          <w:iCs/>
                        </w:rPr>
                        <w:t>l’organisation de l’espace picturale sera  effic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ucoinLight;Times New Roman" w:hAnsi="AucoinLight;Times New Roman" w:cs="AucoinLight;Times New Roman"/>
          <w:b/>
          <w:b/>
          <w:bCs/>
          <w:sz w:val="32"/>
        </w:rPr>
      </w:pPr>
      <w:r>
        <w:rPr>
          <w:rFonts w:cs="AucoinLight;Times New Roman" w:ascii="AucoinLight;Times New Roman" w:hAnsi="AucoinLight;Times New Roman"/>
          <w:b/>
          <w:bCs/>
          <w:sz w:val="32"/>
        </w:rPr>
      </w:r>
    </w:p>
    <w:p>
      <w:pPr>
        <w:pStyle w:val="Normal"/>
        <w:rPr>
          <w:rFonts w:ascii="AucoinLight;Times New Roman" w:hAnsi="AucoinLight;Times New Roman" w:cs="AucoinLight;Times New Roman"/>
          <w:b/>
          <w:b/>
          <w:bCs/>
          <w:sz w:val="32"/>
        </w:rPr>
      </w:pPr>
      <w:r>
        <w:rPr>
          <w:rFonts w:cs="AucoinLight;Times New Roman" w:ascii="AucoinLight;Times New Roman" w:hAnsi="AucoinLight;Times New Roman"/>
          <w:b/>
          <w:bCs/>
          <w:sz w:val="32"/>
        </w:rPr>
      </w:r>
    </w:p>
    <w:p>
      <w:pPr>
        <w:pStyle w:val="Normal"/>
        <w:rPr>
          <w:rFonts w:ascii="AucoinLight;Times New Roman" w:hAnsi="AucoinLight;Times New Roman" w:cs="AucoinLight;Times New Roman"/>
          <w:b/>
          <w:b/>
          <w:bCs/>
          <w:sz w:val="32"/>
        </w:rPr>
      </w:pPr>
      <w:r>
        <w:rPr>
          <w:rFonts w:cs="AucoinLight;Times New Roman" w:ascii="AucoinLight;Times New Roman" w:hAnsi="AucoinLight;Times New Roman"/>
          <w:b/>
          <w:bCs/>
          <w:sz w:val="32"/>
        </w:rPr>
      </w:r>
    </w:p>
    <w:p>
      <w:pPr>
        <w:pStyle w:val="Normal"/>
        <w:rPr>
          <w:rFonts w:ascii="AucoinLight;Times New Roman" w:hAnsi="AucoinLight;Times New Roman" w:cs="AucoinLight;Times New Roman"/>
          <w:b/>
          <w:b/>
          <w:bCs/>
          <w:sz w:val="32"/>
        </w:rPr>
      </w:pPr>
      <w:r>
        <w:rPr>
          <w:rFonts w:cs="AucoinLight;Times New Roman" w:ascii="AucoinLight;Times New Roman" w:hAnsi="AucoinLight;Times New Roman"/>
          <w:b/>
          <w:bCs/>
          <w:sz w:val="32"/>
        </w:rPr>
      </w:r>
    </w:p>
    <w:p>
      <w:pPr>
        <w:pStyle w:val="Normal"/>
        <w:rPr>
          <w:rFonts w:ascii="AucoinLight;Times New Roman" w:hAnsi="AucoinLight;Times New Roman" w:cs="AucoinLight;Times New Roman"/>
          <w:b/>
          <w:b/>
          <w:bCs/>
          <w:sz w:val="32"/>
        </w:rPr>
      </w:pPr>
      <w:r>
        <w:rPr>
          <w:rFonts w:cs="AucoinLight;Times New Roman" w:ascii="AucoinLight;Times New Roman" w:hAnsi="AucoinLight;Times New Roman"/>
          <w:b/>
          <w:bCs/>
          <w:sz w:val="32"/>
        </w:rPr>
      </w:r>
    </w:p>
    <w:p>
      <w:pPr>
        <w:pStyle w:val="Normal"/>
        <w:rPr>
          <w:rFonts w:ascii="AucoinLight;Times New Roman" w:hAnsi="AucoinLight;Times New Roman" w:cs="AucoinLight;Times New Roman"/>
          <w:b/>
          <w:b/>
          <w:bCs/>
          <w:sz w:val="32"/>
        </w:rPr>
      </w:pPr>
      <w:r>
        <w:rPr>
          <w:rFonts w:cs="AucoinLight;Times New Roman" w:ascii="AucoinLight;Times New Roman" w:hAnsi="AucoinLight;Times New Roman"/>
          <w:b/>
          <w:bCs/>
          <w:sz w:val="32"/>
        </w:rPr>
      </w:r>
    </w:p>
    <w:p>
      <w:pPr>
        <w:pStyle w:val="Normal"/>
        <w:rPr>
          <w:rFonts w:ascii="AucoinLight;Times New Roman" w:hAnsi="AucoinLight;Times New Roman" w:cs="AucoinLight;Times New Roman"/>
          <w:b/>
          <w:b/>
          <w:bCs/>
          <w:sz w:val="32"/>
        </w:rPr>
      </w:pPr>
      <w:r>
        <w:rPr>
          <w:rFonts w:cs="AucoinLight;Times New Roman" w:ascii="AucoinLight;Times New Roman" w:hAnsi="AucoinLight;Times New Roman"/>
          <w:b/>
          <w:bCs/>
          <w:sz w:val="32"/>
        </w:rPr>
      </w:r>
    </w:p>
    <w:p>
      <w:pPr>
        <w:pStyle w:val="Normal"/>
        <w:rPr>
          <w:rFonts w:ascii="AucoinLight;Times New Roman" w:hAnsi="AucoinLight;Times New Roman" w:cs="AucoinLight;Times New Roman"/>
          <w:b/>
          <w:b/>
          <w:bCs/>
          <w:sz w:val="32"/>
        </w:rPr>
      </w:pPr>
      <w:r>
        <w:rPr>
          <w:rFonts w:cs="AucoinLight;Times New Roman" w:ascii="AucoinLight;Times New Roman" w:hAnsi="AucoinLight;Times New Roman"/>
          <w:b/>
          <w:bCs/>
          <w:sz w:val="32"/>
        </w:rPr>
      </w:r>
    </w:p>
    <w:p>
      <w:pPr>
        <w:pStyle w:val="Normal"/>
        <w:rPr>
          <w:rFonts w:ascii="AucoinLight;Times New Roman" w:hAnsi="AucoinLight;Times New Roman" w:cs="AucoinLight;Times New Roman"/>
          <w:b/>
          <w:b/>
          <w:bCs/>
          <w:sz w:val="32"/>
        </w:rPr>
      </w:pPr>
      <w:r>
        <w:rPr>
          <w:rFonts w:cs="AucoinLight;Times New Roman" w:ascii="AucoinLight;Times New Roman" w:hAnsi="AucoinLight;Times New Roman"/>
          <w:b/>
          <w:bCs/>
          <w:sz w:val="32"/>
        </w:rPr>
      </w:r>
    </w:p>
    <w:p>
      <w:pPr>
        <w:pStyle w:val="Normal"/>
        <w:rPr>
          <w:rFonts w:ascii="AucoinLight;Times New Roman" w:hAnsi="AucoinLight;Times New Roman" w:cs="AucoinLight;Times New Roman"/>
          <w:b/>
          <w:b/>
          <w:bCs/>
          <w:sz w:val="32"/>
        </w:rPr>
      </w:pPr>
      <w:r>
        <w:rPr>
          <w:rFonts w:cs="AucoinLight;Times New Roman" w:ascii="AucoinLight;Times New Roman" w:hAnsi="AucoinLight;Times New Roman"/>
          <w:b/>
          <w:bCs/>
          <w:sz w:val="32"/>
        </w:rPr>
      </w:r>
    </w:p>
    <w:p>
      <w:pPr>
        <w:pStyle w:val="Normal"/>
        <w:rPr>
          <w:rFonts w:ascii="AucoinLight;Times New Roman" w:hAnsi="AucoinLight;Times New Roman" w:cs="AucoinLight;Times New Roman"/>
          <w:b/>
          <w:b/>
          <w:bCs/>
          <w:sz w:val="32"/>
        </w:rPr>
      </w:pPr>
      <w:r>
        <w:rPr>
          <w:rFonts w:cs="AucoinLight;Times New Roman" w:ascii="AucoinLight;Times New Roman" w:hAnsi="AucoinLight;Times New Roman"/>
          <w:b/>
          <w:bCs/>
          <w:sz w:val="32"/>
        </w:rPr>
      </w:r>
    </w:p>
    <w:p>
      <w:pPr>
        <w:pStyle w:val="Normal"/>
        <w:rPr>
          <w:rFonts w:ascii="AucoinLight;Times New Roman" w:hAnsi="AucoinLight;Times New Roman" w:cs="AucoinLight;Times New Roman"/>
          <w:b/>
          <w:b/>
          <w:bCs/>
          <w:sz w:val="32"/>
        </w:rPr>
      </w:pPr>
      <w:r>
        <w:rPr>
          <w:rFonts w:cs="AucoinLight;Times New Roman" w:ascii="AucoinLight;Times New Roman" w:hAnsi="AucoinLight;Times New Roman"/>
          <w:b/>
          <w:bCs/>
          <w:sz w:val="32"/>
        </w:rPr>
      </w:r>
    </w:p>
    <w:p>
      <w:pPr>
        <w:pStyle w:val="Normal"/>
        <w:rPr>
          <w:rFonts w:ascii="AucoinLight;Times New Roman" w:hAnsi="AucoinLight;Times New Roman" w:cs="AucoinLight;Times New Roman"/>
          <w:b/>
          <w:b/>
          <w:bCs/>
          <w:sz w:val="32"/>
        </w:rPr>
      </w:pPr>
      <w:r>
        <w:rPr>
          <w:rFonts w:cs="AucoinLight;Times New Roman" w:ascii="AucoinLight;Times New Roman" w:hAnsi="AucoinLight;Times New Roman"/>
          <w:b/>
          <w:bCs/>
          <w:sz w:val="32"/>
        </w:rPr>
      </w:r>
    </w:p>
    <w:p>
      <w:pPr>
        <w:pStyle w:val="Normal"/>
        <w:rPr>
          <w:rFonts w:ascii="AucoinLight;Times New Roman" w:hAnsi="AucoinLight;Times New Roman" w:cs="AucoinLight;Times New Roman"/>
          <w:b/>
          <w:b/>
          <w:bCs/>
          <w:sz w:val="32"/>
        </w:rPr>
      </w:pPr>
      <w:r>
        <w:rPr>
          <w:rFonts w:cs="AucoinLight;Times New Roman" w:ascii="AucoinLight;Times New Roman" w:hAnsi="AucoinLight;Times New Roman"/>
          <w:b/>
          <w:bCs/>
          <w:sz w:val="32"/>
        </w:rPr>
      </w:r>
    </w:p>
    <w:p>
      <w:pPr>
        <w:pStyle w:val="Normal"/>
        <w:rPr>
          <w:rFonts w:ascii="AucoinLight;Times New Roman" w:hAnsi="AucoinLight;Times New Roman" w:cs="AucoinLight;Times New Roman"/>
          <w:b/>
          <w:b/>
          <w:bCs/>
          <w:sz w:val="32"/>
        </w:rPr>
      </w:pPr>
      <w:r>
        <w:rPr>
          <w:rFonts w:cs="AucoinLight;Times New Roman" w:ascii="AucoinLight;Times New Roman" w:hAnsi="AucoinLight;Times New Roman"/>
          <w:b/>
          <w:bCs/>
          <w:sz w:val="32"/>
        </w:rPr>
      </w:r>
    </w:p>
    <w:p>
      <w:pPr>
        <w:pStyle w:val="Normal"/>
        <w:rPr>
          <w:rFonts w:ascii="AucoinLight;Times New Roman" w:hAnsi="AucoinLight;Times New Roman" w:cs="AucoinLight;Times New Roman"/>
          <w:b/>
          <w:b/>
          <w:bCs/>
          <w:sz w:val="32"/>
        </w:rPr>
      </w:pPr>
      <w:r>
        <w:rPr>
          <w:rFonts w:cs="AucoinLight;Times New Roman" w:ascii="AucoinLight;Times New Roman" w:hAnsi="AucoinLight;Times New Roman"/>
          <w:b/>
          <w:bCs/>
          <w:sz w:val="32"/>
        </w:rPr>
      </w:r>
    </w:p>
    <w:p>
      <w:pPr>
        <w:pStyle w:val="Normal"/>
        <w:rPr>
          <w:rFonts w:ascii="AucoinLight;Times New Roman" w:hAnsi="AucoinLight;Times New Roman" w:cs="AucoinLight;Times New Roman"/>
          <w:b/>
          <w:b/>
          <w:bCs/>
          <w:sz w:val="32"/>
        </w:rPr>
      </w:pPr>
      <w:r>
        <w:rPr>
          <w:rFonts w:cs="AucoinLight;Times New Roman" w:ascii="AucoinLight;Times New Roman" w:hAnsi="AucoinLight;Times New Roman"/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34"/>
          <w:lang w:val="fr-FR"/>
        </w:rPr>
      </w:pPr>
      <w:r>
        <w:rPr>
          <w:rFonts w:cs="Comic Sans MS" w:ascii="Comic Sans MS" w:hAnsi="Comic Sans MS"/>
          <w:sz w:val="34"/>
          <w:lang w:val="fr-FR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257300</wp:posOffset>
            </wp:positionH>
            <wp:positionV relativeFrom="paragraph">
              <wp:posOffset>-175260</wp:posOffset>
            </wp:positionV>
            <wp:extent cx="5486400" cy="84963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0" r="-5" b="10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4"/>
          <w:lang w:val="fr-FR"/>
        </w:rPr>
        <w:t>Boris Vi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853440</wp:posOffset>
                </wp:positionV>
                <wp:extent cx="3009900" cy="6553200"/>
                <wp:effectExtent l="0" t="0" r="76200" b="7620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629400"/>
                        </a:xfrm>
                        <a:prstGeom prst="rect"/>
                        <a:solidFill>
                          <a:srgbClr val="E1E498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jc w:val="lef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Enseign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Présentation de cahiers de traces des années précéden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Présentation de  photomontage de certains artist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Activation des connaissances antérieures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Que sais-tu du Photomontage ? 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(Que sais-tu du collage?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(Quelle est la différence?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Consignes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e photomontage est un assemblage d‘images ou de photos par collage. Cette une nouvelle photo a espect différent, elle est nouvelle photo a un aspect différents, ellle est composée d’une ou plusieurs parties ou de la totalité d’une autre photo et permet des trucag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Annoncer les compétences évalué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Donner les consignes du travai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aire un photomontage sur le duo-tang afin de présenter qui es-tu? (Musique, sport ,activité,loisirs etc…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ganiser les images pour que ce soit cohérent pour que ça se tienne logiquem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’image en collage doit devenir une nouvelle im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1E498" style="position:absolute;rotation:-0;width:243pt;height:522pt;mso-wrap-distance-left:9.05pt;mso-wrap-distance-right:9.05pt;mso-wrap-distance-top:0pt;mso-wrap-distance-bottom:0pt;margin-top:67.2pt;mso-position-vertical-relative:text;margin-left:-27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left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Enseign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Présentation de cahiers de traces des années précédent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Présentation de  photomontage de certains artist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Activation des connaissances antérieures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(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Que sais-tu du Photomontage ? )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(Que sais-tu du collage?)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(Quelle est la différence?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 xml:space="preserve">Consignes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Le photomontage est un assemblage d‘images ou de photos par collage. Cette une nouvelle photo a espect différent, elle est nouvelle photo a un aspect différents, ellle est composée d’une ou plusieurs parties ou de la totalité d’une autre photo et permet des trucag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Cs/>
                          <w:lang w:val="fr-F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Annoncer les compétences évalué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Donner les consignes du travai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aire un photomontage sur le duo-tang afin de présenter qui es-tu? (Musique, sport ,activité,loisirs etc…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ganiser les images pour que ce soit cohérent pour que ça se tienne logiquem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’image en collage doit devenir une nouvelle imag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2900</wp:posOffset>
                </wp:positionH>
                <wp:positionV relativeFrom="paragraph">
                  <wp:posOffset>7597140</wp:posOffset>
                </wp:positionV>
                <wp:extent cx="6210300" cy="723900"/>
                <wp:effectExtent l="0" t="0" r="76200" b="7620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800100"/>
                        </a:xfrm>
                        <a:prstGeom prst="rect"/>
                        <a:solidFill>
                          <a:srgbClr val="E1E498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É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Autoévaluation sommai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Liste de vérifi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1E498" style="position:absolute;rotation:-0;width:495pt;height:63pt;mso-wrap-distance-left:9.05pt;mso-wrap-distance-right:9.05pt;mso-wrap-distance-top:0pt;mso-wrap-distance-bottom:0pt;margin-top:598.2pt;mso-position-vertical-relative:text;margin-left:-27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É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Autoévaluation sommai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Liste de vérif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26670</wp:posOffset>
                </wp:positionV>
                <wp:extent cx="3009900" cy="6553200"/>
                <wp:effectExtent l="0" t="0" r="76200" b="7620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629400"/>
                        </a:xfrm>
                        <a:prstGeom prst="rect"/>
                        <a:solidFill>
                          <a:srgbClr val="E1E498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Élè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Regarder les exempl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S’inspirer de ce que l’on voit (Prendre des note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Participer à la discuss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Prendre en note sous forme de schéma, les consignes du photomont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Comprendre et retenir quelles compétences seront évalué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Prendre en note sur le schéma les consign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Ajouter nos idé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1E498" style="position:absolute;rotation:-0;width:243pt;height:522pt;mso-wrap-distance-left:9.05pt;mso-wrap-distance-right:9.05pt;mso-wrap-distance-top:0pt;mso-wrap-distance-bottom:0pt;margin-top:2.1pt;mso-position-vertical-relative:text;margin-left:225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Élè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 xml:space="preserve">Regarder les exemple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S’inspirer de ce que l’on voit (Prendre des note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Participer à la discuss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Prendre en note sous forme de schéma, les consignes du photomontag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Comprendre et retenir quelles compétences seront évalué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Prendre en note sur le schéma les consign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Ajouter nos id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34"/>
          <w:szCs w:val="20"/>
          <w:lang w:val="en-US" w:eastAsia="en-US" w:bidi="en-US"/>
        </w:rPr>
      </w:pPr>
      <w:r>
        <w:rPr>
          <w:rFonts w:cs="Comic Sans MS" w:ascii="Comic Sans MS" w:hAnsi="Comic Sans MS"/>
          <w:sz w:val="34"/>
          <w:szCs w:val="20"/>
          <w:lang w:val="en-US" w:eastAsia="en-US" w:bidi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257300</wp:posOffset>
            </wp:positionH>
            <wp:positionV relativeFrom="paragraph">
              <wp:posOffset>-175260</wp:posOffset>
            </wp:positionV>
            <wp:extent cx="5486400" cy="982345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2900</wp:posOffset>
                </wp:positionH>
                <wp:positionV relativeFrom="paragraph">
                  <wp:posOffset>853440</wp:posOffset>
                </wp:positionV>
                <wp:extent cx="3009900" cy="6553200"/>
                <wp:effectExtent l="0" t="0" r="76200" b="7620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629400"/>
                        </a:xfrm>
                        <a:prstGeom prst="rect"/>
                        <a:solidFill>
                          <a:srgbClr val="E1E498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jc w:val="lef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Enseign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Mettre à la disposition des élèves des magazi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Rappeler les consignes et les critères régulièrement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1E498" style="position:absolute;rotation:-0;width:243pt;height:522pt;mso-wrap-distance-left:9.05pt;mso-wrap-distance-right:9.05pt;mso-wrap-distance-top:0pt;mso-wrap-distance-bottom:0pt;margin-top:67.2pt;mso-position-vertical-relative:text;margin-left:-27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left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Enseign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Mettre à la disposition des élèves des magazin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 xml:space="preserve">Rappeler les consignes et les critères régulièrement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2900</wp:posOffset>
                </wp:positionH>
                <wp:positionV relativeFrom="paragraph">
                  <wp:posOffset>7597140</wp:posOffset>
                </wp:positionV>
                <wp:extent cx="6210300" cy="723900"/>
                <wp:effectExtent l="0" t="0" r="76200" b="7620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800100"/>
                        </a:xfrm>
                        <a:prstGeom prst="rect"/>
                        <a:solidFill>
                          <a:srgbClr val="E1E498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É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Journal de bor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Schéma euristi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1E498" style="position:absolute;rotation:-0;width:495pt;height:63pt;mso-wrap-distance-left:9.05pt;mso-wrap-distance-right:9.05pt;mso-wrap-distance-top:0pt;mso-wrap-distance-bottom:0pt;margin-top:598.2pt;mso-position-vertical-relative:text;margin-left:-27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É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Journal de bor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Schéma euristiqu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0</wp:posOffset>
                </wp:positionV>
                <wp:extent cx="3009900" cy="6553200"/>
                <wp:effectExtent l="0" t="0" r="76200" b="7620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629400"/>
                        </a:xfrm>
                        <a:prstGeom prst="rect"/>
                        <a:solidFill>
                          <a:srgbClr val="E1E498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Élè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Regarder les exempl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S’inspirer de ce que l’on voit (Prendre des note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Participer à la discuss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Prendre en note sous forme de schéma, les consignes du photomonta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Comprendre et retenir quelles compétences seront évalué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Prendre en note sur le schéma les consign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Ajouter nos idé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1E498" style="position:absolute;rotation:-0;width:243pt;height:522pt;mso-wrap-distance-left:9.05pt;mso-wrap-distance-right:9.05pt;mso-wrap-distance-top:0pt;mso-wrap-distance-bottom:0pt;margin-top:12pt;mso-position-vertical-relative:text;margin-left:225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Élè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 xml:space="preserve">Regarder les exemple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S’inspirer de ce que l’on voit (Prendre des note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Participer à la discuss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Prendre en note sous forme de schéma, les consignes du photomontag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Comprendre et retenir quelles compétences seront évalué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Prendre en note sur le schéma les consign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Ajouter nos id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257300</wp:posOffset>
            </wp:positionH>
            <wp:positionV relativeFrom="paragraph">
              <wp:posOffset>-175260</wp:posOffset>
            </wp:positionV>
            <wp:extent cx="5486400" cy="1028700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7" r="-6" b="7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34"/>
          <w:szCs w:val="20"/>
          <w:lang w:val="en-US" w:eastAsia="en-US" w:bidi="en-US"/>
        </w:rPr>
      </w:pPr>
      <w:r>
        <w:rPr>
          <w:rFonts w:cs="Comic Sans MS" w:ascii="Comic Sans MS" w:hAnsi="Comic Sans MS"/>
          <w:sz w:val="34"/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42900</wp:posOffset>
                </wp:positionH>
                <wp:positionV relativeFrom="paragraph">
                  <wp:posOffset>678180</wp:posOffset>
                </wp:positionV>
                <wp:extent cx="3009900" cy="6553200"/>
                <wp:effectExtent l="0" t="0" r="76200" b="7620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629400"/>
                        </a:xfrm>
                        <a:prstGeom prst="rect"/>
                        <a:solidFill>
                          <a:srgbClr val="E1E498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jc w:val="lef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Enseigna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tour sur les domaines généraux de form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9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u w:val="none"/>
                              </w:rPr>
                              <w:t xml:space="preserve">Santé et bien-êt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non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Que sais-tu sur toi de nouveau suite à la réalisation de ton photomontage 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Heading9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u w:val="none"/>
                              </w:rPr>
                              <w:t xml:space="preserve">Expliquer le retour réflecti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none"/>
                              </w:rPr>
                            </w:r>
                          </w:p>
                          <w:p>
                            <w:pPr>
                              <w:pStyle w:val="Heading9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b w:val="false"/>
                                <w:b w:val="false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u w:val="none"/>
                              </w:rPr>
                              <w:t>Expliquer la coévalu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1E498" style="position:absolute;rotation:-0;width:243pt;height:522pt;mso-wrap-distance-left:9.05pt;mso-wrap-distance-right:9.05pt;mso-wrap-distance-top:0pt;mso-wrap-distance-bottom:0pt;margin-top:53.4pt;mso-position-vertical-relative:text;margin-left:-27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left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Enseigna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tour sur les domaines généraux de forma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9"/>
                        <w:numPr>
                          <w:ilvl w:val="0"/>
                          <w:numId w:val="1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u w:val="none"/>
                        </w:rPr>
                        <w:t xml:space="preserve">Santé et bien-êtr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non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Que sais-tu sur toi de nouveau suite à la réalisation de ton photomontage 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Heading9"/>
                        <w:numPr>
                          <w:ilvl w:val="0"/>
                          <w:numId w:val="1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u w:val="none"/>
                        </w:rPr>
                        <w:t xml:space="preserve">Expliquer le retour réflectif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none"/>
                        </w:rPr>
                      </w:r>
                    </w:p>
                    <w:p>
                      <w:pPr>
                        <w:pStyle w:val="Heading9"/>
                        <w:numPr>
                          <w:ilvl w:val="0"/>
                          <w:numId w:val="12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b w:val="false"/>
                          <w:b w:val="false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u w:val="none"/>
                        </w:rPr>
                        <w:t>Expliquer la coévalu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42900</wp:posOffset>
                </wp:positionH>
                <wp:positionV relativeFrom="paragraph">
                  <wp:posOffset>7421880</wp:posOffset>
                </wp:positionV>
                <wp:extent cx="6210300" cy="723900"/>
                <wp:effectExtent l="0" t="0" r="76200" b="7620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800100"/>
                        </a:xfrm>
                        <a:prstGeom prst="rect"/>
                        <a:solidFill>
                          <a:srgbClr val="E1E498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É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Coévaluatio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Journal de bord retour réflexif 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1E498" style="position:absolute;rotation:-0;width:495pt;height:63pt;mso-wrap-distance-left:9.05pt;mso-wrap-distance-right:9.05pt;mso-wrap-distance-top:0pt;mso-wrap-distance-bottom:0pt;margin-top:584.4pt;mso-position-vertical-relative:text;margin-left:-27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left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É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 xml:space="preserve">Coévaluatio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 xml:space="preserve">Journal de bord retour réflexif </w:t>
                      </w:r>
                    </w:p>
                    <w:p>
                      <w:pPr>
                        <w:pStyle w:val="Normal"/>
                        <w:ind w:left="420" w:hanging="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</wp:posOffset>
                </wp:positionV>
                <wp:extent cx="3009900" cy="6553200"/>
                <wp:effectExtent l="0" t="0" r="76200" b="7620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629400"/>
                        </a:xfrm>
                        <a:prstGeom prst="rect"/>
                        <a:solidFill>
                          <a:srgbClr val="E1E498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Élè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Répondre à la question dans le retour réflecti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Remplir le retour réflectif ainsi que la co-évalu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Comprendre et retenir quelles compétences seront évalué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Prendre en note sur le schéma les consign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Ajouter nos idé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1E498" style="position:absolute;rotation:-0;width:243pt;height:522pt;mso-wrap-distance-left:9.05pt;mso-wrap-distance-right:9.05pt;mso-wrap-distance-top:0pt;mso-wrap-distance-bottom:0pt;margin-top:-1.8pt;mso-position-vertical-relative:text;margin-left:225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Élè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Répondre à la question dans le retour réflectif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Remplir le retour réflectif ainsi que la co-évalu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Comprendre et retenir quelles compétences seront évalué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Prendre en note sur le schéma les consign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Ajouter nos id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1257300</wp:posOffset>
            </wp:positionH>
            <wp:positionV relativeFrom="paragraph">
              <wp:posOffset>-175260</wp:posOffset>
            </wp:positionV>
            <wp:extent cx="5486400" cy="978535"/>
            <wp:effectExtent l="0" t="0" r="0" b="0"/>
            <wp:wrapNone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2" r="-7" b="12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0</wp:posOffset>
                </wp:positionV>
                <wp:extent cx="5638800" cy="7467600"/>
                <wp:effectExtent l="0" t="0" r="76200" b="7620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7543800"/>
                        </a:xfrm>
                        <a:prstGeom prst="rect"/>
                        <a:solidFill>
                          <a:srgbClr val="E1E498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Frutiger-Italic;Times New Roman" w:hAnsi="Frutiger-Italic;Times New Roman" w:cs="Frutiger-Italic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val="fr-FR" w:bidi="en-US"/>
                              </w:rPr>
                            </w:pPr>
                            <w:r>
                              <w:rPr>
                                <w:rFonts w:cs="Frutiger-Italic;Times New Roman" w:ascii="Frutiger-Italic;Times New Roman" w:hAnsi="Frutiger-Italic;Times New Roman"/>
                                <w:b/>
                                <w:bCs/>
                                <w:sz w:val="20"/>
                                <w:szCs w:val="20"/>
                                <w:lang w:val="fr-FR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utiger-Italic;Times New Roman" w:hAnsi="Frutiger-Italic;Times New Roman" w:cs="Frutiger-Italic;Times New Roman"/>
                                <w:sz w:val="20"/>
                                <w:szCs w:val="20"/>
                                <w:lang w:val="fr-FR" w:bidi="en-US"/>
                              </w:rPr>
                            </w:pPr>
                            <w:r>
                              <w:rPr>
                                <w:rFonts w:cs="Frutiger-Italic;Times New Roman" w:ascii="Frutiger-Italic;Times New Roman" w:hAnsi="Frutiger-Italic;Times New Roman"/>
                                <w:sz w:val="20"/>
                                <w:szCs w:val="20"/>
                                <w:lang w:val="fr-FR" w:bidi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1E498" style="position:absolute;rotation:-0;width:450pt;height:594pt;mso-wrap-distance-left:9.05pt;mso-wrap-distance-right:9.05pt;mso-wrap-distance-top:0pt;mso-wrap-distance-bottom:0pt;margin-top:12pt;mso-position-vertical-relative:text;margin-left:-18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Frutiger-Italic;Times New Roman" w:hAnsi="Frutiger-Italic;Times New Roman" w:cs="Frutiger-Italic;Times New Roman"/>
                          <w:b/>
                          <w:b/>
                          <w:bCs/>
                          <w:sz w:val="20"/>
                          <w:szCs w:val="20"/>
                          <w:lang w:val="fr-FR" w:bidi="en-US"/>
                        </w:rPr>
                      </w:pPr>
                      <w:r>
                        <w:rPr>
                          <w:rFonts w:cs="Frutiger-Italic;Times New Roman" w:ascii="Frutiger-Italic;Times New Roman" w:hAnsi="Frutiger-Italic;Times New Roman"/>
                          <w:b/>
                          <w:bCs/>
                          <w:sz w:val="20"/>
                          <w:szCs w:val="20"/>
                          <w:lang w:val="fr-FR" w:bidi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Frutiger-Italic;Times New Roman" w:hAnsi="Frutiger-Italic;Times New Roman" w:cs="Frutiger-Italic;Times New Roman"/>
                          <w:sz w:val="20"/>
                          <w:szCs w:val="20"/>
                          <w:lang w:val="fr-FR" w:bidi="en-US"/>
                        </w:rPr>
                      </w:pPr>
                      <w:r>
                        <w:rPr>
                          <w:rFonts w:cs="Frutiger-Italic;Times New Roman" w:ascii="Frutiger-Italic;Times New Roman" w:hAnsi="Frutiger-Italic;Times New Roman"/>
                          <w:sz w:val="20"/>
                          <w:szCs w:val="20"/>
                          <w:lang w:val="fr-FR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  <w:lang w:val="fr-FR"/>
        </w:rPr>
      </w:pPr>
      <w:r>
        <w:rPr>
          <w:vanish/>
          <w:sz w:val="20"/>
          <w:szCs w:val="20"/>
          <w:lang w:val="fr-FR"/>
        </w:rPr>
      </w:r>
      <w:bookmarkStart w:id="0" w:name="_PictureBullets"/>
      <w:bookmarkStart w:id="1" w:name="_PictureBullets"/>
      <w:bookmarkEnd w:id="1"/>
    </w:p>
    <w:sectPr>
      <w:footerReference w:type="default" r:id="rId8"/>
      <w:type w:val="nextPage"/>
      <w:pgSz w:w="12240" w:h="15840"/>
      <w:pgMar w:left="1800" w:right="180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AucoinLight">
    <w:altName w:val="Times New Roman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ヒラギノ角ゴ Pro W3"/>
    <w:charset w:val="80"/>
    <w:family w:val="swiss"/>
    <w:pitch w:val="variable"/>
  </w:font>
  <w:font w:name="Frutiger-Italic">
    <w:altName w:val="Times New Roman"/>
    <w:charset w:val="4d"/>
    <w:family w:val="swiss"/>
    <w:pitch w:val="default"/>
  </w:font>
  <w:font w:name="Comic Sans MS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57175</wp:posOffset>
          </wp:positionH>
          <wp:positionV relativeFrom="paragraph">
            <wp:posOffset>-40640</wp:posOffset>
          </wp:positionV>
          <wp:extent cx="228600" cy="180975"/>
          <wp:effectExtent l="0" t="0" r="0" b="0"/>
          <wp:wrapNone/>
          <wp:docPr id="2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84" r="-66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color w:val="BABC7E"/>
        <w:sz w:val="16"/>
      </w:rPr>
      <w:t xml:space="preserve">Nathalie Jodoin, enseignante à la Commission scolaire Val-des-Cerfs, 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  <w:r>
      <w:rPr>
        <w:rStyle w:val="PageNumber"/>
        <w:rFonts w:cs="Arial" w:ascii="Arial" w:hAnsi="Arial"/>
        <w:color w:val="BABC7E"/>
        <w:sz w:val="16"/>
      </w:rPr>
      <w:br/>
      <w:t>en collaboration au serviice national du RÉCIT, domaine des Arts :</w:t>
    </w:r>
    <w:r>
      <w:rPr/>
      <w:t xml:space="preserve"> </w:t>
    </w:r>
    <w:r>
      <w:rPr>
        <w:rStyle w:val="PageNumber"/>
        <w:rFonts w:cs="Arial" w:ascii="Arial" w:hAnsi="Arial"/>
        <w:color w:val="BABC7E"/>
        <w:sz w:val="16"/>
      </w:rPr>
      <w:t>http://recit.csp.qc.ca</w:t>
    </w:r>
  </w:p>
  <w:p>
    <w:pPr>
      <w:pStyle w:val="Footer"/>
      <w:rPr>
        <w:rStyle w:val="PageNumber"/>
        <w:rFonts w:ascii="Arial" w:hAnsi="Arial" w:cs="Arial"/>
        <w:color w:val="BABC7E"/>
        <w:sz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6.5pt;height:4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ucoinLight;Times New Roman" w:hAnsi="AucoinLight;Times New Roman" w:cs="AucoinLight;Times New Roman"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Narrow" w:hAnsi="Arial Narrow" w:cs="Arial Narrow"/>
      <w:b/>
      <w:bCs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ヒラギノ角ゴ Pro W3" w:hAnsi="Arial Unicode MS;ヒラギノ角ゴ Pro W3" w:eastAsia="Arial Unicode MS;ヒラギノ角ゴ Pro W3" w:cs="Arial Unicode MS;ヒラギノ角ゴ Pro W3"/>
    </w:rPr>
  </w:style>
  <w:style w:type="paragraph" w:styleId="Corpsdetexte3">
    <w:name w:val="Corps de texte 3"/>
    <w:basedOn w:val="Normal"/>
    <w:qFormat/>
    <w:pPr/>
    <w:rPr>
      <w:rFonts w:ascii="Arial Narrow" w:hAnsi="Arial Narrow" w:cs="Arial Narrow"/>
      <w:sz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3:13:00Z</dcterms:created>
  <dc:creator>njodoin</dc:creator>
  <dc:description/>
  <dc:language>en-US</dc:language>
  <cp:lastModifiedBy>Andrée-Caroline Boucher</cp:lastModifiedBy>
  <dcterms:modified xsi:type="dcterms:W3CDTF">2007-10-02T15:11:00Z</dcterms:modified>
  <cp:revision>61</cp:revision>
  <dc:subject/>
  <dc:title>Planification d’une tâche complexe</dc:title>
</cp:coreProperties>
</file>