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ed" w:hAnsi="Cracked" w:cs="Cracked"/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3440</wp:posOffset>
                </wp:positionH>
                <wp:positionV relativeFrom="paragraph">
                  <wp:posOffset>1274445</wp:posOffset>
                </wp:positionV>
                <wp:extent cx="1143000" cy="114300"/>
                <wp:effectExtent l="19050" t="24130" r="6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80">
                              <a:moveTo>
                                <a:pt x="0" y="300"/>
                              </a:moveTo>
                              <a:cubicBezTo>
                                <a:pt x="107" y="255"/>
                                <a:pt x="209" y="196"/>
                                <a:pt x="320" y="160"/>
                              </a:cubicBezTo>
                              <a:cubicBezTo>
                                <a:pt x="679" y="40"/>
                                <a:pt x="1087" y="49"/>
                                <a:pt x="1460" y="0"/>
                              </a:cubicBezTo>
                              <a:cubicBezTo>
                                <a:pt x="1620" y="13"/>
                                <a:pt x="1780" y="22"/>
                                <a:pt x="1940" y="40"/>
                              </a:cubicBezTo>
                              <a:cubicBezTo>
                                <a:pt x="1996" y="46"/>
                                <a:pt x="2045" y="81"/>
                                <a:pt x="2100" y="100"/>
                              </a:cubicBezTo>
                              <a:cubicBezTo>
                                <a:pt x="2218" y="139"/>
                                <a:pt x="2237" y="104"/>
                                <a:pt x="2380" y="200"/>
                              </a:cubicBezTo>
                              <a:cubicBezTo>
                                <a:pt x="2457" y="251"/>
                                <a:pt x="2417" y="232"/>
                                <a:pt x="2500" y="260"/>
                              </a:cubicBezTo>
                              <a:cubicBezTo>
                                <a:pt x="2520" y="280"/>
                                <a:pt x="2536" y="303"/>
                                <a:pt x="2560" y="320"/>
                              </a:cubicBezTo>
                              <a:cubicBezTo>
                                <a:pt x="2584" y="337"/>
                                <a:pt x="2620" y="337"/>
                                <a:pt x="2640" y="360"/>
                              </a:cubicBezTo>
                              <a:cubicBezTo>
                                <a:pt x="2657" y="381"/>
                                <a:pt x="2642" y="418"/>
                                <a:pt x="2660" y="440"/>
                              </a:cubicBezTo>
                              <a:cubicBezTo>
                                <a:pt x="2673" y="456"/>
                                <a:pt x="2701" y="450"/>
                                <a:pt x="2720" y="460"/>
                              </a:cubicBezTo>
                              <a:cubicBezTo>
                                <a:pt x="2741" y="470"/>
                                <a:pt x="2760" y="486"/>
                                <a:pt x="2780" y="500"/>
                              </a:cubicBezTo>
                              <a:cubicBezTo>
                                <a:pt x="2805" y="575"/>
                                <a:pt x="2790" y="560"/>
                                <a:pt x="2860" y="620"/>
                              </a:cubicBezTo>
                              <a:cubicBezTo>
                                <a:pt x="2885" y="641"/>
                                <a:pt x="2940" y="680"/>
                                <a:pt x="2940" y="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680" path="m0,300c107,255,209,196,320,160c679,40,1087,49,1460,0c1620,13,1780,22,1940,40c1996,46,2045,81,2100,100c2218,139,2237,104,2380,200c2457,251,2417,232,2500,260c2520,280,2536,303,2560,320c2584,337,2620,337,2640,360c2657,381,2642,418,2660,440c2673,456,2701,450,2720,460c2741,470,2760,486,2780,500c2805,575,2790,560,2860,620c2885,641,2940,680,2940,680e" stroked="t" o:allowincell="f" style="position:absolute;margin-left:167.2pt;margin-top:100.35pt;width:89.95pt;height:8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7740</wp:posOffset>
                </wp:positionH>
                <wp:positionV relativeFrom="paragraph">
                  <wp:posOffset>2988945</wp:posOffset>
                </wp:positionV>
                <wp:extent cx="1092835" cy="114300"/>
                <wp:effectExtent l="19685" t="26035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80">
                              <a:moveTo>
                                <a:pt x="0" y="300"/>
                              </a:moveTo>
                              <a:cubicBezTo>
                                <a:pt x="107" y="255"/>
                                <a:pt x="209" y="196"/>
                                <a:pt x="320" y="160"/>
                              </a:cubicBezTo>
                              <a:cubicBezTo>
                                <a:pt x="679" y="40"/>
                                <a:pt x="1087" y="49"/>
                                <a:pt x="1460" y="0"/>
                              </a:cubicBezTo>
                              <a:cubicBezTo>
                                <a:pt x="1620" y="13"/>
                                <a:pt x="1780" y="22"/>
                                <a:pt x="1940" y="40"/>
                              </a:cubicBezTo>
                              <a:cubicBezTo>
                                <a:pt x="1996" y="46"/>
                                <a:pt x="2045" y="81"/>
                                <a:pt x="2100" y="100"/>
                              </a:cubicBezTo>
                              <a:cubicBezTo>
                                <a:pt x="2218" y="139"/>
                                <a:pt x="2237" y="104"/>
                                <a:pt x="2380" y="200"/>
                              </a:cubicBezTo>
                              <a:cubicBezTo>
                                <a:pt x="2457" y="251"/>
                                <a:pt x="2417" y="232"/>
                                <a:pt x="2500" y="260"/>
                              </a:cubicBezTo>
                              <a:cubicBezTo>
                                <a:pt x="2520" y="280"/>
                                <a:pt x="2536" y="303"/>
                                <a:pt x="2560" y="320"/>
                              </a:cubicBezTo>
                              <a:cubicBezTo>
                                <a:pt x="2584" y="337"/>
                                <a:pt x="2620" y="337"/>
                                <a:pt x="2640" y="360"/>
                              </a:cubicBezTo>
                              <a:cubicBezTo>
                                <a:pt x="2657" y="381"/>
                                <a:pt x="2642" y="418"/>
                                <a:pt x="2660" y="440"/>
                              </a:cubicBezTo>
                              <a:cubicBezTo>
                                <a:pt x="2673" y="456"/>
                                <a:pt x="2701" y="450"/>
                                <a:pt x="2720" y="460"/>
                              </a:cubicBezTo>
                              <a:cubicBezTo>
                                <a:pt x="2741" y="470"/>
                                <a:pt x="2760" y="486"/>
                                <a:pt x="2780" y="500"/>
                              </a:cubicBezTo>
                              <a:cubicBezTo>
                                <a:pt x="2805" y="575"/>
                                <a:pt x="2790" y="560"/>
                                <a:pt x="2860" y="620"/>
                              </a:cubicBezTo>
                              <a:cubicBezTo>
                                <a:pt x="2885" y="641"/>
                                <a:pt x="2940" y="680"/>
                                <a:pt x="2940" y="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680" path="m0,300c107,255,209,196,320,160c679,40,1087,49,1460,0c1620,13,1780,22,1940,40c1996,46,2045,81,2100,100c2218,139,2237,104,2380,200c2457,251,2417,232,2500,260c2520,280,2536,303,2560,320c2584,337,2620,337,2640,360c2657,381,2642,418,2660,440c2673,456,2701,450,2720,460c2741,470,2760,486,2780,500c2805,575,2790,560,2860,620c2885,641,2940,680,2940,680e" stroked="t" o:allowincell="f" style="position:absolute;margin-left:176.2pt;margin-top:235.35pt;width:86pt;height:8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5540</wp:posOffset>
                </wp:positionH>
                <wp:positionV relativeFrom="paragraph">
                  <wp:posOffset>4205605</wp:posOffset>
                </wp:positionV>
                <wp:extent cx="914400" cy="154940"/>
                <wp:effectExtent l="0" t="19685" r="19685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80">
                              <a:moveTo>
                                <a:pt x="0" y="300"/>
                              </a:moveTo>
                              <a:cubicBezTo>
                                <a:pt x="107" y="255"/>
                                <a:pt x="209" y="196"/>
                                <a:pt x="320" y="160"/>
                              </a:cubicBezTo>
                              <a:cubicBezTo>
                                <a:pt x="679" y="40"/>
                                <a:pt x="1087" y="49"/>
                                <a:pt x="1460" y="0"/>
                              </a:cubicBezTo>
                              <a:cubicBezTo>
                                <a:pt x="1620" y="13"/>
                                <a:pt x="1780" y="22"/>
                                <a:pt x="1940" y="40"/>
                              </a:cubicBezTo>
                              <a:cubicBezTo>
                                <a:pt x="1996" y="46"/>
                                <a:pt x="2045" y="81"/>
                                <a:pt x="2100" y="100"/>
                              </a:cubicBezTo>
                              <a:cubicBezTo>
                                <a:pt x="2218" y="139"/>
                                <a:pt x="2237" y="104"/>
                                <a:pt x="2380" y="200"/>
                              </a:cubicBezTo>
                              <a:cubicBezTo>
                                <a:pt x="2457" y="251"/>
                                <a:pt x="2417" y="232"/>
                                <a:pt x="2500" y="260"/>
                              </a:cubicBezTo>
                              <a:cubicBezTo>
                                <a:pt x="2520" y="280"/>
                                <a:pt x="2536" y="303"/>
                                <a:pt x="2560" y="320"/>
                              </a:cubicBezTo>
                              <a:cubicBezTo>
                                <a:pt x="2584" y="337"/>
                                <a:pt x="2620" y="337"/>
                                <a:pt x="2640" y="360"/>
                              </a:cubicBezTo>
                              <a:cubicBezTo>
                                <a:pt x="2657" y="381"/>
                                <a:pt x="2642" y="418"/>
                                <a:pt x="2660" y="440"/>
                              </a:cubicBezTo>
                              <a:cubicBezTo>
                                <a:pt x="2673" y="456"/>
                                <a:pt x="2701" y="450"/>
                                <a:pt x="2720" y="460"/>
                              </a:cubicBezTo>
                              <a:cubicBezTo>
                                <a:pt x="2741" y="470"/>
                                <a:pt x="2760" y="486"/>
                                <a:pt x="2780" y="500"/>
                              </a:cubicBezTo>
                              <a:cubicBezTo>
                                <a:pt x="2805" y="575"/>
                                <a:pt x="2790" y="560"/>
                                <a:pt x="2860" y="620"/>
                              </a:cubicBezTo>
                              <a:cubicBezTo>
                                <a:pt x="2885" y="641"/>
                                <a:pt x="2940" y="680"/>
                                <a:pt x="2940" y="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680" path="m0,300c107,255,209,196,320,160c679,40,1087,49,1460,0c1620,13,1780,22,1940,40c1996,46,2045,81,2100,100c2218,139,2237,104,2380,200c2457,251,2417,232,2500,260c2520,280,2536,303,2560,320c2584,337,2620,337,2640,360c2657,381,2642,418,2660,440c2673,456,2701,450,2720,460c2741,470,2760,486,2780,500c2805,575,2790,560,2860,620c2885,641,2940,680,2940,680e" stroked="t" o:allowincell="f" style="position:absolute;margin-left:590.2pt;margin-top:331.15pt;width:71.95pt;height:12.15pt;flip:y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9840</wp:posOffset>
                </wp:positionH>
                <wp:positionV relativeFrom="paragraph">
                  <wp:posOffset>817245</wp:posOffset>
                </wp:positionV>
                <wp:extent cx="1028700" cy="114300"/>
                <wp:effectExtent l="0" t="6286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80">
                              <a:moveTo>
                                <a:pt x="0" y="300"/>
                              </a:moveTo>
                              <a:cubicBezTo>
                                <a:pt x="107" y="255"/>
                                <a:pt x="209" y="196"/>
                                <a:pt x="320" y="160"/>
                              </a:cubicBezTo>
                              <a:cubicBezTo>
                                <a:pt x="679" y="40"/>
                                <a:pt x="1087" y="49"/>
                                <a:pt x="1460" y="0"/>
                              </a:cubicBezTo>
                              <a:cubicBezTo>
                                <a:pt x="1620" y="13"/>
                                <a:pt x="1780" y="22"/>
                                <a:pt x="1940" y="40"/>
                              </a:cubicBezTo>
                              <a:cubicBezTo>
                                <a:pt x="1996" y="46"/>
                                <a:pt x="2045" y="81"/>
                                <a:pt x="2100" y="100"/>
                              </a:cubicBezTo>
                              <a:cubicBezTo>
                                <a:pt x="2218" y="139"/>
                                <a:pt x="2237" y="104"/>
                                <a:pt x="2380" y="200"/>
                              </a:cubicBezTo>
                              <a:cubicBezTo>
                                <a:pt x="2457" y="251"/>
                                <a:pt x="2417" y="232"/>
                                <a:pt x="2500" y="260"/>
                              </a:cubicBezTo>
                              <a:cubicBezTo>
                                <a:pt x="2520" y="280"/>
                                <a:pt x="2536" y="303"/>
                                <a:pt x="2560" y="320"/>
                              </a:cubicBezTo>
                              <a:cubicBezTo>
                                <a:pt x="2584" y="337"/>
                                <a:pt x="2620" y="337"/>
                                <a:pt x="2640" y="360"/>
                              </a:cubicBezTo>
                              <a:cubicBezTo>
                                <a:pt x="2657" y="381"/>
                                <a:pt x="2642" y="418"/>
                                <a:pt x="2660" y="440"/>
                              </a:cubicBezTo>
                              <a:cubicBezTo>
                                <a:pt x="2673" y="456"/>
                                <a:pt x="2701" y="450"/>
                                <a:pt x="2720" y="460"/>
                              </a:cubicBezTo>
                              <a:cubicBezTo>
                                <a:pt x="2741" y="470"/>
                                <a:pt x="2760" y="486"/>
                                <a:pt x="2780" y="500"/>
                              </a:cubicBezTo>
                              <a:cubicBezTo>
                                <a:pt x="2805" y="575"/>
                                <a:pt x="2790" y="560"/>
                                <a:pt x="2860" y="620"/>
                              </a:cubicBezTo>
                              <a:cubicBezTo>
                                <a:pt x="2885" y="641"/>
                                <a:pt x="2940" y="680"/>
                                <a:pt x="2940" y="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680" path="m0,300c107,255,209,196,320,160c679,40,1087,49,1460,0c1620,13,1780,22,1940,40c1996,46,2045,81,2100,100c2218,139,2237,104,2380,200c2457,251,2417,232,2500,260c2520,280,2536,303,2560,320c2584,337,2620,337,2640,360c2657,381,2642,418,2660,440c2673,456,2701,450,2720,460c2741,470,2760,486,2780,500c2805,575,2790,560,2860,620c2885,641,2940,680,2940,680e" stroked="t" o:allowincell="f" style="position:absolute;margin-left:599.2pt;margin-top:64.35pt;width:80.95pt;height:8.95pt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840</wp:posOffset>
                </wp:positionH>
                <wp:positionV relativeFrom="paragraph">
                  <wp:posOffset>5046345</wp:posOffset>
                </wp:positionV>
                <wp:extent cx="1321435" cy="368300"/>
                <wp:effectExtent l="19685" t="635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5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80">
                              <a:moveTo>
                                <a:pt x="0" y="300"/>
                              </a:moveTo>
                              <a:cubicBezTo>
                                <a:pt x="107" y="255"/>
                                <a:pt x="209" y="196"/>
                                <a:pt x="320" y="160"/>
                              </a:cubicBezTo>
                              <a:cubicBezTo>
                                <a:pt x="679" y="40"/>
                                <a:pt x="1087" y="49"/>
                                <a:pt x="1460" y="0"/>
                              </a:cubicBezTo>
                              <a:cubicBezTo>
                                <a:pt x="1620" y="13"/>
                                <a:pt x="1780" y="22"/>
                                <a:pt x="1940" y="40"/>
                              </a:cubicBezTo>
                              <a:cubicBezTo>
                                <a:pt x="1996" y="46"/>
                                <a:pt x="2045" y="81"/>
                                <a:pt x="2100" y="100"/>
                              </a:cubicBezTo>
                              <a:cubicBezTo>
                                <a:pt x="2218" y="139"/>
                                <a:pt x="2237" y="104"/>
                                <a:pt x="2380" y="200"/>
                              </a:cubicBezTo>
                              <a:cubicBezTo>
                                <a:pt x="2457" y="251"/>
                                <a:pt x="2417" y="232"/>
                                <a:pt x="2500" y="260"/>
                              </a:cubicBezTo>
                              <a:cubicBezTo>
                                <a:pt x="2520" y="280"/>
                                <a:pt x="2536" y="303"/>
                                <a:pt x="2560" y="320"/>
                              </a:cubicBezTo>
                              <a:cubicBezTo>
                                <a:pt x="2584" y="337"/>
                                <a:pt x="2620" y="337"/>
                                <a:pt x="2640" y="360"/>
                              </a:cubicBezTo>
                              <a:cubicBezTo>
                                <a:pt x="2657" y="381"/>
                                <a:pt x="2642" y="418"/>
                                <a:pt x="2660" y="440"/>
                              </a:cubicBezTo>
                              <a:cubicBezTo>
                                <a:pt x="2673" y="456"/>
                                <a:pt x="2701" y="450"/>
                                <a:pt x="2720" y="460"/>
                              </a:cubicBezTo>
                              <a:cubicBezTo>
                                <a:pt x="2741" y="470"/>
                                <a:pt x="2760" y="486"/>
                                <a:pt x="2780" y="500"/>
                              </a:cubicBezTo>
                              <a:cubicBezTo>
                                <a:pt x="2805" y="575"/>
                                <a:pt x="2790" y="560"/>
                                <a:pt x="2860" y="620"/>
                              </a:cubicBezTo>
                              <a:cubicBezTo>
                                <a:pt x="2885" y="641"/>
                                <a:pt x="2940" y="680"/>
                                <a:pt x="2940" y="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680" path="m0,300c107,255,209,196,320,160c679,40,1087,49,1460,0c1620,13,1780,22,1940,40c1996,46,2045,81,2100,100c2218,139,2237,104,2380,200c2457,251,2417,232,2500,260c2520,280,2536,303,2560,320c2584,337,2620,337,2640,360c2657,381,2642,418,2660,440c2673,456,2701,450,2720,460c2741,470,2760,486,2780,500c2805,575,2790,560,2860,620c2885,641,2940,680,2940,680e" stroked="t" o:allowincell="f" style="position:absolute;margin-left:149.2pt;margin-top:397.35pt;width:104pt;height:28.9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4615" simplePos="0" locked="0" layoutInCell="0" allowOverlap="1" relativeHeight="17">
                <wp:simplePos x="0" y="0"/>
                <wp:positionH relativeFrom="column">
                  <wp:posOffset>-505460</wp:posOffset>
                </wp:positionH>
                <wp:positionV relativeFrom="paragraph">
                  <wp:posOffset>360045</wp:posOffset>
                </wp:positionV>
                <wp:extent cx="2857500" cy="1828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7" h="2280">
                              <a:moveTo>
                                <a:pt x="2757" y="280"/>
                              </a:moveTo>
                              <a:cubicBezTo>
                                <a:pt x="2441" y="343"/>
                                <a:pt x="2354" y="301"/>
                                <a:pt x="1937" y="260"/>
                              </a:cubicBezTo>
                              <a:cubicBezTo>
                                <a:pt x="1761" y="209"/>
                                <a:pt x="1609" y="111"/>
                                <a:pt x="1437" y="60"/>
                              </a:cubicBezTo>
                              <a:cubicBezTo>
                                <a:pt x="1348" y="33"/>
                                <a:pt x="1248" y="18"/>
                                <a:pt x="1157" y="0"/>
                              </a:cubicBezTo>
                              <a:cubicBezTo>
                                <a:pt x="990" y="6"/>
                                <a:pt x="822" y="2"/>
                                <a:pt x="657" y="20"/>
                              </a:cubicBezTo>
                              <a:cubicBezTo>
                                <a:pt x="633" y="22"/>
                                <a:pt x="617" y="48"/>
                                <a:pt x="597" y="60"/>
                              </a:cubicBezTo>
                              <a:cubicBezTo>
                                <a:pt x="520" y="103"/>
                                <a:pt x="450" y="150"/>
                                <a:pt x="377" y="200"/>
                              </a:cubicBezTo>
                              <a:cubicBezTo>
                                <a:pt x="251" y="451"/>
                                <a:pt x="106" y="683"/>
                                <a:pt x="37" y="960"/>
                              </a:cubicBezTo>
                              <a:cubicBezTo>
                                <a:pt x="16" y="1205"/>
                                <a:pt x="0" y="1254"/>
                                <a:pt x="37" y="1520"/>
                              </a:cubicBezTo>
                              <a:cubicBezTo>
                                <a:pt x="51" y="1623"/>
                                <a:pt x="122" y="1733"/>
                                <a:pt x="177" y="1820"/>
                              </a:cubicBezTo>
                              <a:cubicBezTo>
                                <a:pt x="202" y="1860"/>
                                <a:pt x="217" y="1913"/>
                                <a:pt x="257" y="1940"/>
                              </a:cubicBezTo>
                              <a:cubicBezTo>
                                <a:pt x="322" y="1983"/>
                                <a:pt x="388" y="2005"/>
                                <a:pt x="457" y="2040"/>
                              </a:cubicBezTo>
                              <a:cubicBezTo>
                                <a:pt x="539" y="2081"/>
                                <a:pt x="627" y="2134"/>
                                <a:pt x="717" y="2160"/>
                              </a:cubicBezTo>
                              <a:cubicBezTo>
                                <a:pt x="995" y="2239"/>
                                <a:pt x="1331" y="2258"/>
                                <a:pt x="1617" y="2280"/>
                              </a:cubicBezTo>
                              <a:cubicBezTo>
                                <a:pt x="1803" y="2273"/>
                                <a:pt x="1990" y="2271"/>
                                <a:pt x="2177" y="2260"/>
                              </a:cubicBezTo>
                              <a:cubicBezTo>
                                <a:pt x="2286" y="2253"/>
                                <a:pt x="2362" y="2180"/>
                                <a:pt x="2457" y="2140"/>
                              </a:cubicBezTo>
                              <a:cubicBezTo>
                                <a:pt x="2527" y="2109"/>
                                <a:pt x="2607" y="2094"/>
                                <a:pt x="2677" y="2060"/>
                              </a:cubicBezTo>
                              <a:cubicBezTo>
                                <a:pt x="2799" y="1998"/>
                                <a:pt x="2885" y="1903"/>
                                <a:pt x="3017" y="1860"/>
                              </a:cubicBezTo>
                              <a:cubicBezTo>
                                <a:pt x="3061" y="1815"/>
                                <a:pt x="3089" y="1795"/>
                                <a:pt x="3117" y="1740"/>
                              </a:cubicBezTo>
                              <a:cubicBezTo>
                                <a:pt x="3126" y="1721"/>
                                <a:pt x="3127" y="1698"/>
                                <a:pt x="3137" y="1680"/>
                              </a:cubicBezTo>
                              <a:cubicBezTo>
                                <a:pt x="3195" y="1563"/>
                                <a:pt x="3164" y="1680"/>
                                <a:pt x="3217" y="1540"/>
                              </a:cubicBezTo>
                              <a:cubicBezTo>
                                <a:pt x="3226" y="1514"/>
                                <a:pt x="3227" y="1485"/>
                                <a:pt x="3237" y="1460"/>
                              </a:cubicBezTo>
                              <a:cubicBezTo>
                                <a:pt x="3266" y="1381"/>
                                <a:pt x="3296" y="1322"/>
                                <a:pt x="3317" y="1240"/>
                              </a:cubicBezTo>
                              <a:cubicBezTo>
                                <a:pt x="3295" y="717"/>
                                <a:pt x="3347" y="911"/>
                                <a:pt x="3257" y="640"/>
                              </a:cubicBezTo>
                              <a:cubicBezTo>
                                <a:pt x="3223" y="540"/>
                                <a:pt x="3226" y="476"/>
                                <a:pt x="3117" y="440"/>
                              </a:cubicBezTo>
                              <a:cubicBezTo>
                                <a:pt x="3010" y="333"/>
                                <a:pt x="3108" y="418"/>
                                <a:pt x="2977" y="340"/>
                              </a:cubicBezTo>
                              <a:cubicBezTo>
                                <a:pt x="2935" y="315"/>
                                <a:pt x="2904" y="250"/>
                                <a:pt x="2857" y="260"/>
                              </a:cubicBezTo>
                              <a:cubicBezTo>
                                <a:pt x="2823" y="266"/>
                                <a:pt x="2790" y="273"/>
                                <a:pt x="2757" y="2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7,2280" path="m2757,280c2441,343,2354,301,1937,260c1761,209,1609,111,1437,60c1348,33,1248,18,1157,0c990,6,822,2,657,20c633,22,617,48,597,60c520,103,450,150,377,200c251,451,106,683,37,960c16,1205,0,1254,37,1520c51,1623,122,1733,177,1820c202,1860,217,1913,257,1940c322,1983,388,2005,457,2040c539,2081,627,2134,717,2160c995,2239,1331,2258,1617,2280c1803,2273,1990,2271,2177,2260c2286,2253,2362,2180,2457,2140c2527,2109,2607,2094,2677,2060c2799,1998,2885,1903,3017,1860c3061,1815,3089,1795,3117,1740c3126,1721,3127,1698,3137,1680c3195,1563,3164,1680,3217,1540c3226,1514,3227,1485,3237,1460c3266,1381,3296,1322,3317,1240c3295,717,3347,911,3257,640c3223,540,3226,476,3117,440c3010,333,3108,418,2977,340c2935,315,2904,250,2857,260c2823,266,2790,273,2757,280xe" stroked="t" o:allowincell="f" style="position:absolute;margin-left:-39.8pt;margin-top:28.35pt;width:224.95pt;height:143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2595</wp:posOffset>
                </wp:positionH>
                <wp:positionV relativeFrom="paragraph">
                  <wp:posOffset>2389505</wp:posOffset>
                </wp:positionV>
                <wp:extent cx="2908935" cy="1638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580">
                              <a:moveTo>
                                <a:pt x="3420" y="940"/>
                              </a:moveTo>
                              <a:cubicBezTo>
                                <a:pt x="3406" y="880"/>
                                <a:pt x="3402" y="817"/>
                                <a:pt x="3380" y="760"/>
                              </a:cubicBezTo>
                              <a:cubicBezTo>
                                <a:pt x="3256" y="450"/>
                                <a:pt x="2951" y="436"/>
                                <a:pt x="2680" y="340"/>
                              </a:cubicBezTo>
                              <a:cubicBezTo>
                                <a:pt x="2637" y="324"/>
                                <a:pt x="2602" y="295"/>
                                <a:pt x="2560" y="280"/>
                              </a:cubicBezTo>
                              <a:cubicBezTo>
                                <a:pt x="2502" y="258"/>
                                <a:pt x="2439" y="256"/>
                                <a:pt x="2380" y="240"/>
                              </a:cubicBezTo>
                              <a:cubicBezTo>
                                <a:pt x="2272" y="210"/>
                                <a:pt x="2168" y="168"/>
                                <a:pt x="2060" y="140"/>
                              </a:cubicBezTo>
                              <a:cubicBezTo>
                                <a:pt x="1813" y="75"/>
                                <a:pt x="1551" y="41"/>
                                <a:pt x="1300" y="0"/>
                              </a:cubicBezTo>
                              <a:cubicBezTo>
                                <a:pt x="1220" y="6"/>
                                <a:pt x="1138" y="2"/>
                                <a:pt x="1060" y="20"/>
                              </a:cubicBezTo>
                              <a:cubicBezTo>
                                <a:pt x="972" y="39"/>
                                <a:pt x="896" y="121"/>
                                <a:pt x="820" y="160"/>
                              </a:cubicBezTo>
                              <a:cubicBezTo>
                                <a:pt x="782" y="178"/>
                                <a:pt x="740" y="186"/>
                                <a:pt x="700" y="200"/>
                              </a:cubicBezTo>
                              <a:cubicBezTo>
                                <a:pt x="630" y="252"/>
                                <a:pt x="572" y="311"/>
                                <a:pt x="500" y="360"/>
                              </a:cubicBezTo>
                              <a:cubicBezTo>
                                <a:pt x="426" y="470"/>
                                <a:pt x="319" y="561"/>
                                <a:pt x="260" y="680"/>
                              </a:cubicBezTo>
                              <a:cubicBezTo>
                                <a:pt x="147" y="905"/>
                                <a:pt x="49" y="1112"/>
                                <a:pt x="0" y="1360"/>
                              </a:cubicBezTo>
                              <a:cubicBezTo>
                                <a:pt x="22" y="1599"/>
                                <a:pt x="9" y="1684"/>
                                <a:pt x="60" y="1860"/>
                              </a:cubicBezTo>
                              <a:cubicBezTo>
                                <a:pt x="93" y="1977"/>
                                <a:pt x="61" y="1863"/>
                                <a:pt x="120" y="1980"/>
                              </a:cubicBezTo>
                              <a:cubicBezTo>
                                <a:pt x="129" y="1998"/>
                                <a:pt x="128" y="2022"/>
                                <a:pt x="140" y="2040"/>
                              </a:cubicBezTo>
                              <a:lnTo>
                                <a:pt x="300" y="2240"/>
                              </a:lnTo>
                              <a:cubicBezTo>
                                <a:pt x="300" y="2240"/>
                                <a:pt x="300" y="2240"/>
                                <a:pt x="300" y="2240"/>
                              </a:cubicBezTo>
                              <a:cubicBezTo>
                                <a:pt x="313" y="2260"/>
                                <a:pt x="323" y="2283"/>
                                <a:pt x="340" y="2300"/>
                              </a:cubicBezTo>
                              <a:cubicBezTo>
                                <a:pt x="528" y="2488"/>
                                <a:pt x="855" y="2531"/>
                                <a:pt x="1100" y="2580"/>
                              </a:cubicBezTo>
                              <a:cubicBezTo>
                                <a:pt x="1426" y="2566"/>
                                <a:pt x="1754" y="2572"/>
                                <a:pt x="2080" y="2540"/>
                              </a:cubicBezTo>
                              <a:cubicBezTo>
                                <a:pt x="2314" y="2516"/>
                                <a:pt x="2515" y="2336"/>
                                <a:pt x="2740" y="2280"/>
                              </a:cubicBezTo>
                              <a:cubicBezTo>
                                <a:pt x="2868" y="2183"/>
                                <a:pt x="3125" y="2108"/>
                                <a:pt x="3200" y="1960"/>
                              </a:cubicBezTo>
                              <a:cubicBezTo>
                                <a:pt x="3303" y="1752"/>
                                <a:pt x="3343" y="1524"/>
                                <a:pt x="3400" y="1300"/>
                              </a:cubicBezTo>
                              <a:cubicBezTo>
                                <a:pt x="3378" y="855"/>
                                <a:pt x="3302" y="763"/>
                                <a:pt x="3420" y="94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580" path="m3420,940c3406,880,3402,817,3380,760c3256,450,2951,436,2680,340c2637,324,2602,295,2560,280c2502,258,2439,256,2380,240c2272,210,2168,168,2060,140c1813,75,1551,41,1300,0c1220,6,1138,2,1060,20c972,39,896,121,820,160c782,178,740,186,700,200c630,252,572,311,500,360c426,470,319,561,260,680c147,905,49,1112,0,1360c22,1599,9,1684,60,1860c93,1977,61,1863,120,1980c129,1998,128,2022,140,2040l300,2240c300,2240,300,2240,300,2240c313,2260,323,2283,340,2300c528,2488,855,2531,1100,2580c1426,2566,1754,2572,2080,2540c2314,2516,2515,2336,2740,2280c2868,2183,3125,2108,3200,1960c3303,1752,3343,1524,3400,1300c3378,855,3302,763,3420,940xe" stroked="t" o:allowincell="f" style="position:absolute;margin-left:-34.85pt;margin-top:188.15pt;width:229pt;height:128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5460</wp:posOffset>
                </wp:positionH>
                <wp:positionV relativeFrom="paragraph">
                  <wp:posOffset>4246245</wp:posOffset>
                </wp:positionV>
                <wp:extent cx="3137535" cy="21717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4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580">
                              <a:moveTo>
                                <a:pt x="3420" y="940"/>
                              </a:moveTo>
                              <a:cubicBezTo>
                                <a:pt x="3406" y="880"/>
                                <a:pt x="3402" y="817"/>
                                <a:pt x="3380" y="760"/>
                              </a:cubicBezTo>
                              <a:cubicBezTo>
                                <a:pt x="3256" y="450"/>
                                <a:pt x="2951" y="436"/>
                                <a:pt x="2680" y="340"/>
                              </a:cubicBezTo>
                              <a:cubicBezTo>
                                <a:pt x="2637" y="324"/>
                                <a:pt x="2602" y="295"/>
                                <a:pt x="2560" y="280"/>
                              </a:cubicBezTo>
                              <a:cubicBezTo>
                                <a:pt x="2502" y="258"/>
                                <a:pt x="2439" y="256"/>
                                <a:pt x="2380" y="240"/>
                              </a:cubicBezTo>
                              <a:cubicBezTo>
                                <a:pt x="2272" y="210"/>
                                <a:pt x="2168" y="168"/>
                                <a:pt x="2060" y="140"/>
                              </a:cubicBezTo>
                              <a:cubicBezTo>
                                <a:pt x="1813" y="75"/>
                                <a:pt x="1551" y="41"/>
                                <a:pt x="1300" y="0"/>
                              </a:cubicBezTo>
                              <a:cubicBezTo>
                                <a:pt x="1220" y="6"/>
                                <a:pt x="1138" y="2"/>
                                <a:pt x="1060" y="20"/>
                              </a:cubicBezTo>
                              <a:cubicBezTo>
                                <a:pt x="972" y="39"/>
                                <a:pt x="896" y="121"/>
                                <a:pt x="820" y="160"/>
                              </a:cubicBezTo>
                              <a:cubicBezTo>
                                <a:pt x="782" y="178"/>
                                <a:pt x="740" y="186"/>
                                <a:pt x="700" y="200"/>
                              </a:cubicBezTo>
                              <a:cubicBezTo>
                                <a:pt x="630" y="252"/>
                                <a:pt x="572" y="311"/>
                                <a:pt x="500" y="360"/>
                              </a:cubicBezTo>
                              <a:cubicBezTo>
                                <a:pt x="426" y="470"/>
                                <a:pt x="319" y="561"/>
                                <a:pt x="260" y="680"/>
                              </a:cubicBezTo>
                              <a:cubicBezTo>
                                <a:pt x="147" y="905"/>
                                <a:pt x="49" y="1112"/>
                                <a:pt x="0" y="1360"/>
                              </a:cubicBezTo>
                              <a:cubicBezTo>
                                <a:pt x="22" y="1599"/>
                                <a:pt x="9" y="1684"/>
                                <a:pt x="60" y="1860"/>
                              </a:cubicBezTo>
                              <a:cubicBezTo>
                                <a:pt x="93" y="1977"/>
                                <a:pt x="61" y="1863"/>
                                <a:pt x="120" y="1980"/>
                              </a:cubicBezTo>
                              <a:cubicBezTo>
                                <a:pt x="129" y="1998"/>
                                <a:pt x="128" y="2022"/>
                                <a:pt x="140" y="2040"/>
                              </a:cubicBezTo>
                              <a:lnTo>
                                <a:pt x="300" y="2240"/>
                              </a:lnTo>
                              <a:cubicBezTo>
                                <a:pt x="300" y="2240"/>
                                <a:pt x="300" y="2240"/>
                                <a:pt x="300" y="2240"/>
                              </a:cubicBezTo>
                              <a:cubicBezTo>
                                <a:pt x="313" y="2260"/>
                                <a:pt x="323" y="2283"/>
                                <a:pt x="340" y="2300"/>
                              </a:cubicBezTo>
                              <a:cubicBezTo>
                                <a:pt x="528" y="2488"/>
                                <a:pt x="855" y="2531"/>
                                <a:pt x="1100" y="2580"/>
                              </a:cubicBezTo>
                              <a:cubicBezTo>
                                <a:pt x="1426" y="2566"/>
                                <a:pt x="1754" y="2572"/>
                                <a:pt x="2080" y="2540"/>
                              </a:cubicBezTo>
                              <a:cubicBezTo>
                                <a:pt x="2314" y="2516"/>
                                <a:pt x="2515" y="2336"/>
                                <a:pt x="2740" y="2280"/>
                              </a:cubicBezTo>
                              <a:cubicBezTo>
                                <a:pt x="2868" y="2183"/>
                                <a:pt x="3125" y="2108"/>
                                <a:pt x="3200" y="1960"/>
                              </a:cubicBezTo>
                              <a:cubicBezTo>
                                <a:pt x="3303" y="1752"/>
                                <a:pt x="3343" y="1524"/>
                                <a:pt x="3400" y="1300"/>
                              </a:cubicBezTo>
                              <a:cubicBezTo>
                                <a:pt x="3378" y="855"/>
                                <a:pt x="3302" y="763"/>
                                <a:pt x="3420" y="94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580" path="m3420,940c3406,880,3402,817,3380,760c3256,450,2951,436,2680,340c2637,324,2602,295,2560,280c2502,258,2439,256,2380,240c2272,210,2168,168,2060,140c1813,75,1551,41,1300,0c1220,6,1138,2,1060,20c972,39,896,121,820,160c782,178,740,186,700,200c630,252,572,311,500,360c426,470,319,561,260,680c147,905,49,1112,0,1360c22,1599,9,1684,60,1860c93,1977,61,1863,120,1980c129,1998,128,2022,140,2040l300,2240c300,2240,300,2240,300,2240c313,2260,323,2283,340,2300c528,2488,855,2531,1100,2580c1426,2566,1754,2572,2080,2540c2314,2516,2515,2336,2740,2280c2868,2183,3125,2108,3200,1960c3303,1752,3343,1524,3400,1300c3378,855,3302,763,3420,940xe" stroked="t" o:allowincell="f" style="position:absolute;margin-left:-39.8pt;margin-top:334.35pt;width:247pt;height:170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15300</wp:posOffset>
                </wp:positionH>
                <wp:positionV relativeFrom="paragraph">
                  <wp:posOffset>-97155</wp:posOffset>
                </wp:positionV>
                <wp:extent cx="3266440" cy="342900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628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4765">
                              <a:moveTo>
                                <a:pt x="4720" y="45"/>
                              </a:moveTo>
                              <a:cubicBezTo>
                                <a:pt x="3686" y="0"/>
                                <a:pt x="2653" y="35"/>
                                <a:pt x="1620" y="65"/>
                              </a:cubicBezTo>
                              <a:cubicBezTo>
                                <a:pt x="1442" y="100"/>
                                <a:pt x="1286" y="178"/>
                                <a:pt x="1120" y="245"/>
                              </a:cubicBezTo>
                              <a:cubicBezTo>
                                <a:pt x="1080" y="260"/>
                                <a:pt x="1037" y="266"/>
                                <a:pt x="1000" y="285"/>
                              </a:cubicBezTo>
                              <a:cubicBezTo>
                                <a:pt x="957" y="306"/>
                                <a:pt x="925" y="349"/>
                                <a:pt x="880" y="365"/>
                              </a:cubicBezTo>
                              <a:cubicBezTo>
                                <a:pt x="759" y="405"/>
                                <a:pt x="657" y="477"/>
                                <a:pt x="540" y="525"/>
                              </a:cubicBezTo>
                              <a:cubicBezTo>
                                <a:pt x="383" y="681"/>
                                <a:pt x="454" y="628"/>
                                <a:pt x="340" y="705"/>
                              </a:cubicBezTo>
                              <a:cubicBezTo>
                                <a:pt x="326" y="731"/>
                                <a:pt x="315" y="759"/>
                                <a:pt x="300" y="785"/>
                              </a:cubicBezTo>
                              <a:cubicBezTo>
                                <a:pt x="262" y="846"/>
                                <a:pt x="180" y="965"/>
                                <a:pt x="180" y="965"/>
                              </a:cubicBezTo>
                              <a:cubicBezTo>
                                <a:pt x="146" y="1100"/>
                                <a:pt x="107" y="1226"/>
                                <a:pt x="80" y="1365"/>
                              </a:cubicBezTo>
                              <a:cubicBezTo>
                                <a:pt x="52" y="1910"/>
                                <a:pt x="54" y="2462"/>
                                <a:pt x="0" y="3005"/>
                              </a:cubicBezTo>
                              <a:cubicBezTo>
                                <a:pt x="6" y="3245"/>
                                <a:pt x="4" y="3485"/>
                                <a:pt x="20" y="3725"/>
                              </a:cubicBezTo>
                              <a:cubicBezTo>
                                <a:pt x="31" y="3906"/>
                                <a:pt x="115" y="4072"/>
                                <a:pt x="260" y="4185"/>
                              </a:cubicBezTo>
                              <a:cubicBezTo>
                                <a:pt x="318" y="4230"/>
                                <a:pt x="416" y="4270"/>
                                <a:pt x="480" y="4305"/>
                              </a:cubicBezTo>
                              <a:cubicBezTo>
                                <a:pt x="724" y="4438"/>
                                <a:pt x="449" y="4293"/>
                                <a:pt x="660" y="4425"/>
                              </a:cubicBezTo>
                              <a:cubicBezTo>
                                <a:pt x="745" y="4478"/>
                                <a:pt x="831" y="4500"/>
                                <a:pt x="920" y="4545"/>
                              </a:cubicBezTo>
                              <a:cubicBezTo>
                                <a:pt x="1043" y="4606"/>
                                <a:pt x="1181" y="4685"/>
                                <a:pt x="1320" y="4705"/>
                              </a:cubicBezTo>
                              <a:cubicBezTo>
                                <a:pt x="1366" y="4711"/>
                                <a:pt x="1413" y="4717"/>
                                <a:pt x="1460" y="4725"/>
                              </a:cubicBezTo>
                              <a:cubicBezTo>
                                <a:pt x="1540" y="4737"/>
                                <a:pt x="1700" y="4765"/>
                                <a:pt x="1700" y="4765"/>
                              </a:cubicBezTo>
                              <a:cubicBezTo>
                                <a:pt x="2086" y="4758"/>
                                <a:pt x="2473" y="4762"/>
                                <a:pt x="2860" y="4745"/>
                              </a:cubicBezTo>
                              <a:cubicBezTo>
                                <a:pt x="3033" y="4737"/>
                                <a:pt x="3121" y="4648"/>
                                <a:pt x="3260" y="4565"/>
                              </a:cubicBezTo>
                              <a:cubicBezTo>
                                <a:pt x="3385" y="4489"/>
                                <a:pt x="3506" y="4404"/>
                                <a:pt x="3640" y="4345"/>
                              </a:cubicBezTo>
                              <a:cubicBezTo>
                                <a:pt x="3736" y="4302"/>
                                <a:pt x="3871" y="4249"/>
                                <a:pt x="3960" y="4185"/>
                              </a:cubicBezTo>
                              <a:cubicBezTo>
                                <a:pt x="4046" y="4121"/>
                                <a:pt x="4084" y="4020"/>
                                <a:pt x="4160" y="3945"/>
                              </a:cubicBezTo>
                              <a:cubicBezTo>
                                <a:pt x="4183" y="3804"/>
                                <a:pt x="4245" y="3683"/>
                                <a:pt x="4280" y="3545"/>
                              </a:cubicBezTo>
                              <a:cubicBezTo>
                                <a:pt x="4293" y="3419"/>
                                <a:pt x="4309" y="3306"/>
                                <a:pt x="4340" y="3185"/>
                              </a:cubicBezTo>
                              <a:cubicBezTo>
                                <a:pt x="4362" y="2961"/>
                                <a:pt x="4348" y="2720"/>
                                <a:pt x="4420" y="2505"/>
                              </a:cubicBezTo>
                              <a:cubicBezTo>
                                <a:pt x="4446" y="2426"/>
                                <a:pt x="4481" y="2317"/>
                                <a:pt x="4520" y="2245"/>
                              </a:cubicBezTo>
                              <a:cubicBezTo>
                                <a:pt x="4556" y="2176"/>
                                <a:pt x="4605" y="2114"/>
                                <a:pt x="4640" y="2045"/>
                              </a:cubicBezTo>
                              <a:cubicBezTo>
                                <a:pt x="4669" y="1986"/>
                                <a:pt x="4688" y="1922"/>
                                <a:pt x="4720" y="1865"/>
                              </a:cubicBezTo>
                              <a:cubicBezTo>
                                <a:pt x="4736" y="1835"/>
                                <a:pt x="4763" y="1814"/>
                                <a:pt x="4780" y="1785"/>
                              </a:cubicBezTo>
                              <a:cubicBezTo>
                                <a:pt x="4841" y="1674"/>
                                <a:pt x="4869" y="1550"/>
                                <a:pt x="4940" y="1445"/>
                              </a:cubicBezTo>
                              <a:cubicBezTo>
                                <a:pt x="4978" y="1290"/>
                                <a:pt x="5033" y="1142"/>
                                <a:pt x="5060" y="985"/>
                              </a:cubicBezTo>
                              <a:cubicBezTo>
                                <a:pt x="5053" y="811"/>
                                <a:pt x="5051" y="638"/>
                                <a:pt x="5040" y="465"/>
                              </a:cubicBezTo>
                              <a:cubicBezTo>
                                <a:pt x="5036" y="403"/>
                                <a:pt x="5038" y="332"/>
                                <a:pt x="5000" y="285"/>
                              </a:cubicBezTo>
                              <a:cubicBezTo>
                                <a:pt x="4986" y="268"/>
                                <a:pt x="4960" y="271"/>
                                <a:pt x="4940" y="265"/>
                              </a:cubicBezTo>
                              <a:cubicBezTo>
                                <a:pt x="4926" y="245"/>
                                <a:pt x="4909" y="227"/>
                                <a:pt x="4900" y="205"/>
                              </a:cubicBezTo>
                              <a:cubicBezTo>
                                <a:pt x="4875" y="147"/>
                                <a:pt x="4888" y="37"/>
                                <a:pt x="4800" y="25"/>
                              </a:cubicBezTo>
                              <a:cubicBezTo>
                                <a:pt x="4772" y="21"/>
                                <a:pt x="4746" y="38"/>
                                <a:pt x="4720" y="4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0,4765" path="m4720,45c3686,0,2653,35,1620,65c1442,100,1286,178,1120,245c1080,260,1037,266,1000,285c957,306,925,349,880,365c759,405,657,477,540,525c383,681,454,628,340,705c326,731,315,759,300,785c262,846,180,965,180,965c146,1100,107,1226,80,1365c52,1910,54,2462,0,3005c6,3245,4,3485,20,3725c31,3906,115,4072,260,4185c318,4230,416,4270,480,4305c724,4438,449,4293,660,4425c745,4478,831,4500,920,4545c1043,4606,1181,4685,1320,4705c1366,4711,1413,4717,1460,4725c1540,4737,1700,4765,1700,4765c2086,4758,2473,4762,2860,4745c3033,4737,3121,4648,3260,4565c3385,4489,3506,4404,3640,4345c3736,4302,3871,4249,3960,4185c4046,4121,4084,4020,4160,3945c4183,3804,4245,3683,4280,3545c4293,3419,4309,3306,4340,3185c4362,2961,4348,2720,4420,2505c4446,2426,4481,2317,4520,2245c4556,2176,4605,2114,4640,2045c4669,1986,4688,1922,4720,1865c4736,1835,4763,1814,4780,1785c4841,1674,4869,1550,4940,1445c4978,1290,5033,1142,5060,985c5053,811,5051,638,5040,465c5036,403,5038,332,5000,285c4986,268,4960,271,4940,265c4926,245,4909,227,4900,205c4875,147,4888,37,4800,25c4772,21,4746,38,4720,45xe" stroked="t" o:allowincell="f" style="position:absolute;margin-left:639pt;margin-top:-7.65pt;width:257.15pt;height:269.95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w:rPr>
          <w:rFonts w:cs="Cracked" w:ascii="Cracked" w:hAnsi="Cracked"/>
          <w:b/>
          <w:sz w:val="48"/>
        </w:rPr>
        <w:t>J’apprécie une oeuvre d’art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940</wp:posOffset>
                </wp:positionH>
                <wp:positionV relativeFrom="paragraph">
                  <wp:posOffset>360045</wp:posOffset>
                </wp:positionV>
                <wp:extent cx="3200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lète les bulles en utilisant les mots juste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28.3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mplète les bulles en utilisant les mots justes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38540</wp:posOffset>
                </wp:positionH>
                <wp:positionV relativeFrom="paragraph">
                  <wp:posOffset>131445</wp:posOffset>
                </wp:positionV>
                <wp:extent cx="285750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Devant cette affiche,  je ressens</w:t>
                            </w:r>
                            <w:r>
                              <w:rPr>
                                <w:rFonts w:cs="Lemonade ICG Bold;Times New Roman" w:ascii="Lemonade ICG Bold;Times New Roman" w:hAnsi="Lemonade ICG Bold;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Zapf Dingbats" w:cs="Zapf Dingbats" w:ascii="Zapf Dingbats" w:hAnsi="Zapf Dingbats"/>
                                <w:sz w:val="28"/>
                              </w:rPr>
                              <w:t>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Parce que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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10.35pt;mso-position-vertical-relative:text;margin-left:6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Devant cette affiche,  je ressens</w:t>
                      </w:r>
                      <w:r>
                        <w:rPr>
                          <w:rFonts w:cs="Lemonade ICG Bold;Times New Roman" w:ascii="Lemonade ICG Bold;Times New Roman" w:hAnsi="Lemonade ICG Bold;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Zapf Dingbats" w:cs="Zapf Dingbats" w:ascii="Zapf Dingbats" w:hAnsi="Zapf Dingbats"/>
                          <w:sz w:val="28"/>
                        </w:rPr>
                        <w:t>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 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Parce que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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paragraph">
                  <wp:posOffset>4360545</wp:posOffset>
                </wp:positionV>
                <wp:extent cx="2286000" cy="148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Je vois 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emonade ICG Bold;Times New Roman" w:hAnsi="Lemonade ICG Bold;Times New Roman" w:cs="Lemonade ICG Bold;Times New Roman"/>
                                <w:sz w:val="28"/>
                              </w:rPr>
                            </w:pPr>
                            <w:r>
                              <w:rPr>
                                <w:rFonts w:cs="Lemonade ICG Bold;Times New Roman" w:ascii="Lemonade ICG Bold;Times New Roman" w:hAnsi="Lemonade ICG Bold;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343.3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Je vois </w:t>
                      </w:r>
                      <w:r>
                        <w:rPr>
                          <w:rFonts w:eastAsia="Webdings" w:cs="Webdings" w:ascii="Webdings" w:hAnsi="Webdings"/>
                          <w:sz w:val="28"/>
                        </w:rPr>
                        <w:t>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emonade ICG Bold;Times New Roman" w:hAnsi="Lemonade ICG Bold;Times New Roman" w:cs="Lemonade ICG Bold;Times New Roman"/>
                          <w:sz w:val="28"/>
                        </w:rPr>
                      </w:pPr>
                      <w:r>
                        <w:rPr>
                          <w:rFonts w:cs="Lemonade ICG Bold;Times New Roman" w:ascii="Lemonade ICG Bold;Times New Roman" w:hAnsi="Lemonade ICG Bold;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-97155</wp:posOffset>
                </wp:positionV>
                <wp:extent cx="2514600" cy="571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 :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7.6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 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81440</wp:posOffset>
                </wp:positionH>
                <wp:positionV relativeFrom="paragraph">
                  <wp:posOffset>3789045</wp:posOffset>
                </wp:positionV>
                <wp:extent cx="1714500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racked" w:ascii="Cracked" w:hAnsi="Cracked"/>
                              </w:rPr>
                              <w:t>J’ai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 xml:space="preserve">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98.35pt;mso-position-vertical-relative:text;margin-left:7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racked" w:ascii="Cracked" w:hAnsi="Cracked"/>
                        </w:rPr>
                        <w:t>J’aim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 xml:space="preserve">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5460</wp:posOffset>
                </wp:positionH>
                <wp:positionV relativeFrom="paragraph">
                  <wp:posOffset>-440055</wp:posOffset>
                </wp:positionV>
                <wp:extent cx="5486400" cy="571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m 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-34.6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m 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emonade ICG Bold;Times New Roman" w:hAnsi="Lemonade ICG Bold;Times New Roman" w:cs="Lemonade ICG Bold;Times New Roman"/>
          <w:b/>
          <w:b/>
          <w:sz w:val="48"/>
        </w:rPr>
      </w:pPr>
      <w:r>
        <w:rPr>
          <w:rFonts w:cs="Lemonade ICG Bold;Times New Roman" w:ascii="Lemonade ICG Bold;Times New Roman" w:hAnsi="Lemonade ICG Bold;Times New Roman"/>
          <w:b/>
          <w:sz w:val="48"/>
        </w:rPr>
        <mc:AlternateContent>
          <mc:Choice Requires="wps">
            <w:drawing>
              <wp:anchor behindDoc="0" distT="0" distB="0" distL="100965" distR="95250" simplePos="0" locked="0" layoutInCell="0" allowOverlap="1" relativeHeight="20">
                <wp:simplePos x="0" y="0"/>
                <wp:positionH relativeFrom="column">
                  <wp:posOffset>8181340</wp:posOffset>
                </wp:positionH>
                <wp:positionV relativeFrom="paragraph">
                  <wp:posOffset>3077845</wp:posOffset>
                </wp:positionV>
                <wp:extent cx="3200400" cy="2743200"/>
                <wp:effectExtent l="0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36200">
                          <a:off x="0" y="0"/>
                          <a:ext cx="320040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7" h="2280">
                              <a:moveTo>
                                <a:pt x="2757" y="280"/>
                              </a:moveTo>
                              <a:cubicBezTo>
                                <a:pt x="2441" y="343"/>
                                <a:pt x="2354" y="301"/>
                                <a:pt x="1937" y="260"/>
                              </a:cubicBezTo>
                              <a:cubicBezTo>
                                <a:pt x="1761" y="209"/>
                                <a:pt x="1609" y="111"/>
                                <a:pt x="1437" y="60"/>
                              </a:cubicBezTo>
                              <a:cubicBezTo>
                                <a:pt x="1348" y="33"/>
                                <a:pt x="1248" y="18"/>
                                <a:pt x="1157" y="0"/>
                              </a:cubicBezTo>
                              <a:cubicBezTo>
                                <a:pt x="990" y="6"/>
                                <a:pt x="822" y="2"/>
                                <a:pt x="657" y="20"/>
                              </a:cubicBezTo>
                              <a:cubicBezTo>
                                <a:pt x="633" y="22"/>
                                <a:pt x="617" y="48"/>
                                <a:pt x="597" y="60"/>
                              </a:cubicBezTo>
                              <a:cubicBezTo>
                                <a:pt x="520" y="103"/>
                                <a:pt x="450" y="150"/>
                                <a:pt x="377" y="200"/>
                              </a:cubicBezTo>
                              <a:cubicBezTo>
                                <a:pt x="251" y="451"/>
                                <a:pt x="106" y="683"/>
                                <a:pt x="37" y="960"/>
                              </a:cubicBezTo>
                              <a:cubicBezTo>
                                <a:pt x="16" y="1205"/>
                                <a:pt x="0" y="1254"/>
                                <a:pt x="37" y="1520"/>
                              </a:cubicBezTo>
                              <a:cubicBezTo>
                                <a:pt x="51" y="1623"/>
                                <a:pt x="122" y="1733"/>
                                <a:pt x="177" y="1820"/>
                              </a:cubicBezTo>
                              <a:cubicBezTo>
                                <a:pt x="202" y="1860"/>
                                <a:pt x="217" y="1913"/>
                                <a:pt x="257" y="1940"/>
                              </a:cubicBezTo>
                              <a:cubicBezTo>
                                <a:pt x="322" y="1983"/>
                                <a:pt x="388" y="2005"/>
                                <a:pt x="457" y="2040"/>
                              </a:cubicBezTo>
                              <a:cubicBezTo>
                                <a:pt x="539" y="2081"/>
                                <a:pt x="627" y="2134"/>
                                <a:pt x="717" y="2160"/>
                              </a:cubicBezTo>
                              <a:cubicBezTo>
                                <a:pt x="995" y="2239"/>
                                <a:pt x="1331" y="2258"/>
                                <a:pt x="1617" y="2280"/>
                              </a:cubicBezTo>
                              <a:cubicBezTo>
                                <a:pt x="1803" y="2273"/>
                                <a:pt x="1990" y="2271"/>
                                <a:pt x="2177" y="2260"/>
                              </a:cubicBezTo>
                              <a:cubicBezTo>
                                <a:pt x="2286" y="2253"/>
                                <a:pt x="2362" y="2180"/>
                                <a:pt x="2457" y="2140"/>
                              </a:cubicBezTo>
                              <a:cubicBezTo>
                                <a:pt x="2527" y="2109"/>
                                <a:pt x="2607" y="2094"/>
                                <a:pt x="2677" y="2060"/>
                              </a:cubicBezTo>
                              <a:cubicBezTo>
                                <a:pt x="2799" y="1998"/>
                                <a:pt x="2885" y="1903"/>
                                <a:pt x="3017" y="1860"/>
                              </a:cubicBezTo>
                              <a:cubicBezTo>
                                <a:pt x="3061" y="1815"/>
                                <a:pt x="3089" y="1795"/>
                                <a:pt x="3117" y="1740"/>
                              </a:cubicBezTo>
                              <a:cubicBezTo>
                                <a:pt x="3126" y="1721"/>
                                <a:pt x="3127" y="1698"/>
                                <a:pt x="3137" y="1680"/>
                              </a:cubicBezTo>
                              <a:cubicBezTo>
                                <a:pt x="3195" y="1563"/>
                                <a:pt x="3164" y="1680"/>
                                <a:pt x="3217" y="1540"/>
                              </a:cubicBezTo>
                              <a:cubicBezTo>
                                <a:pt x="3226" y="1514"/>
                                <a:pt x="3227" y="1485"/>
                                <a:pt x="3237" y="1460"/>
                              </a:cubicBezTo>
                              <a:cubicBezTo>
                                <a:pt x="3266" y="1381"/>
                                <a:pt x="3296" y="1322"/>
                                <a:pt x="3317" y="1240"/>
                              </a:cubicBezTo>
                              <a:cubicBezTo>
                                <a:pt x="3295" y="717"/>
                                <a:pt x="3347" y="911"/>
                                <a:pt x="3257" y="640"/>
                              </a:cubicBezTo>
                              <a:cubicBezTo>
                                <a:pt x="3223" y="540"/>
                                <a:pt x="3226" y="476"/>
                                <a:pt x="3117" y="440"/>
                              </a:cubicBezTo>
                              <a:cubicBezTo>
                                <a:pt x="3010" y="333"/>
                                <a:pt x="3108" y="418"/>
                                <a:pt x="2977" y="340"/>
                              </a:cubicBezTo>
                              <a:cubicBezTo>
                                <a:pt x="2935" y="315"/>
                                <a:pt x="2904" y="250"/>
                                <a:pt x="2857" y="260"/>
                              </a:cubicBezTo>
                              <a:cubicBezTo>
                                <a:pt x="2823" y="266"/>
                                <a:pt x="2790" y="273"/>
                                <a:pt x="2757" y="2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7,2280" path="m2757,280c2441,343,2354,301,1937,260c1761,209,1609,111,1437,60c1348,33,1248,18,1157,0c990,6,822,2,657,20c633,22,617,48,597,60c520,103,450,150,377,200c251,451,106,683,37,960c16,1205,0,1254,37,1520c51,1623,122,1733,177,1820c202,1860,217,1913,257,1940c322,1983,388,2005,457,2040c539,2081,627,2134,717,2160c995,2239,1331,2258,1617,2280c1803,2273,1990,2271,2177,2260c2286,2253,2362,2180,2457,2140c2527,2109,2607,2094,2677,2060c2799,1998,2885,1903,3017,1860c3061,1815,3089,1795,3117,1740c3126,1721,3127,1698,3137,1680c3195,1563,3164,1680,3217,1540c3226,1514,3227,1485,3237,1460c3266,1381,3296,1322,3317,1240c3295,717,3347,911,3257,640c3223,540,3226,476,3117,440c3010,333,3108,418,2977,340c2935,315,2904,250,2857,260c2823,266,2790,273,2757,280xe" stroked="t" o:allowincell="f" style="position:absolute;margin-left:644.15pt;margin-top:242.35pt;width:251.95pt;height:215.95pt;flip:x;mso-wrap-style:none;v-text-anchor:middle;rotation:178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278765</wp:posOffset>
                </wp:positionV>
                <wp:extent cx="2400300" cy="685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Le titre de cette œuvre es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1.95pt;mso-position-vertical-relative:text;margin-left:-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Le titre de cette œuvre est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2221865</wp:posOffset>
                </wp:positionV>
                <wp:extent cx="182880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cked" w:hAnsi="Cracked" w:cs="Cracked"/>
                                <w:sz w:val="28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sz w:val="28"/>
                              </w:rPr>
                              <w:t>L’artiste est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74.95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racked" w:hAnsi="Cracked" w:cs="Cracked"/>
                          <w:sz w:val="28"/>
                        </w:rPr>
                      </w:pPr>
                      <w:r>
                        <w:rPr>
                          <w:rFonts w:cs="Cracked" w:ascii="Cracked" w:hAnsi="Cracked"/>
                          <w:sz w:val="28"/>
                        </w:rPr>
                        <w:t>L’artiste es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emonade ICG Bold;Times New Roman" w:hAnsi="Lemonade ICG Bold;Times New Roman" w:cs="Lemonade ICG Bold;Times New Roman"/>
          <w:b/>
          <w:b/>
          <w:sz w:val="48"/>
        </w:rPr>
      </w:pPr>
      <w:r>
        <w:rPr>
          <w:rFonts w:cs="Lemonade ICG Bold;Times New Roman" w:ascii="Lemonade ICG Bold;Times New Roman" w:hAnsi="Lemonade ICG Bold;Times New Roman"/>
          <w:b/>
          <w:sz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0740</wp:posOffset>
            </wp:positionH>
            <wp:positionV relativeFrom="paragraph">
              <wp:posOffset>41275</wp:posOffset>
            </wp:positionV>
            <wp:extent cx="4323080" cy="526669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640</wp:posOffset>
                </wp:positionH>
                <wp:positionV relativeFrom="paragraph">
                  <wp:posOffset>5363845</wp:posOffset>
                </wp:positionV>
                <wp:extent cx="6286500" cy="5156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Je dessine une esquisse rapide de cette œuvre ou un détail de cette oeuvre. </w:t>
                              <w:br/>
                              <w:t>Je ne copie pas parfaitement, je cherche à garder une trace tout simpl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6pt;mso-wrap-distance-left:9.05pt;mso-wrap-distance-right:9.05pt;mso-wrap-distance-top:0pt;mso-wrap-distance-bottom:0pt;margin-top:422.3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Je dessine une esquisse rapide de cette œuvre ou un détail de cette oeuvre. </w:t>
                        <w:br/>
                        <w:t>Je ne copie pas parfaitement, je cherche à garder une trace tout simp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0160" w:h="122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emonade ICG 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emonade IC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3452" w:hanging="0"/>
      <w:jc w:val="center"/>
      <w:rPr>
        <w:rFonts w:ascii="Lemonade ICG;Times New Roman" w:hAnsi="Lemonade ICG;Times New Roman" w:cs="Lemonade ICG;Times New Roman"/>
        <w:i/>
        <w:i/>
        <w:sz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353040</wp:posOffset>
          </wp:positionH>
          <wp:positionV relativeFrom="paragraph">
            <wp:posOffset>-125095</wp:posOffset>
          </wp:positionV>
          <wp:extent cx="1143000" cy="363855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5" t="-388" r="-1155" b="-3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emonade ICG;Times New Roman" w:ascii="Lemonade ICG;Times New Roman" w:hAnsi="Lemonade ICG;Times New Roman"/>
        <w:i/>
        <w:sz w:val="14"/>
      </w:rPr>
      <w:t xml:space="preserve">Andrée-Caroline Bouche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emonade ICG;Times New Roman" w:ascii="Lemonade ICG;Times New Roman" w:hAnsi="Lemonade ICG;Times New Roman"/>
        <w:i/>
        <w:sz w:val="16"/>
      </w:rPr>
      <w:t>Fiche d’appréciation, 2</w:t>
    </w:r>
    <w:r>
      <w:rPr>
        <w:rFonts w:cs="Lemonade ICG;Times New Roman" w:ascii="Lemonade ICG;Times New Roman" w:hAnsi="Lemonade ICG;Times New Roman"/>
        <w:i/>
        <w:sz w:val="16"/>
        <w:vertAlign w:val="superscript"/>
      </w:rPr>
      <w:t>e</w:t>
    </w:r>
    <w:r>
      <w:rPr>
        <w:rFonts w:cs="Lemonade ICG;Times New Roman" w:ascii="Lemonade ICG;Times New Roman" w:hAnsi="Lemonade ICG;Times New Roman"/>
        <w:i/>
        <w:sz w:val="16"/>
      </w:rPr>
      <w:t xml:space="preserve">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emonade ICG Bold;Times New Roman" w:hAnsi="Lemonade ICG Bold;Times New Roman" w:cs="Lemonade ICG Bold;Times New Roman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monade ICG Bold;Times New Roman" w:hAnsi="Lemonade ICG Bold;Times New Roman" w:cs="Lemonade ICG Bold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55:00Z</dcterms:created>
  <dc:creator>Andrée-Caroline Boucher</dc:creator>
  <dc:description/>
  <dc:language>en-US</dc:language>
  <cp:lastModifiedBy>Andrée-Caroline Boucher</cp:lastModifiedBy>
  <cp:lastPrinted>2007-02-05T10:54:00Z</cp:lastPrinted>
  <dcterms:modified xsi:type="dcterms:W3CDTF">2007-02-05T15:55:00Z</dcterms:modified>
  <cp:revision>2</cp:revision>
  <dc:subject/>
  <dc:title>J’apprécie une image médiatique </dc:title>
</cp:coreProperties>
</file>