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11430</wp:posOffset>
                </wp:positionV>
                <wp:extent cx="3657600" cy="68580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109.35pt;margin-top:0.9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DemocraticaBold;Courier New" w:hAnsi="DemocraticaBold;Courier New" w:cs="DemocraticaBold;Courier New"/>
          <w:b/>
          <w:b/>
          <w:sz w:val="40"/>
        </w:rPr>
      </w:pPr>
      <w:r>
        <w:rPr>
          <w:rFonts w:cs="DemocraticaBold;Courier New" w:ascii="DemocraticaBold;Courier New" w:hAnsi="DemocraticaBold;Courier New"/>
          <w:b/>
          <w:sz w:val="40"/>
        </w:rPr>
        <w:t>Fiche d’appréciation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œuvre 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>Nom de l’artiste  : 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54355</wp:posOffset>
                </wp:positionH>
                <wp:positionV relativeFrom="paragraph">
                  <wp:posOffset>19685</wp:posOffset>
                </wp:positionV>
                <wp:extent cx="4800600" cy="6858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1.55pt;width:37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Observe avec tes yeux et tes mains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668655</wp:posOffset>
                </wp:positionH>
                <wp:positionV relativeFrom="paragraph">
                  <wp:posOffset>144780</wp:posOffset>
                </wp:positionV>
                <wp:extent cx="7696200" cy="769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52.65pt;margin-top:11.4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54455</wp:posOffset>
                </wp:positionH>
                <wp:positionV relativeFrom="paragraph">
                  <wp:posOffset>153035</wp:posOffset>
                </wp:positionV>
                <wp:extent cx="7696200" cy="769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106.65pt;margin-top:12.05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regardant attentivement l’oeuvre, réalise un dessin d’observation de cette œuvre afin de mieux l’apprivoiser.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42545</wp:posOffset>
                </wp:positionV>
                <wp:extent cx="5943600" cy="58731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8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3.35pt;width:467.95pt;height:46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Analyse et interprète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54355</wp:posOffset>
                </wp:positionH>
                <wp:positionV relativeFrom="paragraph">
                  <wp:posOffset>-679450</wp:posOffset>
                </wp:positionV>
                <wp:extent cx="3657600" cy="6858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-53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t’inspirant des éléments à observer, complète les colonnes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w:t>Trace des flèches entre les éléments de chaque colonne selon les liens que tu établis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451"/>
        <w:gridCol w:w="4196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À partir des critères d’appréciation suivant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Éléments à observer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e voi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Webdings" w:cs="Webdings" w:ascii="Webdings" w:hAnsi="Webdings"/>
                <w:b/>
                <w:sz w:val="40"/>
              </w:rPr>
              <w:t>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e que je perçois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Zapf Dingbats" w:cs="Zapf Dingbats" w:ascii="Zapf Dingbats" w:hAnsi="Zapf Dingbats"/>
                <w:b/>
                <w:sz w:val="40"/>
              </w:rPr>
              <w:t>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gest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895</wp:posOffset>
                      </wp:positionV>
                      <wp:extent cx="4686300" cy="4340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43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34.85pt;margin-top:3.85pt;width:368.95pt;height:341.7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6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46990</wp:posOffset>
                      </wp:positionV>
                      <wp:extent cx="4686300" cy="35966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35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142.2pt;margin-top:3.7pt;width:368.95pt;height:283.15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tifs 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organisation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ouleur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histoi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aginé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touch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formes 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objets, les personnages sont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ouvement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atériaux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essage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lignes 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xtures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br w:type="page"/>
      </w:r>
      <w:r>
        <w:rPr>
          <w:rFonts w:cs="DemocraticaBold;Courier New" w:ascii="DemocraticaBold;Courier New" w:hAnsi="DemocraticaBold;Courier New"/>
          <w:sz w:val="40"/>
        </w:rPr>
        <w:t>C. Repère des traces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37465" distR="39370" simplePos="0" locked="0" layoutInCell="0" allowOverlap="1" relativeHeight="6">
                <wp:simplePos x="0" y="0"/>
                <wp:positionH relativeFrom="column">
                  <wp:posOffset>2760345</wp:posOffset>
                </wp:positionH>
                <wp:positionV relativeFrom="paragraph">
                  <wp:posOffset>-1097915</wp:posOffset>
                </wp:positionV>
                <wp:extent cx="4686300" cy="3596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217.35pt;margin-top:-86.45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37465" distR="39370" simplePos="0" locked="0" layoutInCell="0" allowOverlap="1" relativeHeight="7">
                <wp:simplePos x="0" y="0"/>
                <wp:positionH relativeFrom="column">
                  <wp:posOffset>4703445</wp:posOffset>
                </wp:positionH>
                <wp:positionV relativeFrom="paragraph">
                  <wp:posOffset>-528320</wp:posOffset>
                </wp:positionV>
                <wp:extent cx="4686300" cy="3596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370.35pt;margin-top:-41.6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-438150</wp:posOffset>
                </wp:positionV>
                <wp:extent cx="6972300" cy="8686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65pt;margin-top:-34.5pt;width:548.95pt;height:6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0055</wp:posOffset>
                </wp:positionH>
                <wp:positionV relativeFrom="paragraph">
                  <wp:posOffset>-565150</wp:posOffset>
                </wp:positionV>
                <wp:extent cx="3657600" cy="6858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34.65pt;margin-top:-44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le époque ? 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 sont : 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 lieu : 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 sont : 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est associée à quel mouvement ? 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>Les indices sur lesquels tu te bases sont : _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168910</wp:posOffset>
                </wp:positionV>
                <wp:extent cx="3657600" cy="685800"/>
                <wp:effectExtent l="0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25.65pt;margin-top:13.3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D. Porte un jugement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Aimes-tu cette œuvre ? </w:t>
        <w:tab/>
        <w:t>OUI</w:t>
        <w:tab/>
        <w:tab/>
        <w:tab/>
        <w:tab/>
        <w:t>NO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?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la comparant aux œuvres que tu as déjà vues cette année, donne ton opinion sur celle-ci.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1  </w:t>
        <w:tab/>
        <w:t xml:space="preserve">  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une des moins aimées</w:t>
        <w:tab/>
        <w:tab/>
        <w:tab/>
        <w:tab/>
        <w:tab/>
        <w:tab/>
        <w:tab/>
        <w:tab/>
        <w:t xml:space="preserve">               une des plus aimées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?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i/>
          <w:i/>
          <w:sz w:val="40"/>
        </w:rPr>
      </w:pPr>
      <w:r>
        <w:rPr>
          <w:rFonts w:cs="DemocraticaBold;Courier New" w:ascii="DemocraticaBold;Courier New" w:hAnsi="DemocraticaBold;Courier New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1455</wp:posOffset>
                </wp:positionH>
                <wp:positionV relativeFrom="paragraph">
                  <wp:posOffset>26670</wp:posOffset>
                </wp:positionV>
                <wp:extent cx="4229100" cy="68580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16.65pt;margin-top:2.1pt;width:332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D. Raconte ton expérienc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cette appréciation, tu t’es senti : 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expérience, tu as appris : 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mocraticaBold">
    <w:altName w:val="Courier New"/>
    <w:charset w:val="00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</w:rPr>
      <w:t>Andrée-Caroline Boucher, 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 xml:space="preserve">Outil général pour apprécie, arts plastiques, </w:t>
    </w:r>
  </w:p>
  <w:p>
    <w:pPr>
      <w:pStyle w:val="Header"/>
      <w:jc w:val="right"/>
      <w:rPr/>
    </w:pPr>
    <w:r>
      <w:rPr>
        <w:rFonts w:cs="Verdana" w:ascii="Verdana" w:hAnsi="Verdana"/>
        <w:i/>
        <w:sz w:val="12"/>
      </w:rPr>
      <w:t>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 et 3 e cycle du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32:00Z</dcterms:created>
  <dc:creator>Andrée-Caroline Boucher</dc:creator>
  <dc:description/>
  <dc:language>en-US</dc:language>
  <cp:lastModifiedBy>Christine Larose</cp:lastModifiedBy>
  <cp:lastPrinted>2006-02-08T09:44:00Z</cp:lastPrinted>
  <dcterms:modified xsi:type="dcterms:W3CDTF">2006-05-11T18:32:00Z</dcterms:modified>
  <cp:revision>2</cp:revision>
  <dc:subject/>
  <dc:title>Nom : ______________________________________  Date : _____</dc:title>
</cp:coreProperties>
</file>