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r Richard;YY Old English Dingbats Italic" w:hAnsi="Poor Richard;YY Old English Dingbats Italic" w:cs="Poor Richard;YY Old English Dingbats Italic"/>
          <w:sz w:val="28"/>
          <w:lang w:val="fr-CA"/>
        </w:rPr>
      </w:pPr>
      <w:r>
        <w:rPr>
          <w:rFonts w:cs="Poor Richard;YY Old English Dingbats Italic" w:ascii="Poor Richard;YY Old English Dingbats Italic" w:hAnsi="Poor Richard;YY Old English Dingbats Italic"/>
          <w:sz w:val="28"/>
          <w:lang w:val="fr-C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7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C0C0C0"/>
                <w:lang w:val="fr-CA"/>
              </w:rPr>
            </w:pPr>
            <w:r>
              <w:rPr>
                <w:rFonts w:cs="Trebuchet MS" w:ascii="Trebuchet MS" w:hAnsi="Trebuchet MS"/>
                <w:color w:val="C0C0C0"/>
                <w:lang w:val="fr-CA"/>
              </w:rPr>
              <w:t>Écris le nom de ton artiste ici de façon originale</w:t>
            </w:r>
          </w:p>
        </w:tc>
      </w:tr>
      <w:tr>
        <w:trPr>
          <w:trHeight w:val="20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r Richard;YY Old English Dingbats Italic" w:hAnsi="Poor Richard;YY Old English Dingbats Italic" w:cs="Poor Richard;YY Old English Dingbats Italic"/>
                <w:color w:val="C0C0C0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color w:val="C0C0C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L’œuvre que je préfère de cet artiste est : 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tbl>
            <w:tblPr>
              <w:tblW w:w="7740" w:type="dxa"/>
              <w:jc w:val="left"/>
              <w:tblInd w:w="5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0"/>
            </w:tblGrid>
            <w:tr>
              <w:trPr>
                <w:trHeight w:val="4680" w:hRule="atLeast"/>
              </w:trPr>
              <w:tc>
                <w:tcPr>
                  <w:tcW w:w="7740" w:type="dxa"/>
                  <w:tcBorders>
                    <w:top w:val="thickThinSmallGap" w:sz="48" w:space="0" w:color="003366"/>
                    <w:left w:val="thickThinSmallGap" w:sz="48" w:space="0" w:color="003366"/>
                    <w:bottom w:val="thickThinSmallGap" w:sz="48" w:space="0" w:color="003366"/>
                    <w:right w:val="thickThinSmallGap" w:sz="48" w:space="0" w:color="00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Année de réalisation : ________ Médium : _______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eastAsia="Trebuchet MS" w:cs="Trebuchet MS" w:ascii="Trebuchet MS" w:hAnsi="Trebuchet MS"/>
                <w:lang w:val="fr-CA"/>
              </w:rPr>
              <w:t xml:space="preserve">            </w:t>
            </w:r>
            <w:r>
              <w:rPr>
                <w:rFonts w:cs="Trebuchet MS" w:ascii="Trebuchet MS" w:hAnsi="Trebuchet MS"/>
                <w:lang w:val="fr-CA"/>
              </w:rPr>
              <w:t>Dimension de l’œuvre : 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Quand j’observe cette image, je me sens… 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Ça me fait penser à…_________________________________________________.</w:t>
            </w:r>
          </w:p>
          <w:p>
            <w:pPr>
              <w:pStyle w:val="Normal"/>
              <w:rPr>
                <w:rFonts w:ascii="Poor Richard;YY Old English Dingbats Italic" w:hAnsi="Poor Richard;YY Old English Dingbats Italic" w:cs="Poor Richard;YY Old English Dingbats Italic"/>
                <w:sz w:val="22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J’entends …_________________________________________________________.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J’aime cette œuvre parce que… _______________________________________.</w:t>
            </w:r>
          </w:p>
          <w:p>
            <w:pPr>
              <w:pStyle w:val="Normal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À travers cette appréciation, j’ai appris… _______________________________.</w:t>
            </w:r>
          </w:p>
        </w:tc>
      </w:tr>
      <w:tr>
        <w:trPr>
          <w:trHeight w:val="201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or Richard;YY Old English Dingbats Italic" w:hAnsi="Poor Richard;YY Old English Dingbats Italic" w:cs="Poor Richard;YY Old English Dingbats Italic"/>
                <w:sz w:val="2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22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  <w:t xml:space="preserve">Coche ce qui t’impressionne chez cet artiste :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w:rPr>
                <w:rFonts w:cs="Trebuchet MS" w:ascii="Trebuchet MS" w:hAnsi="Trebuchet MS"/>
                <w:sz w:val="22"/>
                <w:lang w:val="fr-CA"/>
              </w:rPr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254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1. La manière dont il utilise son médium. (gestes, transformation du matériel, etc.)  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540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2. La façon dont il exprime ou interprète son idée, son sujet. (Originalité)</w:t>
            </w:r>
          </w:p>
          <w:p>
            <w:pPr>
              <w:pStyle w:val="Normal"/>
              <w:ind w:right="-108"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25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3. La façon d’appliquer  ses couleurs. (En aplat, à la tache, en transparence, etc.)                  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4925</wp:posOffset>
                      </wp:positionV>
                      <wp:extent cx="11430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.75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 xml:space="preserve">4. Les matériaux qu’il utilise. </w:t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sz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159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4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5. La dimension de ses œuvres. (Très grand ou petit, proportions, etc.)</w:t>
            </w:r>
          </w:p>
          <w:p>
            <w:pPr>
              <w:pStyle w:val="Normal"/>
              <w:ind w:firstLine="720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445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3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rebuchet MS" w:ascii="Trebuchet MS" w:hAnsi="Trebuchet MS"/>
                <w:sz w:val="22"/>
                <w:lang w:val="fr-CA"/>
              </w:rPr>
              <w:t>6. La précision des détails.</w:t>
            </w:r>
          </w:p>
        </w:tc>
      </w:tr>
    </w:tbl>
    <w:p>
      <w:pPr>
        <w:pStyle w:val="Normal"/>
        <w:tabs>
          <w:tab w:val="clear" w:pos="720"/>
          <w:tab w:val="left" w:pos="2147" w:leader="none"/>
        </w:tabs>
        <w:rPr>
          <w:rFonts w:ascii="Poor Richard;YY Old English Dingbats Italic" w:hAnsi="Poor Richard;YY Old English Dingbats Italic" w:cs="Poor Richard;YY Old English Dingbats Italic"/>
          <w:sz w:val="22"/>
          <w:lang w:val="fr-CA"/>
        </w:rPr>
      </w:pPr>
      <w:r>
        <w:rPr>
          <w:rFonts w:cs="Poor Richard;YY Old English Dingbats Italic" w:ascii="Poor Richard;YY Old English Dingbats Italic" w:hAnsi="Poor Richard;YY Old English Dingbats Italic"/>
          <w:sz w:val="22"/>
          <w:lang w:val="fr-CA"/>
        </w:rPr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096"/>
        <w:gridCol w:w="3377"/>
      </w:tblGrid>
      <w:tr>
        <w:trPr/>
        <w:tc>
          <w:tcPr>
            <w:tcW w:w="1104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Poor Richard;YY Old English Dingbats Italic" w:ascii="Poor Richard;YY Old English Dingbats Italic" w:hAnsi="Poor Richard;YY Old English Dingbats Italic"/>
                <w:sz w:val="28"/>
                <w:lang w:val="fr-CA"/>
              </w:rPr>
              <w:t>Prénom(s) : _______________  Nom :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w:t xml:space="preserve"> </w:t>
            </w: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_____________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1755</wp:posOffset>
                      </wp:positionV>
                      <wp:extent cx="1559560" cy="125984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956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6"/>
                                  </w:tblGrid>
                                  <w:tr>
                                    <w:trPr>
                                      <w:trHeight w:val="1974" w:hRule="atLeast"/>
                                    </w:trPr>
                                    <w:tc>
                                      <w:tcPr>
                                        <w:tcW w:w="2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Poor Richard;YY Old English Dingbats Italic" w:hAnsi="Poor Richard;YY Old English Dingbats Italic" w:cs="Poor Richard;YY Old English Dingbats Italic"/>
                                            <w:color w:val="999999"/>
                                            <w:lang w:val="fr-CA"/>
                                          </w:rPr>
                                        </w:pPr>
                                        <w:r>
                                          <w:rPr>
                                            <w:rFonts w:cs="Poor Richard;YY Old English Dingbats Italic" w:ascii="Poor Richard;YY Old English Dingbats Italic" w:hAnsi="Poor Richard;YY Old English Dingbats Italic"/>
                                            <w:color w:val="999999"/>
                                            <w:lang w:val="fr-CA"/>
                                          </w:rPr>
                                          <w:t>Colle une photo de ton artiste ic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2.8pt;height:99.2pt;mso-wrap-distance-left:9pt;mso-wrap-distance-right:0pt;mso-wrap-distance-top:0pt;mso-wrap-distance-bottom:0pt;margin-top:-5.65pt;mso-position-vertical-relative:text;margin-left:418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6"/>
                            </w:tblGrid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2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oor Richard;YY Old English Dingbats Italic" w:hAnsi="Poor Richard;YY Old English Dingbats Italic" w:cs="Poor Richard;YY Old English Dingbats Italic"/>
                                      <w:color w:val="999999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Poor Richard;YY Old English Dingbats Italic" w:ascii="Poor Richard;YY Old English Dingbats Italic" w:hAnsi="Poor Richard;YY Old English Dingbats Italic"/>
                                      <w:color w:val="999999"/>
                                      <w:lang w:val="fr-CA"/>
                                    </w:rPr>
                                    <w:t>Colle une photo de ton artiste ic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Poor Richard;YY Old English Dingbats Italic" w:ascii="Poor Richard;YY Old English Dingbats Italic" w:hAnsi="Poor Richard;YY Old English Dingbats Italic"/>
                <w:sz w:val="28"/>
                <w:lang w:val="fr-CA"/>
              </w:rPr>
              <w:t>Date de naissance :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w:t xml:space="preserve">    </w:t>
            </w: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___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w:t xml:space="preserve">/    </w:t>
            </w: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 xml:space="preserve">___ 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w:t xml:space="preserve">/   </w:t>
            </w: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 xml:space="preserve">____    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w:t xml:space="preserve">  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28"/>
                <w:lang w:val="fr-CA"/>
              </w:rPr>
              <w:t xml:space="preserve">Ville : </w:t>
            </w: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_____________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w:t xml:space="preserve">            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28"/>
                <w:lang w:val="fr-CA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Poor Richard;YY Old English Dingbats Italic" w:cs="Poor Richard;YY Old English Dingbats Italic" w:ascii="Poor Richard;YY Old English Dingbats Italic" w:hAnsi="Poor Richard;YY Old English Dingbats Italic"/>
                <w:lang w:val="fr-CA"/>
              </w:rPr>
              <w:t xml:space="preserve">                                                           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16"/>
                <w:lang w:val="fr-CA"/>
              </w:rPr>
              <w:t>Jour             Mois                     Année</w:t>
            </w: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 xml:space="preserve">         </w:t>
            </w:r>
            <w:r>
              <w:rPr>
                <w:rFonts w:cs="Poor Richard;YY Old English Dingbats Italic" w:ascii="Poor Richard;YY Old English Dingbats Italic" w:hAnsi="Poor Richard;YY Old English Dingbats Italic"/>
                <w:sz w:val="28"/>
                <w:lang w:val="fr-CA"/>
              </w:rPr>
              <w:t xml:space="preserve">Pays : </w:t>
            </w: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_____________</w:t>
            </w:r>
          </w:p>
          <w:p>
            <w:pPr>
              <w:pStyle w:val="Normal"/>
              <w:rPr>
                <w:rFonts w:ascii="Poor Richard;YY Old English Dingbats Italic" w:hAnsi="Poor Richard;YY Old English Dingbats Italic" w:eastAsia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eastAsia="Poor Richard;YY Old English Dingbats Italic" w:cs="Poor Richard;YY Old English Dingbats Italic" w:ascii="Poor Richard;YY Old English Dingbats Italic" w:hAnsi="Poor Richard;YY Old English Dingbats Italic"/>
                <w:sz w:val="32"/>
                <w:lang w:val="fr-CA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</w:r>
          </w:p>
          <w:p>
            <w:pPr>
              <w:pStyle w:val="Normal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</w:r>
          </w:p>
        </w:tc>
      </w:tr>
      <w:tr>
        <w:trPr/>
        <w:tc>
          <w:tcPr>
            <w:tcW w:w="1104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r Richard;YY Old English Dingbats Italic" w:hAnsi="Poor Richard;YY Old English Dingbats Italic" w:cs="Poor Richard;YY Old English Dingbats Italic"/>
                <w:sz w:val="20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20"/>
                <w:lang w:val="fr-CA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Peux-tu situer sur la ligne du temps la période de production de ton artiste? Début et fin de sa carrière.</w:t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5pt,15.85pt" to="36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5.85pt" to="108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201295</wp:posOffset>
                      </wp:positionV>
                      <wp:extent cx="635" cy="2286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5pt,15.85pt" to="180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5pt,15.85pt" to="252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311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15pt,15.85pt" to="396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16705</wp:posOffset>
                      </wp:positionH>
                      <wp:positionV relativeFrom="paragraph">
                        <wp:posOffset>20129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15pt,15.85pt" to="324.1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8900</wp:posOffset>
                      </wp:positionV>
                      <wp:extent cx="5943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pt" to="467.95pt,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0320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pt;mso-position-vertical-relative:text;margin-left: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200660</wp:posOffset>
                      </wp:positionV>
                      <wp:extent cx="571500" cy="3429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6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5.8pt;mso-position-vertical-relative:text;margin-left:9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03200</wp:posOffset>
                      </wp:positionV>
                      <wp:extent cx="5715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7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pt;mso-position-vertical-relative:text;margin-left:17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20066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8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24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02405</wp:posOffset>
                      </wp:positionH>
                      <wp:positionV relativeFrom="paragraph">
                        <wp:posOffset>200660</wp:posOffset>
                      </wp:positionV>
                      <wp:extent cx="5715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199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8pt;mso-position-vertical-relative:text;margin-left:31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19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16805</wp:posOffset>
                      </wp:positionH>
                      <wp:positionV relativeFrom="paragraph">
                        <wp:posOffset>20066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lang w:val="fr-C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8pt;mso-position-vertical-relative:text;margin-left:38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lang w:val="fr-CA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Poor Richard;YY Old English Dingbats Italic" w:hAnsi="Poor Richard;YY Old English Dingbats Italic" w:cs="Poor Richard;YY Old English Dingbats Italic"/>
                <w:sz w:val="16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16"/>
                <w:lang w:val="fr-CA"/>
              </w:rPr>
            </w:r>
          </w:p>
        </w:tc>
      </w:tr>
      <w:tr>
        <w:trPr/>
        <w:tc>
          <w:tcPr>
            <w:tcW w:w="1104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fr-CA"/>
              </w:rPr>
            </w:pPr>
            <w:r>
              <w:rPr>
                <w:rFonts w:cs="Trebuchet MS" w:ascii="Trebuchet MS" w:hAnsi="Trebuchet MS"/>
                <w:b/>
                <w:lang w:val="fr-CA"/>
              </w:rPr>
              <w:t>Quelles techniques ton artiste utilise le plus souvent?</w:t>
            </w:r>
          </w:p>
        </w:tc>
      </w:tr>
      <w:tr>
        <w:trPr/>
        <w:tc>
          <w:tcPr>
            <w:tcW w:w="35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oor Richard;YY Old English Dingbats Italic" w:hAnsi="Poor Richard;YY Old English Dingbats Italic" w:cs="Poor Richard;YY Old English Dingbats Italic"/>
                <w:b/>
                <w:b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b/>
                <w:sz w:val="32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Assemb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 xml:space="preserve">Collag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Gravure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napToGrid w:val="false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Im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 xml:space="preserve">Installa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Mobile</w:t>
            </w:r>
          </w:p>
        </w:tc>
        <w:tc>
          <w:tcPr>
            <w:tcW w:w="33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Mode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Pein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oor Richard;YY Old English Dingbats Italic" w:hAnsi="Poor Richard;YY Old English Dingbats Italic" w:cs="Poor Richard;YY Old English Dingbats Italic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 xml:space="preserve">Sculpture                 </w:t>
            </w:r>
          </w:p>
        </w:tc>
      </w:tr>
      <w:tr>
        <w:trPr/>
        <w:tc>
          <w:tcPr>
            <w:tcW w:w="1104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oor Richard;YY Old English Dingbats Italic" w:hAnsi="Poor Richard;YY Old English Dingbats Italic" w:cs="Poor Richard;YY Old English Dingbats Italic"/>
                <w:sz w:val="32"/>
                <w:lang w:val="fr-CA"/>
              </w:rPr>
            </w:pPr>
            <w:r>
              <w:rPr>
                <w:rFonts w:cs="Poor Richard;YY Old English Dingbats Italic" w:ascii="Poor Richard;YY Old English Dingbats Italic" w:hAnsi="Poor Richard;YY Old English Dingbats Italic"/>
                <w:sz w:val="32"/>
                <w:lang w:val="fr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lang w:val="fr-CA"/>
              </w:rPr>
              <w:t>Trouves 3 œuvres que cet artiste a réalisés et remplis les informations demandées</w:t>
            </w:r>
            <w:r>
              <w:rPr>
                <w:rFonts w:cs="Poor Richard;YY Old English Dingbats Italic" w:ascii="Poor Richard;YY Old English Dingbats Italic" w:hAnsi="Poor Richard;YY Old English Dingbats Italic"/>
                <w:lang w:val="fr-CA"/>
              </w:rPr>
              <w:t>.</w:t>
            </w:r>
          </w:p>
        </w:tc>
      </w:tr>
      <w:tr>
        <w:trPr>
          <w:trHeight w:val="4583" w:hRule="atLeast"/>
        </w:trPr>
        <w:tc>
          <w:tcPr>
            <w:tcW w:w="357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1</w:t>
            </w:r>
          </w:p>
          <w:tbl>
            <w:tblPr>
              <w:tblW w:w="2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</w:tblGrid>
            <w:tr>
              <w:trPr>
                <w:trHeight w:val="2792" w:hRule="atLeast"/>
              </w:trPr>
              <w:tc>
                <w:tcPr>
                  <w:tcW w:w="2880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Médiums : 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Dimension : ________________</w:t>
            </w:r>
          </w:p>
        </w:tc>
        <w:tc>
          <w:tcPr>
            <w:tcW w:w="409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2</w:t>
            </w:r>
          </w:p>
          <w:tbl>
            <w:tblPr>
              <w:tblW w:w="2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</w:tblGrid>
            <w:tr>
              <w:trPr>
                <w:trHeight w:val="2792" w:hRule="atLeast"/>
              </w:trPr>
              <w:tc>
                <w:tcPr>
                  <w:tcW w:w="2880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Médiums : __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Dimension : ________________</w:t>
            </w:r>
          </w:p>
        </w:tc>
        <w:tc>
          <w:tcPr>
            <w:tcW w:w="337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  <w:t>Œuvre #3</w:t>
            </w:r>
          </w:p>
          <w:tbl>
            <w:tblPr>
              <w:tblW w:w="2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</w:tblGrid>
            <w:tr>
              <w:trPr>
                <w:trHeight w:val="2792" w:hRule="atLeast"/>
              </w:trPr>
              <w:tc>
                <w:tcPr>
                  <w:tcW w:w="2880" w:type="dxa"/>
                  <w:tcBorders>
                    <w:top w:val="thinThickSmallGap" w:sz="18" w:space="0" w:color="000000"/>
                    <w:left w:val="thinThickSmallGap" w:sz="18" w:space="0" w:color="000000"/>
                    <w:bottom w:val="thinThickSmallGap" w:sz="18" w:space="0" w:color="000000"/>
                    <w:right w:val="thinThickSmallGap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lang w:val="fr-CA"/>
                    </w:rPr>
                  </w:pPr>
                  <w:r>
                    <w:rPr>
                      <w:rFonts w:cs="Trebuchet MS" w:ascii="Trebuchet MS" w:hAnsi="Trebuchet MS"/>
                      <w:lang w:val="fr-C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lang w:val="fr-C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Titre : _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Année : ____________________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Médiums : __________________</w:t>
            </w:r>
          </w:p>
          <w:p>
            <w:pPr>
              <w:pStyle w:val="Normal"/>
              <w:rPr>
                <w:rFonts w:ascii="Trebuchet MS" w:hAnsi="Trebuchet MS" w:cs="Trebuchet MS"/>
                <w:lang w:val="fr-CA"/>
              </w:rPr>
            </w:pPr>
            <w:r>
              <w:rPr>
                <w:rFonts w:cs="Trebuchet MS" w:ascii="Trebuchet MS" w:hAnsi="Trebuchet MS"/>
                <w:sz w:val="20"/>
                <w:lang w:val="fr-CA"/>
              </w:rPr>
              <w:t>Dimension : ________________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lang w:val="fr-CA"/>
              </w:rPr>
            </w:pPr>
            <w:r>
              <w:rPr>
                <w:rFonts w:cs="Trebuchet MS" w:ascii="Trebuchet MS" w:hAnsi="Trebuchet MS"/>
                <w:sz w:val="16"/>
                <w:lang w:val="fr-CA"/>
              </w:rPr>
            </w:r>
          </w:p>
        </w:tc>
      </w:tr>
      <w:tr>
        <w:trPr/>
        <w:tc>
          <w:tcPr>
            <w:tcW w:w="1104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lang w:val="fr-CA"/>
              </w:rPr>
            </w:pPr>
            <w:r>
              <w:rPr>
                <w:rFonts w:cs="Verdana" w:ascii="Verdana" w:hAnsi="Verdana"/>
                <w:sz w:val="16"/>
                <w:lang w:val="fr-CA"/>
              </w:rPr>
              <w:t xml:space="preserve">Médiums : Argile, Bois,  Cartons, Craies de cire, Fusains, Gouache, Métal, Objets recyclés, Papier, Pastels,Peinture à l’huile, Peinture acrylique, Pierres, Plâtre, Polystyrène, Résine, Sanguine,Tissus, Toile, 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or Richard">
    <w:altName w:val="YY Old English Dingbats Italic"/>
    <w:charset w:val="00"/>
    <w:family w:val="roman"/>
    <w:pitch w:val="variable"/>
  </w:font>
  <w:font w:name="Trebuchet MS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sz w:val="16"/>
        <w:lang w:val="fr-CA"/>
      </w:rPr>
      <w:t>Apprécier des œuvres  d’un artiste - 3</w:t>
    </w:r>
    <w:r>
      <w:rPr>
        <w:rFonts w:cs="Trebuchet MS" w:ascii="Trebuchet MS" w:hAnsi="Trebuchet MS"/>
        <w:sz w:val="16"/>
        <w:vertAlign w:val="superscript"/>
        <w:lang w:val="fr-CA"/>
      </w:rPr>
      <w:t>e</w:t>
    </w:r>
    <w:r>
      <w:rPr>
        <w:rFonts w:cs="Trebuchet MS" w:ascii="Trebuchet MS" w:hAnsi="Trebuchet MS"/>
        <w:sz w:val="16"/>
        <w:lang w:val="fr-CA"/>
      </w:rPr>
      <w:t xml:space="preserve"> cycle du primaire et 1</w:t>
    </w:r>
    <w:r>
      <w:rPr>
        <w:rFonts w:cs="Trebuchet MS" w:ascii="Trebuchet MS" w:hAnsi="Trebuchet MS"/>
        <w:sz w:val="16"/>
        <w:vertAlign w:val="superscript"/>
        <w:lang w:val="fr-CA"/>
      </w:rPr>
      <w:t>er</w:t>
    </w:r>
    <w:r>
      <w:rPr>
        <w:rFonts w:cs="Trebuchet MS" w:ascii="Trebuchet MS" w:hAnsi="Trebuchet MS"/>
        <w:sz w:val="16"/>
        <w:lang w:val="fr-CA"/>
      </w:rPr>
      <w:t xml:space="preserve"> cycle du secondaire - Février 2005</w:t>
    </w:r>
  </w:p>
  <w:p>
    <w:pPr>
      <w:pStyle w:val="Footer"/>
      <w:jc w:val="right"/>
      <w:rPr>
        <w:rFonts w:ascii="Trebuchet MS" w:hAnsi="Trebuchet MS" w:cs="Trebuchet MS"/>
        <w:sz w:val="16"/>
        <w:lang w:val="fr-CA"/>
      </w:rPr>
    </w:pPr>
    <w:r>
      <w:rPr>
        <w:rFonts w:cs="Trebuchet MS" w:ascii="Trebuchet MS" w:hAnsi="Trebuchet MS"/>
        <w:sz w:val="16"/>
        <w:lang w:val="fr-CA"/>
      </w:rPr>
      <w:t>Marie-Claude Vezeau, Spécialiste en arts plastiques au primaire</w:t>
    </w:r>
  </w:p>
  <w:p>
    <w:pPr>
      <w:pStyle w:val="Footer"/>
      <w:jc w:val="right"/>
      <w:rPr>
        <w:sz w:val="20"/>
        <w:lang w:val="fr-CA" w:eastAsia="fr-FR"/>
      </w:rPr>
    </w:pPr>
    <w:r>
      <w:rPr>
        <w:sz w:val="20"/>
        <w:lang w:val="fr-CA" w:eastAsia="fr-FR"/>
      </w:rPr>
      <w:fldChar w:fldCharType="begin"/>
    </w:r>
    <w:r>
      <w:rPr>
        <w:sz w:val="20"/>
        <w:lang w:val="fr-CA" w:eastAsia="fr-FR"/>
      </w:rPr>
      <w:instrText xml:space="preserve"> FILENAME </w:instrText>
    </w:r>
    <w:r>
      <w:rPr>
        <w:sz w:val="20"/>
        <w:lang w:val="fr-CA" w:eastAsia="fr-FR"/>
      </w:rPr>
      <w:fldChar w:fldCharType="separate"/>
    </w:r>
    <w:r>
      <w:rPr>
        <w:sz w:val="20"/>
        <w:lang w:val="fr-CA" w:eastAsia="fr-FR"/>
      </w:rPr>
      <w:t>input.doc</w:t>
    </w:r>
    <w:r>
      <w:rPr>
        <w:sz w:val="20"/>
        <w:lang w:val="fr-CA" w:eastAsia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  <w:t xml:space="preserve">Nom : ___________________________________________________________                 Groupe : ______ </w:t>
    </w:r>
  </w:p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  <w:t>Date : ____________________________</w:t>
      <w:tab/>
      <w:t xml:space="preserve">                                                                                  # ______</w:t>
    </w:r>
  </w:p>
  <w:p>
    <w:pPr>
      <w:pStyle w:val="Header"/>
      <w:rPr>
        <w:rFonts w:ascii="Trebuchet MS" w:hAnsi="Trebuchet MS" w:cs="Trebuchet MS"/>
        <w:sz w:val="20"/>
        <w:lang w:val="fr-CA"/>
      </w:rPr>
    </w:pPr>
    <w:r>
      <w:rPr>
        <w:rFonts w:cs="Trebuchet MS" w:ascii="Trebuchet MS" w:hAnsi="Trebuchet MS"/>
        <w:sz w:val="20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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33:00Z</dcterms:created>
  <dc:creator>marie</dc:creator>
  <dc:description/>
  <dc:language>en-US</dc:language>
  <cp:lastModifiedBy>Andrée-Caroline Boucher</cp:lastModifiedBy>
  <cp:lastPrinted>2006-03-16T13:44:00Z</cp:lastPrinted>
  <dcterms:modified xsi:type="dcterms:W3CDTF">2007-02-05T15:35:00Z</dcterms:modified>
  <cp:revision>6</cp:revision>
  <dc:subject/>
  <dc:title>Écris le nom de ton artiste ici de façon originale</dc:title>
</cp:coreProperties>
</file>